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2740"/>
        <w:gridCol w:w="2440"/>
        <w:gridCol w:w="3160"/>
      </w:tblGrid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ompress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sűr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 pill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oszlop (első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onditio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kondicioná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/C/Air Conditio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kondicioná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ool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hűtés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defl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ellenállás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AC/Auxiliary Air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tlevegő-szabály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kkentő la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re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normal tyre w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ellenes gumikop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defl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terelő ido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S/Anti Lock Brak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kkolásgát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gépkocsi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fil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szű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/Alternating Curr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takozóára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flow me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légáramlásmérő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lera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fuel rati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-levegő keverés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lerator link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pedál rudaz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á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lerator ped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pedá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ö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lerator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itó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befúv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lerator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gyorsítószivattyú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l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phrag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rá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t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ment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esso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ozék, felszer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ommod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zzáilleszt, kiegyenl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ig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l, vonalba állítá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cumul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, 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központosítás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l wheel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kerék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i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v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l wheel stee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kerék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tive restra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tív biztonság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zer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ien key/wren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imbuszkulcs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biztonsági öv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ien 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imbuszcsavar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ctive restra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tív utasbiztonsá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lo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tvé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ap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etátalakító köz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ternating curr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váltakozó áram   '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he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padás, súrlódá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tern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ner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hézi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titud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assá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able wren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anciakulcs, állítha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ngerszinttől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kul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minium allo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minium öntvé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ing n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ítóan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uminium whe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nnyűfém keréktárcs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ing scre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ító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mbi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rnyezeti, környe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ing shi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oló alá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mbient temperat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rnyezeti hőmérsékl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just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ítá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mplifi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s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abályo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alogue clo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alóg ór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van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re áll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chora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és, lekö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vanced igni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gyú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cillar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géd, alárendel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EI/integral electron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építetett elektron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gul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ferde, szögben elfordu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neal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eresztés (edzés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eri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enn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echa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kamr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m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-beállítá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enna U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enn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i roll b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stabilizátor-rúd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ifreez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gyálló folyad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ba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légzsá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irattle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támasz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bag modu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zsákegy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ékpofa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ble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nyil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nti-squeal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zgésgátló 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heck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pó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pert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ilas, 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lea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szű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pr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ténylemez, als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air cleaner el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szűrő-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re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ir compress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kompressz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quaplan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en fu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ea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ület, felszí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charg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töl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mat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rés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hydrome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savsürűsé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mre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nyök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rang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elrendez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negative po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 negatív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elyezked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ru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re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akaszt, megállít, retesz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positive po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 pozitív saru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ro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í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pos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kivez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ticu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ágos, tagol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scen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emelkedik, felfelé hala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post a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kivezet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sh tra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mu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inal clea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s sarutisztí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spira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ás, besziv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suppo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tar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ssemb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szerel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ulk 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krongyür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ttenu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vékonyít, tomp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yonet soc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jonettfoglal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/Automat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CDD/Boost Controll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kuumvezérel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ic cho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 hidegind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eleration Devi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ssitó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ic levell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 szintállitó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arburátornál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DC/Bottom Dead Cent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 </w:t>
            </w:r>
            <w:r>
              <w:rPr>
                <w:iCs w:val="false"/>
                <w:color w:val="000000"/>
              </w:rPr>
              <w:t>felső holtpo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ic spe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am indicator 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visszajel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devi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szabály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ic transax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 erőátvit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aring c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fed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ic transmis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earing shel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csész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ore top dead cent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 holtpont elő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xiliarie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gédanya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l hous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plung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xilia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egítő, pót, mell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l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harang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xiliary venturi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ő légtoro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harmoni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orokszükí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i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irán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t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j 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ial pla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irányú 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ch grin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sztali köszörűgé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ch sea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férőhely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le bea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ap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ü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le 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revtengely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ch tes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óbapadi vizsgál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axle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, hajlat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l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v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rde, élet letör, kúp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-pill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oszlop (középső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l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vel differenti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fogaskerek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tartó 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gnyom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vel ge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úpfogas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back pressure transducer 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gnyomásjelad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z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lszala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-u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HP/Brake Horsepow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adi leado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-up alar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i hangjel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-up 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ramenetlá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-met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metál, kettős fé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fi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ég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as ply ti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onal gumiabron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las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g e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rúdnagyfe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ckre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lés háttám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g end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rúd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ffle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elő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g end c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karcsapágy-fed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ance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 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nnac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- va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alanced crank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súlyozo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tartó konzo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a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ket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l and soc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csuk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ade conn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penge alak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l bea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lyóscsap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csatlak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l jo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csukló, gömb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e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telenít, légtelen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all joint separ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csuklószétszer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eed 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lenítő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ind spo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té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all peen hamm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fejű kalapá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ip the thrott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fröccsöt ad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last resis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-ellenáll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-ba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ég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nd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lag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zívócsőbe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arometric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köri nyom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-b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átfúj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arr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oro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-ou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rrdefek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tte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urböszivattyú, befúv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ttery cel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cel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er c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úvó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er fa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úvóturbin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z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eményforrasztás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lower mo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úvó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eaker point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érintkező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eakerless igni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 nélkül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 mould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szléc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 pan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el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eaking-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jára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 shel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-karosszéria (üre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reakout bo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nosztikai csatlakozódobo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 sho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laka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eath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h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eather l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dywor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us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f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1      bol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ush hol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fetar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t cut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szegvá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TDC/Before Top De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 holtpont elő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nn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házte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o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koz, növel, elösűri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cket sea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lyített gépkocsiü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cket tapp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 tők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o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arang alakú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o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harang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ff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éscsillapí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harmoni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ilt 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építe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ot ca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l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dudorodi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szerkez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lkhe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tűzfal      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ot li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mp sto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gumiütköző (futómű)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, hengerfal, kifúr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mp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 xml:space="preserve">lökhárító 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úr, hengerfur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mper gu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ökhárító-védő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e diame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átmér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rnish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ező, polír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e-stroke rati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-löket ará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rr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éle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ttom dead cent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só holtpon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s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s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ttom ho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só víz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sh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ers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 cab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-huza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tterfly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jtószele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boz alak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llangó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építmé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tt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d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x sec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szö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zz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gjel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metsz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y-pa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hidalás, megkerü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PT/Back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gnyomásjelad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y-pass fil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ékáramkörü szű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ransduc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y-pass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eresztöszele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c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lincs, tartóba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kerülő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, fékpa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actu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kamra (légfék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adju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áll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 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ított gyűr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boo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rásegitö (szervo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ábel, vezeték, huzal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szabályo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, drótköt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cylin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heng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ble adjus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állitó 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cylinder ho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hengerhón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ble heater control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 (fűtéscsap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dis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briol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nyitható tető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dru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dob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csiszekrén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fad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erőveszt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briol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uhulás, fékfédin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librat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librál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fad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hatás csökken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liper, callip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nyereg, tolómé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flui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folyad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ütyök, excent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rake horsepow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adi leado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 contou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ütyökprofi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 follow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ö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ho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tömlö (flexibili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 tök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l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á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 pl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ütykös tárcs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master cylin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fékheng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 profi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ütyökprofi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p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 sproc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lánckerék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ped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edá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űfogasdob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pedal depress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edállenyomó rú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hajlás, görbület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utómű állításkor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mborulat, hajl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pip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cső (fix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dö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serv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szervo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ber ang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dőlés-szö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e sho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pof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ping trail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mping utánfu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king rati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erőmegoszl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első-hátsó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tengely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ras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zötvöz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 c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entre pun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nt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 endflo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tengely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al advan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ái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 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tengely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al clu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ái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ű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al for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ális e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ifugal igni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psúly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 in he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vezérelt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van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ögyújtás-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vezérműtengely 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ben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and sprocket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ni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c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hajtás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p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hain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paci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ndenz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gu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véd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pac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űrtartalom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guide .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ülánc-fesz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ályűrtartalo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pu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pillary ac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illárisha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tensio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fesz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mélygépkoc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in whe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nc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ava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kókoc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mr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, koro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mf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ony, letö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 brus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kef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nge-over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váltó 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 brush hol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kefe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nn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orn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 build-u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mlerakód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nnel s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 profi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 monoxid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-monoxi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coal canis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zénszűrő tartá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n remov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meltávol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agol, betölt, töltet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orundu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lícium-karbi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or, carburettor,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, porlasz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e curr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ára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ber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 flan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orlasztó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cson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ing curr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ára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 flo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lasztó ús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ing indicator 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ésjelzö 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 float chamb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lasztó úszó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ing r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-áramerős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 link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porlasztó rudaz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rging 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ési 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p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őny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assi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v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e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őriz, ellenőr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övetv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eck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pó 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vezető lapka, csi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t ir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töttva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mforgács, kicsorbu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astellated n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nás an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ipp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redeze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ter ang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hátradölési-szög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is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vágó, vé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 utánfutás szö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ékeln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ellső futómű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, szivató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ter, cas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öcsap (mell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oro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diaphrag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ívatómembrá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tés, öntvé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fl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itó csappantyú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stle n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nás an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atócsappant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talyst conver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taliz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hous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ató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talytic conver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taliz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linka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oru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zm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háztető/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pl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magtartózá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pan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ust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ró hatás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pull-dow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ató-visszahú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v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g, lyuk, bemélyed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D chang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D-lemezvál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pan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D player central conso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D-lejátszó középső konzo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hoke valve g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csappantyúhéza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al locking 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 zá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! engine/Compres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gyulladáss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al pill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oszlop (középső)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 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ködő 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gar ligh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rgyúj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entrali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époszlop központosítan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H/Camshaft In He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vezérelt motor (vezérműtengely 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alized door lock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 zá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ben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entre line centre of grav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épvonal súlypon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l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s biztosítógyürü, zégergyürü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irclip pli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égerfo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uit break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határ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 for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vill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, 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 le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uit diagra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ködtető 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uit opening rela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körbontó relé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irculating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ingetö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s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ködt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lincs, csőbilinc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chanizm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szorítóbilinc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 slee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csapágyhüv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bilin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release yok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yomóvill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amp scre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orító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a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köröm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menőtengel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ró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eles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aw hamm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öghúzó kalapá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hud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a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iszt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nga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a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rő, tiszt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l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aran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, rés, holt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ús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vi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ás 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 kapcsoló-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evis p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gyelcsap, villa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pring pl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ick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ttan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tányé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i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ilincs, kapo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ip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ós fü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ockwi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óramutató járásáva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withdrawal le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ző forgás, jobbr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húzó 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/Carbon Monoxid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-monoxid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ogg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tömődö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i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o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zá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il and wishbo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ő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osed-loo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t szabályozási 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rugóv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t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il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rugó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plun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il spring compress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 rug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aligning to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összenyom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os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cab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d start inj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ca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d starting devi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egindí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casing/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ber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centre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lapsi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hajtha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c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l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llé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kez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let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ogópatro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dis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lum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szlo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drag/drag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 n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in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ármüegyütt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 k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oldalkocsi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driven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erékpár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flui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ination 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folyad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ination plier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binált fo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grab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 ráng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ination span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llag-villás kul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    ló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us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ge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hu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buióa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bustion cha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gésté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jud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ö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nga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mut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mut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le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k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ensating j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evegö-fúvó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master cylin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főheng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ensating linka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 rudazat (ikertengely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ped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pedá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és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pedal bush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pedá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ensator (brake)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kiegyenl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s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echanikus fék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lutch pedal free trav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pedál holt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hensive compres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thető összenyomá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plate hu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plungtárcsaa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, sűrí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lutch pressure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nyomól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ssion gau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mérő mű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ompression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nyom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ssion rati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viszon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 f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öventil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űrítési viszo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 fan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ventilátor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ssion 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gyűr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 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ompression stro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mresszióütem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 system flush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öberendezés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űrítési üt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öblí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ssion te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iómé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ing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ress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pressz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pper gas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éz tömí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u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mítógé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-ro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rú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orner pan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rokele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centr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rne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o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en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csapódik, sűr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rr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ódos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ens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correspond  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hangban van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ens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ndenz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fel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i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tétel, állapo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rrosion inhibi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orróziógátló 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u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, vezet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rrosion resist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rózióál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s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lt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d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, vezető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tter 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asszeg, hasított 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fined spa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k h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unter balan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súlyoz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ic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sú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ne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összeköt, összekapcso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unter clockwi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almenetes, balr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necting ro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ötő rúd, hajtórú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necting rod bea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rúdcsap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unter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tengel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necting ro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rúdcsapágy-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port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aring c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urtesy 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világ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nec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rkol, burkolat, befed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elektromos)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elosz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ver gas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tömí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stant depres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ltozó légtork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ver pl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ófed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w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vonalaz, burkol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stant mesh gearbo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állandó kapcsolat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nyílá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direkt) sebességvál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kür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stant velocity jo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mokinetikus csuk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ped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stant volt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feszült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, hajtó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stant voltage 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ültségszabály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meggörbít, hajtókarr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intkez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át, forgattyús karr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 break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 brus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kef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stengely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ct breaker po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érintkez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i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 thr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s 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amin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nnyez, fertő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őtengely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inuou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mat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 web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lyellensú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és, irányítá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-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c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s ház, kart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ar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ök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case emis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gőzelvez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bo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abályozóegy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kno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gomb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case emission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gőzök (kartergáz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le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kar, töltésk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 ind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un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őegység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ing spe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ási fordulatszá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szabályozó elektroni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s csa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ő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ly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l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elektroni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attyús tengely.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ver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átalak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vertib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itható tetős gépkoc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ge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-fogas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(kabriolet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journal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, kihű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main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ly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a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folyad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oil se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-tömítőgyűr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ant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folyadék-szivattyú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pulle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-ékszíjtárcs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nkshaft sproc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fogasdob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ant tan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űtőfolyadék-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tengelylánc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olant temperat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öfolyadék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ay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ajzkrét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ns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érzék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imp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emeze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imping to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eremező szer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ng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szé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 flo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áramlás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sh pan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űzf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ütemű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sh po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llapitómembrá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 memb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fojtószelep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menőtengei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shbo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f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-flow radi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áramú hüt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y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pali fén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ross-head screwdri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fejű csavarhú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mészetes világ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-sec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esztmetsz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zz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ki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ssply ti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onál-gumiabron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C/Direct Curr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ára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w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fen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ad cent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po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wn 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nyér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bri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nnyezödéslerakó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own whe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oszorú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arboniz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mtalan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nyér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eler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ss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uise 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stabilizá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ok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omtalan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ui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ladás egyenlet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ompress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kompressz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g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cre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kken, csökke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umple zo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ergiaelnyelő zón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ep sock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ly benyúlás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rus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zú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fe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TS/Coola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folyadék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fec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, üzemz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mperature  Sens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érzék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fl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relölap, légtere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rb we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sú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fogg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átlaní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rr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fros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amentes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rrent regul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korlát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zülék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rvat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rbül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ablak-fü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r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nyar, görbe ív, hajl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fuming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szóház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shion dr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itőrugó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öző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greas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talan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ushion sp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ru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gre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á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ionised wa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oncserélt ví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t off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kapcsol, leáll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la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slelt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t-in spe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kapcsolá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liver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ll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livery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p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áramfejlesztő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livery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jszele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ut-in volt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kapcsolási feszült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szelep (dízel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t-o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megszakít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mis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áramentes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áram-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nsit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űrű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ut-o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vág, kihagy a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pa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V/Constant Veloc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llandó sebes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pos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rakódás, rét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c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ciklikus, körfolyama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pre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nyom, összenyo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pth gau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lységmé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UCylin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scrip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írás, megnev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barr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pers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ta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választan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blo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blok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t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blok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ton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robbanás, kopog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ömb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vi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lengés, ingadozá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bore ho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hón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té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he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nosi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keresé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head bol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behatáro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head c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nostic conn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nosztika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head c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fedél-töm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s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on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ló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head gas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töm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gonal split brak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lós bekötés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li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hüv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er wal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a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l gau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ikátorór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ylindric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me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mé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phrag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rá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phragm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ított tányérrugó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m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érülést okoz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 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árosodi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aphragm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mbrándob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mp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llapít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es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z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géscsillapít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esel fu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zeltüzelöanyag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zgéscsillap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ola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amp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dvesítő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diesel knock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zel égési kopog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esel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tángyü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HC/Double Overhe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iker-vezermutengely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öngyulladá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m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ül vezérelt 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/Differenti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ü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ll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osszériaegyenget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tial bevel pin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ü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átétva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úp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ll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kocsi, utánfu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tial 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ű-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m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ömböly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tial lo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űzá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tial pin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fferenciálmű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check str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határ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finish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boríta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gital clo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gitális ór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fram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ker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lu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í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guid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ajtóvezet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mályos, halván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hand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kilin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tompi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hin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csuklópá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m-di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ított vilá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lock actu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zár-mozga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mmer rela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itottvilágitás-relé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mmer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itottvilágitás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lock ass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zár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lock cylin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zárbeté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N ra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N-szabvány szerint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lock knob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biztosító gomb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ítménymér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lock strik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ütközö. zárütkö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od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ód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pan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 (üres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p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ítottvilágítás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pill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oszlo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weatherstr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szigete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pped bea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ított fén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wind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jtóabl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mpított vilá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window gla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ajtóabl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psti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szintjelző pálca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or window regul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emelő 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jc w:val="right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1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ntjelzö pálc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pláz, kettőz, csukló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rect injec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vetle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vé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sít, behajt, ik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rec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 filament bulb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kétszálas iz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rection indic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ö lá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 plate dry clu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tárcsás szára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rection indicator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 </w:t>
            </w:r>
            <w:r>
              <w:rPr>
                <w:iCs w:val="false"/>
                <w:color w:val="000000"/>
              </w:rPr>
              <w:t>irányjelzö 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r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iszok, szennyeződ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 roller cha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soros görgős lánc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rcsa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ouble-act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ttős működés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 brake lin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rcsafék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-barrel carburet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torkú karbur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ar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dob, kiselejtez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uble-reduction re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áttételes háts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ser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x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har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ü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w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sk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harge tub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owel 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llesztő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harged batte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sütött akkumul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w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, lefelé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conne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kapcsol, leválasz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wn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ömlöcs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hed wash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mború aláté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wndraught carburet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sőáramlás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nyéralá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mantl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szer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ownshi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vál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plac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mozdulás, elfordul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ebességváltó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plac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űrtartalo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úz, vontat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sip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toszl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ellenállá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so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old, feloszl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-ellenál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ance pie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e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istor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úzódá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g li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összekötő rúd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vetemed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folyat, víztelen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ion bo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dobo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in 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folyócsö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eresztöcsö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elvezető 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 ca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ó bütyö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iCs w:val="false"/>
                <w:color w:val="000000"/>
              </w:rPr>
              <w:t>drain plu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eresztöcsavar.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 c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sztó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leeresztö 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 c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sztófed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in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eresztő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 injector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forgóelosztós dízeladagoló 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in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ízleeresztő 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elosztós díz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awb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legtek) vonórúd (pótkocsi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szivattyú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ütő tüsk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sztóadag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l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r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stributorless igni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sztó nélkül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ll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p p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fogó tálc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, vezet, forgat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M/Electronic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du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bel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szí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U/Electronic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do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 körö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lőegység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p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 elektroni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l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i 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S/Evaporative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gőz elvez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pin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 fogas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tengel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CS/Electroni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centrated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eles 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ebességváltó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EC/Electronic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abil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onóerő-rugalmassá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bel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szí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 fogas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ffect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tásos, hatékony.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n dis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-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ényleg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n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fficienc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tásfok, hatékonysá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automat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R/Exhaust Ga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circul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vez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n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ott 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n whe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ott 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R control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veze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vez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etra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 elektroni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ing do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hajtókörö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b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nyö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iving 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tétel, hajtóm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accessorie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o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pegtet, dob, süllye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vénye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o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pp, gyengül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cooling f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tor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dobór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őventil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op ar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k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dril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anyfúrógé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um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ob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f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tor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y cell batte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azel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y charged batte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azon töltö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fuel pu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zemanyag-szivat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y clu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a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wind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a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zgatott abl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y lin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az hengerhüv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 windshiel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mos ablakmos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ry s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razolajteknő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ash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ajozási 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ical circuit test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óba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az olaj külö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ályban van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de g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ódhéza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al beam head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kerfényszór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nic fuel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al circ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körös 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al-circuit brak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körös fék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nic igni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 gyú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nic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plex cha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tsoros lánc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nic petrol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st c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védö sap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ctronically controll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a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st proof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ment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arburet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o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st se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védö töm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bur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st shiel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védö fedél, porvéd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imin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küszöböl, kihag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rekesz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wel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ásid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ongated slo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újtott fur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well ang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ásszö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rgency warning 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akadásjel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ynam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inam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ogó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r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szolópapí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is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bocsátás, kiömlé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rt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elés, föld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nnyezőanya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elektromo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bocsá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rth str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veze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ission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szennyezési előír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arth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ld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ission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szennyeződés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C/Electronicall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 karburá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kkentő ber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led Carburet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ul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ulzió, benzin-leveg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ccentr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enter. excentr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ulsion tub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levegö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d flo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já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an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ötági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d plu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áródu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an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kulc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ergy absorb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ergiaelny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itö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eering colum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oszlo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ansion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folyó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a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di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ansion ta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gulási tartál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apcsolódi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yenlítőtartá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erim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ísérl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brac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artó ba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loded vi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bbantott raj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capacit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űrtartalo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plosive mixt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obbanó kev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installa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beép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en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ókulcshajtószár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manag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szabály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szabbí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ension hous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egészítő hajtómű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moun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ension pie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old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moun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artó, motortar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ernal door-hand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lső ajtókilin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ba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ernal rear-view mirr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lső visszapillan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mounting insul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 </w:t>
            </w:r>
            <w:r>
              <w:rPr>
                <w:iCs w:val="false"/>
                <w:color w:val="000000"/>
              </w:rPr>
              <w:t>motortartó gumiba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mounting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ágy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tra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húzó szerszá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noi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za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y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m (pl. rugószem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spe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fordulat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ye bol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les 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 stan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szerelő állvá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lar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terjeszt, kibővi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növ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lnézet, leoldala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richment j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úsitófúvó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esztergán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richment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úsító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cia (panel)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f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P lubricant/Extrem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tür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cilit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könnyít, előmozd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ressure lubrica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őanya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d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halványul, gyengü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picycl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müv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i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romli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picyclic geartra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lygómüves hajtóm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il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, meghibáso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qualis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kiegyenlí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i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vonala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od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ágódo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őző, ventil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ratic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talan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n bel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kszí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netlen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n blaa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átorlapá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vissz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n cow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átorburkol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SC/Electronic Spar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usan vezérel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n pulle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ntilátor-ékszíjtárcs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cia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f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scutche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íszkarika, cím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t id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üresjárat, emel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state c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mbi személygépkoc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than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til-alkoho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idegindításkor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valu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érték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t idle control divi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üresjárato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vaporative emission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gőzkibocsá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elektroni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vapor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őtes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te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erősíten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am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zsgál, ellenőri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ste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es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bblet, túlmér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tigu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fáradás, tö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ess fuel devi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ídegindító 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ault diagnosi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babehatáro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benzinmotor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, adagol, et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han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ser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ed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p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hange eng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ere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edba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csato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hang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kicseré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eler gau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mé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clud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zár, kivételév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t p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c (nemez) alátét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ürít, elhasznál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meztömí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merül, kipufo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n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árvéd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emission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rru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orítóbilin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nnyez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toon bulb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fita iz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bocsá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b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ál, ros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ga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bre gla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vegszá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gas analys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gáz-elemz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bre wash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ber aláté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eld coi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rjesztőteker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manifol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 ó-gyüjtőcső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eld wind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rjesztőteker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leöm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ame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zzószá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pip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cs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ler c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töltősap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silenc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-hangtomp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ler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öntő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xhaust 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pufogó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ler tub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töltö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rtya, vékony rét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villa, vill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ter ele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űrő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k ro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villarúd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ter gauz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üröszitaszöv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w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re, elülső, száll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lter he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ürö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ur wheel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kerék 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rda, bordáza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ur wheel steering/4W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í négykerék kormány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égterelő 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ur-stroke cyc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ütem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nal dr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gha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körfolyam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differenciálmü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ur-stroke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ütemű 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ne adjusting scre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nombeállító csav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ur-wheel drive/4W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gykerék-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ng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uj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act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ű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am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vázelem, ker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ring or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i sorren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ame cross memb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lvázkereszttar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ring stro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unkaütem (motor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e pla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tjá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t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helyez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ewhe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onfu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vé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ez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szorul, berágódi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i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ögzít, felerősí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quenc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kvenci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me tr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csapd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sh air bo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 levegöelosztóhá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mmab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léko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esh air duc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beáramló 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n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karima, per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i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úrló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pantyú, légter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iction bea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klócsapág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iction disc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úrlódó tárcs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re n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landi an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iction lin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úrlódó beté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ring to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őperemez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je (valaminek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ax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ső 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sher un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llogó automata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front corner marker lamp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zetjelző az   utánfutó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 elektroni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ík, lap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direction indic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ső irányjelz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gépkocsi (oldalfa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élküli platóval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do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ső aj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t fi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os resz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gril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törá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at spo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orsítási lyuk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quarter wind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 háromszö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abroncs felület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dalabl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p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suspen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le brake ho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ugalmas fékcső, gum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felfüggesz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ktöm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whe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 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le ho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ilis cső, gumitöm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ront wheel dri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lsőkerék-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le jo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ili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atlak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zemanyag, benzin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s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ola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 chamb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szó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consump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 chamber gas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lasztófedél-töm 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yasz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 chamber v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úszóház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distribu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elosz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löző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feed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 lev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zinszin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pvezeték/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 need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ű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ating bea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nbeálló csap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fil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szűr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od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fulladás (túl dú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gauge sender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szintjel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néklemez, pad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or cove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dlóburkol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injection pu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agolószivattyú.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oor shi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adlóvál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szivat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ui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injec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befecskendező-fe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uid coupl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injector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szivat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inl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uid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nyom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ram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uid renew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yadékcser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lev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szi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ywhe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dítő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lid open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betöltő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ywheel magnet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ndítőkerék-mágne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dél nyi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 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dfényszór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l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öanyag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llow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 tőke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mixtur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 - olaj kev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vetőel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pressure regul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ot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áb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shaf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 bord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pszivattyú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olajszivattyú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shift le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 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tra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őátvitel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return l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ha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folyó veze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type pu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-szivat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shut off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leáll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-box remote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kapcsoló 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supply l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-c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vezeté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-change remo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le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vkapcsoló                        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ápveze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-shift for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syste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nanyag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 vill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átó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bo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tan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chan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tank str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sti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 kar                :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artószala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teet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 fo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el t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zelőanyag-elzár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ner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ramfejlesz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nuine pa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redeti alkatrés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cru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áspon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ometr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tani al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crum pi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gócsap, függő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a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v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mellső futómű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ove bo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sztyűtar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e, egés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ove box 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sztyűtartó-világí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 lo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 terh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ove box lo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sztyütartózá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-flow fil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áramkörü szű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ow plu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zzítógyerty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-flow oil fil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öáramkörü olajszű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low-plug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zzító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-load enrich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úsitó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verned spe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ot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evic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teljes terhelé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lly floating ax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mentesíte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vern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tengely (csak 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atékot adja át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vernor ar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nn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csé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s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lvadóbetét, biztosí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vernor spr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rug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se box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éktábla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overnor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rmentesítő 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ékdobo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b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markol, bek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se carri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ékaljz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du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kozato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se ra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iztosíték névleges 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ácso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rték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vit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egvon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WD/Front Wheel Dr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sőkerék-haj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vity ta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jtőtartá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avity-feed tan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jtőtartá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e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nőzsí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i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urkol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ease cu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sapka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llery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orn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szelence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éza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ease gu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pr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s-filled str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zrugó egysé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ease nipp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zsírzófe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s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ease se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őgyűr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sket k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éskészle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il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cs, hűtőrá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sol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nzi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i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iszo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át, sebességvál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i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nty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mm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vezető hüvely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th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űjt, összefoglal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ibeté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összetar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o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on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au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érőmű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ss we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ljes töm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u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elés (elektromos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fokoz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und 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káb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clus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tengely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und clearan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oportfogas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smagassá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dr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-hajtóm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ound str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stvezet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tómű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rub 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rnyócsavar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lever kno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 gomb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busz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ra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léc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ő, véd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ear ratio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áttételi viszon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dőburkol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-áttét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dgeon 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dugattyú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ide bol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ö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őber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ide rai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ősí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blow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befúv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ide slee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öhüv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control 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um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átránylerakód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VW/Gross Vehic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ximális járműtöm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control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We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matri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őtes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cksa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rés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resis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irpin sp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jszálru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lenál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lf round fi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gömbölyű resz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ll send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li-jelad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r un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tésegy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mm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lapá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ing fa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őventillá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d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ing syste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ési 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d operate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 működtetés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v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hé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d rivet gu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pszegecs-hú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assá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szá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ight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 magassá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d vacuum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zi vákuumpu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rendsze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nd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ntyú, kilinc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ical ge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rdefogazás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r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mény, szilárd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rnes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etékköt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mispheric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lgömb (alakú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tchba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otthát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sit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torpan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csiszekré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a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zard light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szjelző lá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bea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zard warning lamp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észvillogó 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frequenc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frekvenci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C/Hydrocarb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hidrogé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lift ca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nyitású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ngerfej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ezérmű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 lin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tőkárpit, esöelvezet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melting point gre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álló zsí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orn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mounted stop l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ső fék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 restrai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jtáml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pressure 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nyomású 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tension 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káb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aiming mo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állító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spark plug)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aiming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állí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 tension coi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feszültségű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ker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len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üve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gh-pressure 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nyomású töm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reflec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tü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n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uklópá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mo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s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istereg, szisz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nozz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 fúvó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ótkocsi-csatlakoz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is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gép, csörlö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r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lo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g, bemélyedés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j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tan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 tartá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llow stem 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ges szárú 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tub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 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n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óno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asher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mosó 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házt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amp wip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tör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d hing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értető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endez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uklópán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l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ényszóró-vilá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d lock control 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értető-nyi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dre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jtámas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wde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egít, fű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d pan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háztet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control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tés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d sta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tértetö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control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-elömelegí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támasz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, fűtésszabályo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o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horog    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izont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vízszintes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exchanger pipe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kicserélő csöve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izontal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kvö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shiel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terelő leme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izontally oppose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okszer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sin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elveze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 value of plu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gyertya hőértéke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r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d int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ött szívó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n butt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rt-nyomógomb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d rear window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ött hátsóablak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n switch co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ürtkapcsoló-bor i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ablak-fü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rse pow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lóerő        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ated rear-view mirr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űthető visszapillan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lexibilis töm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ü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se c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lőbilin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t idle temperat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egüzem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 j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 fúvó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mpens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-kiegyenl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 mixture 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t plu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zzítógyert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verékszabályo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t spo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hevült h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t-air shrou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rólevegő-köpen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 speed adjust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fordulatszá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t-start enrich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legindítás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állító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úldúsul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betét-fogaskerék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ous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z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onfutó kerék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P/Horse Pow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óe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szítőgörg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HRW/Heated Rear Window 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átsóablak-fü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r steering ar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géd-irányítók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T/High Ten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agyfeszültség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gy, keréka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ing j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üresjárati fúvóka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 bea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gycsapág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csapág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coi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teker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 ca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sap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distribu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 nu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any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distribu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 pull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 lehú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dvance we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 röpsú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b remo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agylehúz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distributor ca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 bütyö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unt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rdulatszám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distributor ca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 fedé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gado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distributor ro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 pi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gas suspen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o-pneumat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rm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ignition distributor spindle 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elosztó teng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br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f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magneto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ómágne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bucket tapp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rela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 relé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ö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steering lo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ormányzára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clu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kapcsoló                ;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floor ja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krokodi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gnition timing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yújtásbeálli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pact screwdriv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tvecsavarhúz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ja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kocsiem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pell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apátkeré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lifter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pul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mpulzu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-line 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oros 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pres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pr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accur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ntatla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aulic tapp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üvely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lepem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clin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hajlás, dő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ocarb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nhidrogé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corpor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es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ocarbon emissions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éhidrogén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correc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elytelen, pontatla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bocsá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creas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övel, foko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ipufogógáz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ependent suspen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etle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olastic suspen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draulikus rugó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ékfelfüggesz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Hydrolastic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icat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változás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dromet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űrűségmér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jelző szerkezet.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poid ax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poid differenciálműve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t futómű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icator lam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ányjelző lámp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ypoid-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ipoid fogazás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irect inje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vetle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ogas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uc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szívás, bevezetés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uction po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vónyi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AC/ldle Air Contro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uction strok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ütem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vegőszabályoz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e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tetlensé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C/lntegrated Circ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grált áram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ertia ree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hetetlenségi zá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C/lntemal Combus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égésű moto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biztonsági öv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ertia reel bel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utomata biztonsági öv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CE/ln-Car Entertainmen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 szórakoztat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flamm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újhat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ektronika (rádió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fl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új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nó, CD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frared senso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fravörös érzéke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 circ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 rendsze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hibi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akadályo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dle compensa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hibitor switch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ást gátló kapcso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áskiegyenlí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iti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zdet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ion nozz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öfúvó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nal combus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égésű moto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dízel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ngi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ion pip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omó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nal resistanc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ellenáll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ion press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nyom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rup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egszakí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ion pu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szivattyú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vo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agában foglal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o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öfej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atványra em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öfúvó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war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or nozz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öfúvók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regul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talan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ector pintl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fecskendezőfúvóka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ndszertele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RS/lndependent Rea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etlen hátsófutómű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ju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érü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uspens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elfüggeszt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l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, beáram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SCV/ldle Speed Contro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üresjárati fordulatszám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let manifol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al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ályozó szele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let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SO/Internation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emzetköz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ner tub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lő, bel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tandardiz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ványügyi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gumiabroncs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rganizatio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v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nermos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legbel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operati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ködésképtele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put shaf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menőtengely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ac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, gépkocsiemel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nyelestengely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ack sta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őba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er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helyezni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ack-up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gépkocsiemelé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illeszteni, 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acking poi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melési h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pection hole plu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mlelőfurat-du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a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poc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pection 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előlámp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vók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pection p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émlelőfura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t need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úvókatü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trument pane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űszerfa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et pip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porlasztóc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get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összekö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ed wir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getelt vezet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uk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ing blo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hőszigetelő beté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t for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vill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ing tap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getelőszalag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t screw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csavar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sulat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iget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ting compoun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osztófelület-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c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ép, érintetlen, sértetlen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mítőanya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, beáram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inting sleev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tlakozóhüvely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 manifold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cs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urn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ardánkeresz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 manifold gaske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csőtömí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ournal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a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 strok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ütem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őtengelycsap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 valv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szelep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udder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ázás, rángatás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ake valve sea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ívószelepü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pl. fék, kuplung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gral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gy darabból készült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ump lead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dítókábe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épített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ump sta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motorindítás másik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grated circui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grált áramkö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kkumulátorró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chang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serél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umper cab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indítókábel, áthidaló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cool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levegő-hűtő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kábel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hűt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unction box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elosztódoboz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cool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öltőlevegő-hűtés.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j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hűt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ference suppression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ádió-zavarszűr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b weigh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önsúly       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^, interior lamp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vilá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osen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rozin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ior light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lső világít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ey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ulcs, retesz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leaf cushion spr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ponti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k plat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védőlemez          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rug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k start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berúgó szerkezet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lock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elés,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badonfutóval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fokozat-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 xml:space="preserve">(motorkerékpár)                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elé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ckdow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visszakapcsolásgátló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locking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reteszelő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erkezet (automata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mediate gea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előtét-fogaskerék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ebességváltó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mediate lev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vetítőkar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g pin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őcsap,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mediate plate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özbetéttárcsa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csonkcsapszeg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(kéttárcsá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gpin angle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sapterpesztés (mell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tengelykapcsoló)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intermittent wiper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szakaszos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kingpin axis</w:t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üggőcsap (mellső</w:t>
            </w:r>
          </w:p>
        </w:tc>
      </w:tr>
      <w:tr>
        <w:trPr>
          <w:trHeight w:val="255" w:hRule="atLeast"/>
        </w:trPr>
        <w:tc>
          <w:tcPr>
            <w:tcW w:w="23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control switch</w:t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ablaktörlő-kapcsoló</w:t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</w:r>
          </w:p>
        </w:tc>
        <w:tc>
          <w:tcPr>
            <w:tcW w:w="3160" w:type="dxa"/>
            <w:tcBorders/>
            <w:vAlign w:val="bottom"/>
          </w:tcPr>
          <w:p>
            <w:pPr>
              <w:pStyle w:val="Normal"/>
              <w:rPr>
                <w:iCs w:val="false"/>
                <w:color w:val="000000"/>
              </w:rPr>
            </w:pPr>
            <w:r>
              <w:rPr>
                <w:iCs w:val="false"/>
                <w:color w:val="000000"/>
              </w:rPr>
              <w:t>futómű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000000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7:36:00Z</dcterms:created>
  <dc:creator>Mészáros Rudolf</dc:creator>
  <dc:description/>
  <dc:language>en-US</dc:language>
  <cp:lastModifiedBy>Mészáros Rudolf</cp:lastModifiedBy>
  <dcterms:modified xsi:type="dcterms:W3CDTF">2005-09-16T07:37:00Z</dcterms:modified>
  <cp:revision>1</cp:revision>
  <dc:subject/>
  <dc:title>A</dc:title>
</cp:coreProperties>
</file>