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3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0"/>
        <w:gridCol w:w="3960"/>
        <w:gridCol w:w="2240"/>
        <w:gridCol w:w="3640"/>
      </w:tblGrid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gpin inclin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terpesjztés (mell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th of stro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ök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búra, lencse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sz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e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nyökc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l control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tállító 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if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l-indic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tjelz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o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ogás (égési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tyű, 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ock ra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ktán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feszíten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ock 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ogás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H/Left Han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 oldal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ock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og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ce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edé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uck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ukló, tengelycson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cense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ámtáb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uckle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dé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uckle pi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őcsap (mell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lettarta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ni, emelő, csáp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nurled n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vátkolt an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ph/kilometres 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ur  kilométer per ór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 p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 tail g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szerkezet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fal (tehergépkocsi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bou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n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gős em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ck of pow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csökken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imb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dder chassi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tes alváz (létr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ing brack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tal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kú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ing lu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iü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de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helt, megrakot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fting tack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 csigas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bda 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bdaszond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gh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ugár, abla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inated glas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rétegű üve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ght allo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nnyűfém öntvé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űanyag fóliáva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ght 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ítás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sített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gh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tes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ghting syste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ítóbe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 so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foglal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mited slip differenti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önzáró differenciálm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 swi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mp hom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fogott üzemmó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s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llesztési játék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otorhiba esetén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tját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s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köt, heveder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er (cylinders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hüv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ko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árpit, burkolá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szerkez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gete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ter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irányú, oldals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úrlódó be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teral offs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legördülési sug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ö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rvé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k mechanis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ulisszam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y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tétfogas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nka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da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y 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tét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quid-cool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hü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CD/Liquid Cryst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kristály-kijelz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ive ax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ott futómü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pla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he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ólom, imboly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ad capacit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bír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csiúttar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load distribu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terhelés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d-acid batter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vas ólomakkumul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osz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d-fre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ólomment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ad flo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kfelül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ded fu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ólomtartalm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ad proportion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erö-szabályo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zemanya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contro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terhelésfüggö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ad sensing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erő-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ding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lengő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terhelés függő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ding sho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utó fékpof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b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ütyö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f sp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ru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vezérműtengely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ka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etlen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ating cl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ezöbili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j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ating dow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ezö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n gas mixt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egény gázkev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z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gkiseb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esz, z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a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agy, lehámli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actu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erötárolós kézif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D/Light Emit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ode LED, világító diód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barr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zár, zárbe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t han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 oldal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bolt/ca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nyelv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t hand thre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men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connection 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összekötő 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t handed scr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menetü 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knob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biztosító gom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t-hand dri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 oldali korm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n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anya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b, táma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anya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ntraany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broncs-rögzit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 j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ür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 re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relé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scr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itó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hajtótengely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sp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ru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strik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 nyelv, zárütköz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ebességváltó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 wi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huza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ten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antar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ing le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itő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aintenance-free batte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ndozásment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tab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fü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ckwash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 aláté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ladjustm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ssz beáll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lfun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ás működ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ng-nosed plier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rös fog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nifol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üjtőcs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úcsőrü 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anifold pressure sen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csönyomás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|        longitudin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irán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zék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ngitudinal control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lengő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nu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, kézikönyv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]        loo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köte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nual stee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mű (szervo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        loo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rkol, tartófü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lkül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op wi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áthidaló vezet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nual transmiss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k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o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zít, felol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, ké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ss of pow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kken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P/Manifold Absolu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cső abszolú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u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udspeak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szór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ípus, j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w profi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laposágyas keréktárcs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rker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zició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w ten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csony feszült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s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wer bea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ított világ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ss air flow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áramlás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ower ho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só víztöm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nnyi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SV/Load Sensing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helésfüggő fékerő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ster cyli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fékheng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bszőny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őanya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tt, fénytele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ting grea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őzsí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illeszt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ting oi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őola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behango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ting surface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ekvő felületek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tion cu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zófe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illesztett felülete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tion syste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ési rend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trix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tésradi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bric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zógom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asuring instrum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műsz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l, szem, kábelsaru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asuring tap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szala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felületi borda (M+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cal govern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k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fordulatszám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 n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n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gage boo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c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gage carri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csomag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s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zm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gage compart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vad, megolva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gage n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há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m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katrész, elem, ta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luggage spa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é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mbra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mbrá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uggage-compart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ér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beolva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s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apcsolódi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fogaskerék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agol, lemér, kimé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M/T/Manual Transmission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 sebességvál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ter, mérőműszer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cPherson str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üggesztőegység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eszköz   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sta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ter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librál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F/Mass Air Flo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áramlás-mennyi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ering 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t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F 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áramlás-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arburátor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n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gn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hylated spir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il-alkoho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netic p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gnes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ric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etrik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eresztö 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tric thr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termen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neto igni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gnesgyú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cro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kromét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cro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íkro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 bea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, fényszóró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g wel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dőgáz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őgé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tengeiy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i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föl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in bearing c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tengelycsapágy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leo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olságmérö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dé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lométerszámlá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prít, marógépp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turally aspirat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tmoszférikus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munká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neral oi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sványola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arsid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 gépkocsi kany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n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ekély, kicsi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éppontja felé e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sodrend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rr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kö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ürühoro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salign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m egytengelyű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edle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görgős csapá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sfi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kihagy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edle roller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görgős csapá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robban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edle se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szelepü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ixture adjust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ékbeáll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edle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xture streng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-levegő keverés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gative eart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csatlako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gative l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veze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del y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ártási év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gative offset stee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gatív legördülés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dulator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ug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automat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gative po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gatív pól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on timing ligh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on gyújtásbeáll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du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 egy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oboszkó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i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dves, nyirk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utr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 sebességfokozat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ist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atartalo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mleg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lybdenum disulphid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libdén-diszulfi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utral pos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 sebességfoko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mentar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lanatny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ickel alkaline batte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ikkel-alkál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p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ped, segéd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/ele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/Ministry of Transpor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lekedés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ickel plat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ikkelezet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nisztériu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ipp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landi anya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 te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őszakos műszak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zófej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sg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 lo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helés nélkü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i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, zaj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 vehic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jár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ise lev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ajszin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cyc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kerékp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ise redu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ajcsökken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cycle combin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kocsis/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ise suppression/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ajszigete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kerek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ula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kerékp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is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wa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ópál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n return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csapó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uld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zlé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tchba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ott hát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u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r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mélygépkocs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unting bra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erősítő bilinc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tch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ad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tartókengy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kapcso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unting 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ől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x/Nitrogen Oxide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itrogén-oxi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vab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dozh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zz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ving contac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zgó érintkez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zzle tes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fúvóka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ph/miles per hou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föld per ór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sgáló készül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PV/Multi-Purpo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gyes használat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ozzle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vóka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hic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ber of revolution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ok szám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dfl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észítő sárfog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ber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ámtáb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sárvéd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ber plate illumina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ámtábla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dguar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árvédödo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ff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tompító, kipu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erical or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rren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y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lti-leaf sp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rugóköte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t spli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yavágó 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lti-plate clu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tárcs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lti-point inje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enként!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0 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 gyűr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enzinbefecskend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hau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újítás, jav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lti-sta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fokozat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bser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figy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gázturbina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bsole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avul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ltiple-disc clu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tárcs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bstac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adá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ctagon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lcszög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Y/Model Y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ártási év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ctane num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ktán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dri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ó áttét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automata váltó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/A/Not Availab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m hozzáférhető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do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olságmérő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m létezi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lométerszámlá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rro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ske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ffs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tolód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ffsid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 gépkocsi kany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epar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válasz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lső íve felé e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ling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relö gyür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lud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HC/Overhead Cam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vezérelt 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trai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űrő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hm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hmmérö-mü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ürökos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HV/Overhead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szelepeit 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ba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fürd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il temperature gau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hö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bath air fil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fürdős levegöszü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throw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relő leme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a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kann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tr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csapd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han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cser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w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csatorn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ontrol 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hú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ne way clu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adonfu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dugattyúgyür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ne way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csapó 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oo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hü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en circu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kadt áramkö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ooler ho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hütöc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en end crowfoo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ás kulcsfej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ooler radi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hü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ren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négyszög hajtással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cool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hű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en end wren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villáskul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deflector 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relö leme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en ended span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ás kul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dipsti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ntjelzö pálc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erating le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zgató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drain p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eresztö 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erating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ö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filler c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betöltő sap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pos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tét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filler stub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beöntő cson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pposite l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kormány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fil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ű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átsó 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filter removal too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ürö-leszer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súszásakor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rienta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elyezkedés, irá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filter wren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űrő 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rifi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r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il filter wrench (ban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űrő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scilla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zgés, leng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pe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evedere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fling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óró gyűrű (szór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 of bal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súlyozatla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ozá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 of roun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á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gau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mér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l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let conne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iömlöcson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immersed clu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os-többtárcs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let pip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ömlő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let po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ömlőnyí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lev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n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let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level gau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jszintjelző mű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p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, kimenőj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level indic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lajállás-mut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ha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a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utput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an drain p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eresztö 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alit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ali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an gas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ö-tömi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 run fuel cut of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állító mágnes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ress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all lengt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 hoss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ressure indic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mü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all widt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 széles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ressure regul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cool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hű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dri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ó foko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ressure relief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úlnyomás-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automata váltó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il pressure sen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 jelad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flow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öm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ressure swi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-kapcsol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flow pip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folyócs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gomb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flow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folyó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ressure transduc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nyomás-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hau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újítás, jav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verhead inlet/sid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-hengerfejü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 bod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h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(UK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zívás felül 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 cas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h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ás oldalt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 co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ház-fedé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head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szelepeit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 drive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-meghaj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head valve (OHV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szelepeit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hea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hevü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lo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terhe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pump strai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vattyú szitaszü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load prote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terhelés-védele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relief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úlnyomá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r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f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siz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méret, túlméretezet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reservoi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artá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square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 (furat nagyobb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craper 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lajlehú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nt a löket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ste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kormányzott jell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il se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mering, tömítőgyűr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ta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elő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vertaking mirr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pillantó tükö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netr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hatol, benyúli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xidation inhibi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xidáció-gát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cola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ivárgás, átszür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xygen 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bdaszond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form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iphe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tárvonal, szé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manent magn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andó mágn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ck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olás, burkola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tro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kozás, tömí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troleum jell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-póluszsí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rcsafékbeté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hilips screwdri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fej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d carri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betéth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húzó, philip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dd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názot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intwor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ck u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u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n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elem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ckup coi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jeladó teker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vénylap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ckup tru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itott plató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takaróleme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stehergépkocs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nel wag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t áruszáll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er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szú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ot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öcsapá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nhard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merevítő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ot bus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őpers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nhard-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ot j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 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per ele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pír szűrőbeté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aper fil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pírszü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 pun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kiüt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affin oi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affinolaj, kerozin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cer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rapófogó, csipes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tróleu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g, pink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ogás (égési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allel conne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huzamos kapcso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kerék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fokozat (automat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, haj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ing bra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f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ion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keréktengely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ing brake contro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fék mechanizm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ing la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olólámpa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t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olóvilág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ntle nozz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king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zetjelző világ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katrész, szétválasz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dízel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é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lzőhan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t thrott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észterhe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p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tial flow fil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ékáramú szű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pe joi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csatlak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ti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választ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pe retaining cl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bili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elválasztólap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pe wren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fo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aszfa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tition cas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aszfalburkol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clear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héza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rts li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katrészjegyz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crow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fen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a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orn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groo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űrű-horo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eng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a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iston 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enger compart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asté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pin bus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csapszeg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enger side air ba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asoldal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s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du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zsákegy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pin circl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csapszeg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enger side airba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asoldali légzsá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gyür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assenger spa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asférőh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ive restrai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sszív utasbiztonsá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ring compres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légzsák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szor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w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röm, karom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őhoro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ring expa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ü-szer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ylo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hasznos tömeg, raksúly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íjköteles rakom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ring g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ür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CV/Positive Crankca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tergázelveze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ring groo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ü-horo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ring groo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ürűhorony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a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ximumot ér el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ea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szt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zi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ski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szoknya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á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palás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al effor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ále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ton sl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hang (na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al linka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álrudaz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 esetén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al return sp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álvisszahúzó ru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tman ar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ó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dest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alapzat, csapágyház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ormánymű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vány, tartób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tt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attogzot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, pece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t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attog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tting and pil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yagvándor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door l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zár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egszakít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un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vo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door lock 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özpontizár-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vot pi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ócsap, függőcsap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outp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adi teljesítmé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csap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stee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kormá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uklócs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steering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kormánym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in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m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steering p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kormány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in wash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os aláté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net carri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kerék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stro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nkaüte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netary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m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netary transmis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müves sebességváltó bevon, galvanizá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valve diaphrag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berendezés-mpmhrs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window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iit^iiiL'idJi elektrom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mez, tárcsa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mozga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leme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window contro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tfo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kfelület, pl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emelő elektroni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meze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window mo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tját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emelő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enum chamb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nyomásos gáztér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window 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kamr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emelő 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ier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tra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átviteli be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, záródug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 engaged star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kerekes indító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 csatlak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 hea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melegí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ug conne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szolócsatlakoz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 ign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gyú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ertyacsatlak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matu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ő előt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ug le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ertyakáb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 stu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nyomás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ug span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kulcs, dugókul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ung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dugattyú, tolattyú,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c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hűtősapka (túlnyomás szeleppel) 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ung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es csap elosztódugattyú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differenti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különb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dug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gau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indicator gau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 nyomás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övetváz, réteg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limiting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övetbeté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y ra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terhelés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l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veze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ex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l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neumatic ti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 xml:space="preserve">gumiabroncs (légnyomásos) 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reducing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csökken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neumatic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neumatikus 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pressure regulating valve 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szek, mélyed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i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érintkez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regul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in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t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ressure relief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biztos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ison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gezés, mérgez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ól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nyomás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ssz, gyeng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sen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érzékel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p riv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pszegec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kszege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tes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mér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ömlőnyíl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ömlőnyí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ized cool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 alat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sitive camb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zitív kerékdö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rendsz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sitive cas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zitív csaphátradö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ven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elő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sitive crankca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tergáz-elveze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a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sődleges, kezde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ary curr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er ára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sitive throttle open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ató-gyorsüresjárat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ary pist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sőfékkör-dug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ary sho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utó fékpof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oszlo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ary throttle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ső torok fojtószelepe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otentio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h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pozófes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ál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pozás (festés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antenna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 (motoro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zemanyag-adago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enn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ming p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elenítő sziv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assistan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mechanizm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nted circu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tatott áramkö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assisted stee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korm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előzőe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wer boos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berend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attintan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ise (force apart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feszíten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ck and pin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léces ha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b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onda, mérőcsúc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ck and pinion stee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léc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vizsgál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m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fi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fi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ck pin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léche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je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melkedés, kihajl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dó fogas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kép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ck slip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léctámas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peller 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á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portio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agoló, mérő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l ball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adiális golyóscsapá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erö-kiegyenlí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l ply ti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ál-gumiabro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portioning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kiegyenlí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l runo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gárirányú ü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l ty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ál-gumiabro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prietar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adalmazot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test, fűtőtes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pul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eghajtás, mozga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blin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levegő-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tective c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dősap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c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sap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tra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ögmé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co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töm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trud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úlik, kiál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drain c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folyadék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otru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állás, kiemelked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eresztő 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ry (US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feszíten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fa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ventil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 back sp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úzóru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f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öbordá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 down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ató-visszahúzó 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fram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tartóker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 type clu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gril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rá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úzásra működik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adiator ho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töml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hú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sca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k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er too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húzószer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ator shrou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burkol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e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kszíjtárcs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o with cassette play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diós magnetofo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l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úzó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us ar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lengő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sation dam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nyomá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adius 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lengő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éscsilla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dius st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lengő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se air inje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gáz-leveg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i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s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vezető rend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vázhossztar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lse wh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i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ín, alvázhossztar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kez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i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koz, növel, em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ulse wid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pulzus-időtarta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m ai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lónyomás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ttyú, tápsziv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öára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actuating le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ó mozgat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m air indu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lónyomásos szív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ca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ó körhagy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m air supercharg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lónyomásos feltöl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ump discharge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ó nyomó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tch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esni, racsni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drive spind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kulcs hajtó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hous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ttyúh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lincs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impel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ttyú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tchet mechanism   ■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lincsmű, ráesn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impeller hous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olajszivattyúlapátkerék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tchet span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csnis kul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tékel, osztályoz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inje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fúvó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t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vleg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mp plung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dug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tt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örgés, csörg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n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nt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órúdtíp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nct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átlyukad, kidurran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ding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vasó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defek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djus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ánállí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r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sztít, derí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m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örzs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sh fi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illesztés, átmenet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llesz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ax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futómű, háts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sh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sh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axle be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futómű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shrod engin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szelepeit 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ta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Q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axle cas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hídhá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axle ratio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híd-áttét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quadra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rnegyed, reteszelőív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axle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hídfél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ív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bra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f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quarter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fántfülablak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ear bum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lökhár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szögabl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combination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lámpaegy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do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aj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hub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kerék-a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lé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 </w:t>
            </w:r>
            <w:r>
              <w:rPr>
                <w:iCs w:val="false"/>
                <w:color w:val="000000"/>
              </w:rPr>
              <w:t>rear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világ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uc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 jelad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pan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 hátsóele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gyújtás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quarter windo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mold, remoul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zott gumiabro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szögalabl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öntött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spoi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spoil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mote control linka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kapcsoló ruda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spring bra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rugób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mov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szerelés, leszere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suspen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ew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ere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felfüggesz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ova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új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view mirr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 visszapillan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pla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szerel, kicseré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kö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placement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ere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wheel dri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kerék-ha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earch octane num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ktán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windo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abl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ervoir c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tartály-sap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window wi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ablaktör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ervoir tan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tartály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r w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sárvéd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ítő tartá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s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állít, nullá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assemb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szere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ist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ellenál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bo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úr (motorhüvely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is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ál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bo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úr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pon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hatás, válas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boun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üfelfüggesz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t pos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kapcsolt állapo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ximális útj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stric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kül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bound sto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ütköz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ai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ő szerkez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(felfüggesztés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aining bo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szorító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es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mélyít, beszúr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aining strap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őszala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ony, hornyo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ar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állít, késlelt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ess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üllyesztett, hornyolt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arded ign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ógyú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vátkol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ractable head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uktatható fényszór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har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jratöl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r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zott gumiabro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iproca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takozó, dugattyú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readed ti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zott gumiabro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irculated ai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jrakeringtetett, bel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ur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ára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urn (pull off) sp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húzó ru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irculating ba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gtelenített golyós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 coun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ondi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újí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onditioned engin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újított 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e flow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áram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tifi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irány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e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duction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ssító áttét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eduction rati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tételi viszo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i foko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ed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mez visszacsap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e idler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, lemezru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adonfu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fit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javítás, visszaszere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e lamp 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lámpa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fle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visszaverő prizm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frigerant pipe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kondicioná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e or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ított sorren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vezet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ing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friger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szekré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ersing ligh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gulating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olu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forgás, fordulat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gul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olution coun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gul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vs per minu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cenkén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inforce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sítés, mereví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 (f/p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inforcement stri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ítőszala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H/Right Hand sid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bb oldal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a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é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heost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toztatható ellenál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ay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rúd (kormány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ch mixtu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ús kev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ay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fék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d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azás, kocsi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ea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zít, tehermentesí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de clear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magassá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ease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de heigh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magassá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ht ang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őleg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ease le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ht han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bb oldal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ht hand dri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bb oldali kormány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ease mechanis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 mechanizm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ht hand screw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bbmenetü 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ease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mentesítő 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i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, rideg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eva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nyeg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almatla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iab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bízh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id ax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 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lief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szabály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gid pip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x 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tárcsapere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ür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nning 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jára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 expan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űrü-feszí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unning in spe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járatási sebes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 g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űrűr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no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entrici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oszor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WD/Rear Wheel Drive.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kerék-ha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 groo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űrű-horo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zeppa joi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zeppa-csukló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 joi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betétgyűrü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homokinetikus csuk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ng span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llagkul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iv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ge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ad clearan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E Society o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merika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magassá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otive Engineer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ómérnökö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ad hold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ttar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sülete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ad te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lombiztonság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fet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nság, biztonság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sgál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ad wh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tárcs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fety ca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házte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imb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csapódásgát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arm co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dé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fety glas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nsági üv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arm 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imba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fety goggle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dőszemüv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őkar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lo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csiszekré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co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elepfedé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négyajtós), szedán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cover gas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dél-töm í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sz utasté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cker 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imba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ndblas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mokfúv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el, gördí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ndpa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szolópapí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dü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a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p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 axi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dülési 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avenge p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blítősziv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 b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kócs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aveng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blí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 dam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zgéscsilla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hrader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csapó 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 o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boru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űrített levegőhöz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g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oo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nyí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er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gős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áramvonalas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lling ro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gő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o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o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fékpa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ap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co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N/Research Octan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ktán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a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ar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b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aper 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of roof la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 tető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a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űrű karco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of lin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kárpi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e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r, szita, szitaszürő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oof pan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 karosszériaele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. védőrács, védőfa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of ra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csomag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een wi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ar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, rotáció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ew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ary engin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dugattyús 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ewdri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ary gear pu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-sziv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crewdriver (cross head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ary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 elosztó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eresztvégű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or, forgóré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ewdriver (flat bladed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or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osztópipa, r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laposvégű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tor wind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részteker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i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jzt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ughnes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etlenség, felület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tömí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desség, berágód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led be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 (izzó+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und fi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ölyű resz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test e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und nose plier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es csőrü 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ségben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utine maintenan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l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és, tömitő alá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antar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ling 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őgyűr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p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cenként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ling wash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itő alá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 (f/p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bber coupl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csuk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 ba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 háttáml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bber gromm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vezető gumigyűr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 be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nsági öv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bber moun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erősítő gumibak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 belt anch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nságiöv-rögzi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 co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hu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n 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ángyú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 cush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párn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n o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fogy, eltelik, kikopi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at fram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vá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nning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alv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onda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sodlago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váz+erőátvitel+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kunder, mell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ondary inje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óbefecsk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ondary pist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sodik fékkö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ift 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i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oló alátét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ondary sho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utó fékpof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olókorong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ondary throttle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sodik toro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olólemez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tartó ele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ondary ventur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sodik légtoro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imm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szitá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ctional vi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metsz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ck absor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éscsillap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dim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ed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of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iz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szorul, berágódi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e hold down 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támasz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ec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válasz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fékpofa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ector for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vill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rt bl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zött motorblok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ebességvált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engerfej 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ector le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 nélkül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ector mechanis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mechanizm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rt circu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vidzárl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ector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rt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zött motorblok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f adjus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beálló, önáll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engerfej 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f adjusting tapp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állitó szelepem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 nélkül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f levelling suspen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beál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oul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asságállító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c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kocs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otorkerékpár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f locking n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záró an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draft carburet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szintes áramlás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f lubricated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kenő 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ur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lf tapping scr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menetvágós 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intrusion b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mereví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mi automatic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automata erőátvit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tközéscsillapító-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mis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zetjelző 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mi condu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irány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ligh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zetjelző világítá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mi floating ax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teherhordó hajtot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marker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 helyzetjelző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nder uni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ladó egy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nsitivit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zékeny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mirr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-visszapillan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par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parátor, leválasz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kör (a sárvédőn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quen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rren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pan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llenőpla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ies conne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ros kapcso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pla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ját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rat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nyos, finom bord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stan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kerékpár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kkozott, fűrészfoga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támasz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vice bra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zemi f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de valve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szelepelt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v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berendezé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lenbloc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lentblokk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ágyas pers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vo a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ha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lenc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tompító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vo assist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rásegí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do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rvo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o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l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szö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szabályoz, behelyez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ngle overh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 vezérműtengely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gyaz, kész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vezérelt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t u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ngle plate clu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tárcs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tscr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busz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ck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rugó-felfüggesz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ngle point fu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mba, kengy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ckle bush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mbapersely (laprug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ki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úszik, megfaro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kid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dőleme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ft se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tömí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kimm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nto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ke proof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zásbizt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ki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dőla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llo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kély, lap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szokny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ank of a twist dri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rósz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a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zít, kilazu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e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rkolat, hüvely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ack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lazí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ges test, váz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ave cyli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nkaheng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ágycsésze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idraulikus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jszerkez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ave cyli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gédheng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e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ntol, hámo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ee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hüvely, hüvely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ell bea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úszócsapág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sely, távtar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i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ürü, karman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ift for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vill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ide hammer pul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erciale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ebességvált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iding roo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fénytető, tolóte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hift le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ved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i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úsz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ometer drive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mérő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ip gau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mé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 fogas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o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íl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ometer pin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lométeróra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otted head scr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nyosfejű csav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ow running j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 fúvó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ometer transmi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mérő-ad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lud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kereszt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mall en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íórúdkisfe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itőpók, háromlá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m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kenn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ágú szerkezet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mo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s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kulc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nap 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gyürű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sebesség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őgyűrű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ortkocs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égergyűr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go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ö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nap ring plier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égergyűrüfog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got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őpers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ni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mezol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ll po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folyónyí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a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itat, beázta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, pörget, motort          1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ó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í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a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ntar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ind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, függőcsap,            '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jzat, tok, foglala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rs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karman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ash guar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 sárvédő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kulcsfe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észítő sárvédö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cket s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kulcskész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árfogól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dium cooled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átriumsó-hütés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ony, borda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khoro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ft faced mall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hafejű kalapá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ned hub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rdás a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ft faced mall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uhafejű kalapá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ned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rdás 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műanyag, fa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nt, elkülöní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rasztóanyag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t coll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ított befogópatró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rasz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t co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sszeg                              .(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de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rasz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t 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ított 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dering ir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rasztópá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lit 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ssz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enoid plung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gnesszelep-tol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oi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erelő, spoil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enoid swi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gneskapcsoló, relé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o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l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enoid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ágnes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ong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csos, poróz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id state igni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 gyú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oon doll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el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ozgó eleme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egyenge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lkül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átétva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lve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ó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ay gu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tékszóró piszto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o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ea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tartó 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un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und insul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szigete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lea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l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und proof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sziget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sadd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leszoritó papu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c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betét, táv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se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fészek, rugóü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de termin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sérintkez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se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támasz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n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áskul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tányé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takarít, tartal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shack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heveder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e par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katré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kengy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e wh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ót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tow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torony                          |{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e wheel carri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ótkeréktar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U bo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kengyel                        j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kra, szikrakisü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ing wash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s alátét                        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k advan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gyú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rock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dob, lánckerék           ■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k g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krakö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ur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mlokfogaskerék               [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k plu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gyert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quab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támla                            &lt;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k plug g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gyertyaelektród*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qua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szöglete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ark plug sock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 gyújtógyertya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zet, derékszöge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ren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kul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que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vitás, csikorg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ak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szór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bilis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nyarstabiliz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aker gril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szórórá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biliser b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bilizátor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cial too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élszer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kfelül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l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akad, leáll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 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fenekli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o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mé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ll tes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rnatasebességváltó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peedometer dri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 m érő-ha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sgál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ndard siz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pmér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r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ítómotor, önindi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b fram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észítő alvázker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rter j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-fúvó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bfram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észítő keret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rter mo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ítómo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öl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óré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btrac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von, levo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ám, gépal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itable too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felelő 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y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tartó 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é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mp bo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ö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mp drain plu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ang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elfordulási szö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eresztö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mp gask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-tömí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axi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őcs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mp guar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ővéd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box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n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-nap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colum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oszlo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n roo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fénytető, tetőabla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column 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oszlop-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n whe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column tub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oszlopc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nvi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ellenz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dam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erchar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ofeltöl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éscsilla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ercharged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töltős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ercharg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ófeltöl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gear rati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műáttét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lem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észítés, pótlá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geometr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 geometri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éklet, pótköt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knuck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on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o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linka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rudaz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ort 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ítő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mechanis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berend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ort strut (tailgate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támasztó teleszkó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ra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fogaslé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res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üntet, elfoj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rati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műáttét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ression condens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avarszű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shaf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ndenz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wh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ppres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dió-zavarszű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, fúrószár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rfa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zí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sz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rplu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esl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lép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spension geomet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-geometri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p by ste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pésről lépésr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spension str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üggesztő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iff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, szor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ar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mforgác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oichiometric rati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es benzin- 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mreszel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keverés ar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ept volum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űrtartalom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úlyarány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ökettérfog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op butt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állító nyomógom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nging ar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ő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op la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r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rvényli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op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rl cham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rvénykamr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op light swi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lámpa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aighte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esí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v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csap, csuk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ai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esség, feszí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vel 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őcsa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ai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olajszürő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onkcsapsz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taszűrő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mmetrical be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mmetrik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rőbeté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világ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ang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elzáró szelep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mpto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len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pan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nchro mes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nkron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engthening b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itő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kez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es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, igénybevét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nchroniz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kronbe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ineg, huza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nchronizer slee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kronkapcsoló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ob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orboszkó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v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oboscopic timing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oboszkó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nthetic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tetikus.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beállító 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sterség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o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öket, maximáli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rin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cskend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mozdulás, nyit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te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o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ökethossz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b wash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óleme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magasság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chograp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gisztrá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te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r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üggesztőegy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cho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mé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ub ax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on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ck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zerelés, tartoz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u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, tőcsavar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i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r (gépkocsié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ud extra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őcsavarkihaj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il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helyzetjelz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ud remov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őcsavarkihaj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il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 világít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i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stag, sür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ófé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icknes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stagsá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il pip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végcsö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kony, rit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ilg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hajtható hátsó aj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ird motion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csapotthátú gépkocsi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menő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ke off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ás-leágazta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n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traktor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ee legged pull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ágú lehú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mperproof c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ókupak, plomb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ndem master cylin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körös főfékheng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ee quarter floa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észbe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n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á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mentesítet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nk c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töltö sapk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netfúr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ee way conver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utas kataliz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tögetés, kalapál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oro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cs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, fojtá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 and die s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netfúró 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langószele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netmetsző kész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pedá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gasztószala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body inje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osít, elvékonyodik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os, lejtő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er bo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os fur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p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ö tők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cab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bowde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C/Twin Carburet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kerkarbur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le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kar, gáz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CI/Transistoris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zisztor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ctless Igni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 nélkül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langó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position sen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-érzék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DC/Top Dead Cent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őholtpon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return dashpo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-csillapi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e pie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 elága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scopic for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szkóp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spind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kerékpár-vill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scopic sho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szkóp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langó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sorb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éscsilla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ugh bo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menő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scopic steer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szkóp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w o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dobás, selej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um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oszlo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w out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mcsapágy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MP/Temperat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mérsék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mperature gau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mérő mű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csapá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mperature sen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mérő ad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wout fo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mperature sender uni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ö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m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bl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us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irányú er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sile streng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kítószilárdsá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ust bea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mcsapágy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lpcsapá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sioner pulle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ítőgörg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ust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mgyür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sioner roller/id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jfeszitő görg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ust wash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masztó alá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sioning idler g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feszítő fogas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ck o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in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lakozó, kábelsaru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e b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ítőrúd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inal blo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rozatkapo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ötő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inal pos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kiveze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e 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ötő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ght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úzn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 connec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nosztika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llentés, ha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lak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ő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 cyc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 országút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és, időzí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sgál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be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szíj, fogasszíj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 la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óba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cha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űlánc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 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mű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chain oil j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lánc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 termin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őrző csatlakoz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al efficienc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energia-hatásfo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chain tensio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szij-feszít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al insul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szigetel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co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házfedé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al vacuum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 - vákuum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ű-fogas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o siph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oszif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ming mar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itójel (gyújtá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o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mé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és stb.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osta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osztá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n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ónozott leme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fokszabály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llentés, dön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osyph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oszifonos hű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e 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összetar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otime swit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öidő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e o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széttar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e set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összetarta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fer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 tengely közöt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i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m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eran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űr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négykerék-hajtás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'         too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istor ignition un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ektroní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ol box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lád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istoris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zisztor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ol ki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 kész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ctless ign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 nélkül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o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othed bel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szíj, vezérmüszí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istorised ign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zisztoros gyú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othed sprocket wh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kerék, fogasdo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p dead cent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őholtpon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miss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átviteli be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p ho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ő vízc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mű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p u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tölten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pping u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tölten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mission bra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fék, hajtóműf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eb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mission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löm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ónyomat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mission sha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teng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atékfelvevő 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mi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zékelő, mérőad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 conver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parenc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látszósá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atékvál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por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uszáll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 ratio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atékviszo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szerelvé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 tub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ócs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verse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ben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 wren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atékkul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elyezet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que wrench sett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úzási nyomat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sion b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ziós 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verse leaf spring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lapru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torsional vibration damper 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zió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braciocsillapito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feiület, nyomtáv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őkar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ead dept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felület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éscsilla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intamélysé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x ke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rx-kul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ead patter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felület-mintáza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uch up pai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tékpatro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ead wear indic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felület-kopásjelz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ughened glas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rétegű üve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iangular fi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szögresz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űanyag fóliáva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igg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old, bekapcsol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sített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ughnes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sság, szilárdság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ip compu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délzeti számítógé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állóképes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átlagsebesség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w b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ó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yasztás stb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w chai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ólánc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ip odome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i kilométer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w rop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tatóköté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mlá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w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ta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olley ja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rokodilem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wing ey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ósze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ouble shoo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keresé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         towing we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tatható töme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behatáro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k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lengő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un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k control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ó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unn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k ro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összekö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b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úd, nyomtávrúd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be be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hajl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k rod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táv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be cu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vá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k rod en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összekö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be flaring too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peremez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csukl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távrúdfej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beless ti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lő nélkül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k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szóáram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tart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bular dri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e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-geometri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ütő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tatás, vonóer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ít, összhangb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i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úz, vontat, nyomo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z, beszabályo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gy, nyom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ngsten halogen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logéniz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tatmá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n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szabályo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il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ótkocsi, utánfu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in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iling 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lengő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O/Turbocharg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ófeltöl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iling sho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utó fékpof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n indica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ő 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ax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átviteli berend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n sign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duc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ó (mérési jeladó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n signal la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ő lámp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f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helye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ning circ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ókör, minimáli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fer box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lőmű, osztó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nyarodási kö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fer box hous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sztóműh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ning radiu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ókörsug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/Thermal Vacuu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 - vákuum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, felfelé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pholster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árpit, kárpitosmüh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C/Three Way Catalic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utas kataliz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pper be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ver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pper bod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lasztófedé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weez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pes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rban cyc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rosi üze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;win ax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ker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:win ca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ttős vezérműtengel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in carburet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kerkarbur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 be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kszíj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in cho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torkú karbur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 engi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in core cab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eres káb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in filament bulb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szálas iz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adv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os előgyújtás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ist dri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r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ist gri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 fogan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assisted bra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rásegítő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otorkerékpár gázkar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berendezé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o strok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üte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szervof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o way conver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utas kataliz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delay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-késlelte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wo way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utas 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p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íp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gau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mér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(tire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ho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inflation press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mo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szelep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nyom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 működtete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pressur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roncsnyom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p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sziv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rot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kek periodiku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servo bra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os szervof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cserélés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servo un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szervodo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scrub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tan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tartá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kúsz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un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dob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shoul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cuum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futófelü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siz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broncsmér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arrangem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trea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elyezkedése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felül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lrendez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clear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éza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yre wea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kop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clear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ézag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justm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i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collet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os szelep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balanced whe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súlyozatla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co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co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dé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burned hydrocarbon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marad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gea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é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hidrogé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mechanizmu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derbod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vá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gri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köször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derse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rózióvéd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grind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köszörü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pozá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guid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vezet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tom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he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j, szeleptányé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apoz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lif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nyi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dershiel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nékleme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lif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der siz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ulméret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mechanis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vezér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dersiz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ulmér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derste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ulkormányozot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oil se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szár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eve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lőtle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itögyűrű/szimerin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síté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overla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gybenyita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csatlakoz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vál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ido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pushro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lökő rúd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on nu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landi any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reseat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ülés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tary construc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mű (motor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zabályo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uplung-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rock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himb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e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ü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beépítve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eat gri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ülés-köszörű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versal electric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verzáli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eat inser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ülésbe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lti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mű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plit cot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versal join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mokinetikus csukl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p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ru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csuk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pring compress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rugó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lead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ólomment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nyom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scre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savarn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pring retain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rugótányé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sher j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só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pring sea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rugóülés.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sher mo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mosó 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rugótányé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sher nozzl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mosó fúvók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ste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sz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sher tub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mosó 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tappe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 tőke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tim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nyitás-zár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cool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hütésű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rfolyama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hütésü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 tim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vezérlés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drain plu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leeresztő 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és beállí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ho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cs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pour lo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buborékzá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jack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köpe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riable ventur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toztatható légtork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proof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ál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uráto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p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szivatty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riomatic transmiss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riomatik erőátvit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er pump plier (grip)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pumpafo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DAF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tta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rnis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kk, lakkoz, fényez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ve wash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llámos alá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hic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x controlle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asz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hicle identific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alvázszám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ermostatic val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osztátszele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b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azonosító 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x element thermosta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asztöltetü termosztá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hicle identific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azonosító tábl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ak mixtu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gény kev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ar limi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áshatá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hicle speed 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atherstr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tömí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hicle speed sign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sebességje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dg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k, ék alakú, beéke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 valv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szelep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igh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terhel, súly, töm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ated disc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ött féktárcs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ch plu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ódugó, fagydu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ded construc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ett szerkeze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uri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oro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d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rtic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ó, függőlege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ding helm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öpajz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ss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dé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ding tor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őpiszto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bration dam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zgéscsillapí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ding transform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ő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c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tu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zformá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N/Vehicle Identificatio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üalvázszá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ding wi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gesztőhuzal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umb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ll base ri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ly ágyazású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N plate/Vehic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azonosító tábl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pán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entification plat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dvesség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cosity Index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zkozitási együttha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atartalom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cous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zkózus, neheze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t clut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fürdő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cous coupl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surlódáso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t lin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dves hengerhüvel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t sum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teknö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tu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ker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ltag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, keréktárcs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ltage regulat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szabályoz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alignmen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übeállí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ltmet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 mérő mű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ar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árvédő beté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lum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űrtartalom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balanc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-kiegyensúlyo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SS/Vehicle Spee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ű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bas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táv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ns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érzéke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bol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csav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camb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dö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chock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kitámasztó ék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ist lin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ant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cov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disztárcs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-díszcsí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cylind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fékheng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l, oldalfal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disc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tárcs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n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onytalan úttartá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hub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gy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r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e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loa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terhel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rning light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őrző lámp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n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ny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,        warning sign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gyelmeztet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ri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pánt, keréktárcs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jel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shimm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anyzottkerék-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rning system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jelző rendsze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emeg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rning triang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akadásjelz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skid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csúszás,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omszö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kkol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rranty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ranci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slip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 csúsz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sh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átét, tömitö alátét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slip plat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úszól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sóberendez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s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kipörgé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track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táv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g nut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nyas anya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wel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dob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rlő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ocsiszekrény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per ar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 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árvédő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per blad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 lapá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eel wobb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ütés, keré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per moto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moto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súlyozattlansá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per motor ar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motor-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hiplas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j hirtele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ót, vezeték, bowder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mozdulás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e brus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ótkefe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tehetetlenségi erőtől) szélesség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e crim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vég-sajtoló fogó vezetékcsupaszít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dt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e stripper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ch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r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 tunne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csatorna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ing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kerc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rendsze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ow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ing diagra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 kapcsolási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ow fram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keret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j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ow guide rai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vezetö sín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ing harness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köt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ow regulator handle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emelő 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ring loom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köteg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ow wind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nyi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shbon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őkar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kar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thdrawal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melés, old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creen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védőablak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tengelykapcsoló)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creen seal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védőtömítés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oodruff ke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esz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creen wash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védőmosó,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orm driv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gahaj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mos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or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znált, elkopott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creen wipe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OTP/Wide Ope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 fojtószelep-nyitá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hield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véd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hrottle Positio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witch   jelzőkapcso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hield washer pum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mosó szivattyú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rench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ás kulcs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dshield weatherstrip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védő-tömítögumi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rist pin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ijcsap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g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árvédő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ing mirror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-visszapillantó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Y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kör (a sárvédőn)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yoke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ás csukló</w:t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35:00Z</dcterms:created>
  <dc:creator>Mészáros Rudolf</dc:creator>
  <dc:description/>
  <dc:language>en-US</dc:language>
  <cp:lastModifiedBy>Mészáros Rudolf</cp:lastModifiedBy>
  <dcterms:modified xsi:type="dcterms:W3CDTF">2005-09-16T07:46:00Z</dcterms:modified>
  <cp:revision>1</cp:revision>
  <dc:subject/>
  <dc:title>kingpin inclination</dc:title>
</cp:coreProperties>
</file>