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t>2. feladat képernyő fényképezés: (Formátum / Betűtípus)</w:t>
      </w:r>
    </w:p>
    <w:p>
      <w:pPr>
        <w:pStyle w:val="Szvegtrzs2"/>
        <w:rPr/>
      </w:pPr>
      <w:r>
        <w:rPr/>
        <w:t>Teljes képernyő (PrintScreen), aktív ablak(ALT+PrintScreen), Rajzeszköztár (Nézet / Eszköztárak / Rajzolás / Képfelirat), Ábra részeinek csoportba foglalása (Részek kijelölés SHIFT+kattintás, majd jobb gomb / Csoportba foglalás)</w:t>
      </w:r>
    </w:p>
    <w:p>
      <w:pPr>
        <w:pStyle w:val="Heading2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0445</wp:posOffset>
                </wp:positionH>
                <wp:positionV relativeFrom="paragraph">
                  <wp:posOffset>139065</wp:posOffset>
                </wp:positionV>
                <wp:extent cx="3350895" cy="2163445"/>
                <wp:effectExtent l="0" t="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880" cy="2163600"/>
                          <a:chOff x="0" y="0"/>
                          <a:chExt cx="3350880" cy="2163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86840" cy="21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62400" y="300240"/>
                            <a:ext cx="75240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9959" y="9391"/>
                                </a:moveTo>
                                <a:lnTo>
                                  <a:pt x="-2187" y="704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etűmér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7120" y="891720"/>
                            <a:ext cx="9144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3175" y="1385"/>
                                </a:moveTo>
                                <a:lnTo>
                                  <a:pt x="-1800" y="830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etű szí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6480" y="1463040"/>
                            <a:ext cx="9144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5650" y="6750"/>
                                </a:moveTo>
                                <a:lnTo>
                                  <a:pt x="-1800" y="6750"/>
                                </a:lnTo>
                              </a:path>
                              <a:path w="21600" h="21600">
                                <a:moveTo>
                                  <a:pt x="-1800" y="0"/>
                                </a:moveTo>
                                <a:lnTo>
                                  <a:pt x="-180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eállítások megtekinté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5pt;margin-top:10.95pt;width:263.85pt;height:170.35pt" coordorigin="1607,219" coordsize="5277,34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07;top:219;width:3128;height:3406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5485;top:692;width:1184;height:55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etűmér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29;top:1623;width:1439;height:467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etű szí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44" coordsize="21600,21600" o:spt="44" adj="-8280,24300,-1800,4050" path="m,l21600,l21600,21600l,21600xnsem@1,xl@1,21600nf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5444;top:2523;width:1439;height:575;mso-wrap-style:square;v-text-anchor:top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eállítások megtekint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lang w:val="en-US" w:eastAsia="en-US"/>
        </w:rPr>
        <w:t>3. feladat Rajzeszköztár-WordArt felirat készítés, formázá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0" simplePos="0" locked="0" layoutInCell="0" allowOverlap="1" relativeHeight="4">
                <wp:simplePos x="0" y="0"/>
                <wp:positionH relativeFrom="column">
                  <wp:posOffset>929005</wp:posOffset>
                </wp:positionH>
                <wp:positionV relativeFrom="paragraph">
                  <wp:posOffset>153035</wp:posOffset>
                </wp:positionV>
                <wp:extent cx="4114800" cy="922655"/>
                <wp:effectExtent l="0" t="255270" r="0" b="7194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626600">
                          <a:off x="0" y="0"/>
                          <a:ext cx="4114800" cy="92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Winword gyakorla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#3366ff" stroked="t" o:allowincell="f" style="position:absolute;margin-left:73.2pt;margin-top:12pt;width:323.95pt;height:72.6pt;mso-wrap-style:none;v-text-anchor:middle;rotation:327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Winword gyakorlat</w:t>
                      </w:r>
                    </w:p>
                  </w:txbxContent>
                </v:textbox>
                <v:path textpathok="t"/>
                <v:textpath on="t" fitshape="t" string="Winword gyakorlat" style="font-family:&quot;Impact&quot;;font-size:12pt"/>
                <v:fill o:detectmouseclick="t" color2="#ff3399"/>
                <v:stroke color="black" weight="9360" joinstyle="miter" endcap="flat"/>
                <w10:wrap type="topAndBottom"/>
              </v:shape>
            </w:pict>
          </mc:Fallback>
        </mc:AlternateContent>
      </w:r>
      <w:r>
        <w:br w:type="page"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30680</wp:posOffset>
                </wp:positionH>
                <wp:positionV relativeFrom="paragraph">
                  <wp:posOffset>-1172845</wp:posOffset>
                </wp:positionV>
                <wp:extent cx="3475355" cy="549275"/>
                <wp:effectExtent l="44450" t="44450" r="44450" b="4445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75440" cy="549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33cccc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20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LFORGATOTT SZÖVE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ffff" stroked="t" o:allowincell="f" style="position:absolute;margin-left:-128.45pt;margin-top:-92.4pt;width:27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w w:val="20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LFORGATOTT SZÖVEG</w:t>
                      </w:r>
                    </w:p>
                  </w:txbxContent>
                </v:textbox>
                <v:fill o:detectmouseclick="t" color2="#33cccc"/>
                <v:stroke color="black" weight="88920" joinstyle="miter" endcap="flat"/>
                <w10:wrap type="topAndBottom"/>
              </v:shape>
            </w:pict>
          </mc:Fallback>
        </mc:AlternateContent>
        <w:t>4. feladat Szövegdobozok (Rajzolás eszköztá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4245</wp:posOffset>
                </wp:positionH>
                <wp:positionV relativeFrom="paragraph">
                  <wp:posOffset>304165</wp:posOffset>
                </wp:positionV>
                <wp:extent cx="3992880" cy="3078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307848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1524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4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Ez is egy szövegdoboz, különleges kerettel és kitöltéssel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sz w:val="24"/>
                              </w:rPr>
                              <w:t>Formátum / Szövegdoboz /</w:t>
                              <w:br/>
                              <w:tab/>
                              <w:t>Színek vonalak /</w:t>
                              <w:br/>
                              <w:tab/>
                              <w:tab/>
                              <w:t>Kitöltés /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Szín </w:t>
                            </w:r>
                            <w:r>
                              <w:rPr>
                                <w:sz w:val="24"/>
                              </w:rPr>
                              <w:t>/ Kitöltési effektus / Kép</w:t>
                              <w:br/>
                              <w:tab/>
                              <w:tab/>
                              <w:t xml:space="preserve">Vonal /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Szín </w:t>
                            </w:r>
                            <w:r>
                              <w:rPr>
                                <w:sz w:val="24"/>
                              </w:rPr>
                              <w:t>/ Mintázott vonal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12pt" style="position:absolute;rotation:-0;width:314.4pt;height:242.4pt;mso-wrap-distance-left:9.05pt;mso-wrap-distance-right:9.05pt;mso-wrap-distance-top:0pt;mso-wrap-distance-bottom:0pt;margin-top:23.95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spacing w:before="480" w:after="480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Ez is egy szövegdoboz, különleges kerettel és kitöltéssel</w:t>
                      </w:r>
                      <w:r>
                        <w:rPr>
                          <w:b/>
                          <w:color w:val="FFFFFF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sz w:val="24"/>
                        </w:rPr>
                        <w:t>Formátum / Szövegdoboz /</w:t>
                        <w:br/>
                        <w:tab/>
                        <w:t>Színek vonalak /</w:t>
                        <w:br/>
                        <w:tab/>
                        <w:tab/>
                        <w:t>Kitöltés /</w:t>
                      </w:r>
                      <w:r>
                        <w:rPr>
                          <w:color w:val="000000"/>
                          <w:sz w:val="24"/>
                        </w:rPr>
                        <w:t xml:space="preserve"> Szín </w:t>
                      </w:r>
                      <w:r>
                        <w:rPr>
                          <w:sz w:val="24"/>
                        </w:rPr>
                        <w:t>/ Kitöltési effektus / Kép</w:t>
                        <w:br/>
                        <w:tab/>
                        <w:tab/>
                        <w:t xml:space="preserve">Vonal / </w:t>
                      </w:r>
                      <w:r>
                        <w:rPr>
                          <w:color w:val="000000"/>
                          <w:sz w:val="24"/>
                        </w:rPr>
                        <w:t xml:space="preserve">Szín </w:t>
                      </w:r>
                      <w:r>
                        <w:rPr>
                          <w:sz w:val="24"/>
                        </w:rPr>
                        <w:t>/ Mintázott vonal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</m:e>
            </m:eqArr>
          </m:e>
          <m:e/>
        </m:eqArr>
      </m:oMath>
      <w:r>
        <w:rPr>
          <w:lang w:val="en-US" w:eastAsia="en-US"/>
        </w:rPr>
        <w:t>5. feladat Egyenlet szerkesztő használata (Beszúrás / Objektum / Equation)</w:t>
      </w:r>
    </w:p>
    <w:p>
      <w:pPr>
        <w:pStyle w:val="Heading3"/>
        <w:rPr/>
      </w:pPr>
      <w:r>
        <w:rPr>
          <w:lang w:val="en-US" w:eastAsia="en-US"/>
        </w:rPr>
        <w:t>Egyenlet objektumként a szövegen kívül. (Formátum / Objektum …)</w:t>
      </w:r>
    </w:p>
    <w:p>
      <w:pPr>
        <w:pStyle w:val="Normal"/>
        <w:rPr/>
      </w:pPr>
      <w:r>
        <w:rPr>
          <w:sz w:val="24"/>
          <w:lang w:val="en-US" w:eastAsia="en-US"/>
        </w:rPr>
        <w:t xml:space="preserve">Egyenlet objektumként a szövegben. Ábrázolja az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  <w:lang w:val="en-US" w:eastAsia="en-US"/>
        </w:rPr>
        <w:t xml:space="preserve"> függvényt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b/>
        <w:b/>
        <w:sz w:val="24"/>
      </w:rPr>
    </w:pPr>
    <w:r>
      <w:rPr>
        <w:b/>
        <w:sz w:val="24"/>
      </w:rPr>
      <w:t>Word praktikák</w:t>
      <w:tab/>
      <w:t>Windows Vágólap</w:t>
      <w:tab/>
      <w:t>Objektumok a szövegb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w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0:50:00Z</dcterms:created>
  <dc:creator>Veszprémi Anna</dc:creator>
  <dc:description/>
  <cp:keywords/>
  <dc:language>en-US</dc:language>
  <cp:lastModifiedBy>NV</cp:lastModifiedBy>
  <dcterms:modified xsi:type="dcterms:W3CDTF">2008-09-23T05:36:00Z</dcterms:modified>
  <cp:revision>14</cp:revision>
  <dc:subject/>
  <dc:title>1</dc:title>
</cp:coreProperties>
</file>