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év,Lakóhely,Életkor,Nyelv,Írásbeli_vizsgapont,Szóbeli_vizsgapont,Labor_vizsgapont,Szóbeli_összesen,Összpont</w:t>
        <w:br/>
        <w:t>Antal Edina,Sopron,23,angol,84,26,12,38,122</w:t>
        <w:br/>
        <w:t>Endrei Kálmán,Keszthely,27,angol,65,26,10,36,101</w:t>
        <w:br/>
        <w:t>Gáll Orsolya,Budapest,21,angol,54,43,7,50,104</w:t>
        <w:br/>
        <w:t>Kevei Judit,Taksony,26,angol,76,43,11,54,130</w:t>
        <w:br/>
        <w:t>Kiss Antal,Budapest,28,angol,45,35,6,41,86</w:t>
        <w:br/>
        <w:t>Kovács Géza,Vác,32,angol,65,33,10,43,108</w:t>
        <w:br/>
        <w:t>Lakatos Endre,Kecskemét,21,angol,54,28,6,34,88</w:t>
        <w:br/>
        <w:t>Prézs Gábor,Őrs,23,angol,67,29,9,38,105</w:t>
        <w:br/>
        <w:t>Rácz Veronika,Budapest,18,angol,65,33,9,42,107</w:t>
        <w:br/>
        <w:t>Rédei Kata,Budapest,33,angol,74,23,8,31,105</w:t>
        <w:br/>
        <w:t>Veres László,Budapest,16,angol,65,33,9,42,107</w:t>
        <w:br/>
        <w:t>Telekes Balázs,Esztergom,17,bolgár,56,33,9,42,98</w:t>
        <w:br/>
        <w:t>Keleti Ágoston,Debrecen,32,francia,58,27,10,37,95</w:t>
        <w:br/>
        <w:t>Keszthelyi Géza,Budapest,41,francia,49,39,8,47,96</w:t>
        <w:br/>
        <w:t>Kiss József,Budapest,21,francia,67,29,7,36,103</w:t>
        <w:br/>
        <w:t>Regő Károly,Esztergom,19,francia,57,40,11,51,108</w:t>
        <w:br/>
        <w:t>Szirmai Mónika,Perbál,22,francia,59,28,8,36,95</w:t>
        <w:br/>
        <w:t>Besenyő István,Bicske,21,görög,69,38,6,44,113</w:t>
        <w:br/>
        <w:t>Fekete Margit,Budapest,23,görög,67,34,8,42,109</w:t>
        <w:br/>
        <w:t>Balogh Eszter,Budapest,19,német,69,40,10,50,119</w:t>
        <w:br/>
        <w:t>Gabán Andor,Nyíregyháza,26,német,32,35,10,45,77</w:t>
        <w:br/>
        <w:t>Herédi Zsolt,Zsámbék,23,német,65,36,12,48,113</w:t>
        <w:br/>
        <w:t>Jámor Tamás,Budapest,17,német,62,30,8,38,100</w:t>
        <w:br/>
        <w:t>Kertész Ákos,Páty,18,német,32,44,6,50,82</w:t>
        <w:br/>
        <w:t>Barabás Zoltán,Debrecen,42,orosz,57,38,10,48,105</w:t>
        <w:br/>
        <w:t>Imrei Anita,Fertőd,27,orosz,59,37,12,49,108</w:t>
        <w:br/>
        <w:t>Kálló Csilla,Budapest,33,orosz,54,36,9,45,99</w:t>
        <w:br/>
        <w:t>Léles Barbara,Páty,15,orosz,55,34,7,41,96</w:t>
        <w:br/>
        <w:t>Álten Hedvig,Budapest,27,spanyol,78,36,11,47,125</w:t>
        <w:br/>
        <w:t>Eszenyi Gusztáv,Esztergom,25,spanyol,54,32,8,40,94</w:t>
        <w:br/>
        <w:t>Kére Gabriella,Sarkad,24,spanyol,71,39,13,52,123</w:t>
        <w:br/>
        <w:t>Verőcei Katalin,Vác,34,spanyol,76,34,10,44,1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5:50:00Z</dcterms:created>
  <dc:creator>Anna</dc:creator>
  <dc:description/>
  <dc:language>en-US</dc:language>
  <cp:lastModifiedBy>Anna</cp:lastModifiedBy>
  <dcterms:modified xsi:type="dcterms:W3CDTF">2005-01-27T05:53:00Z</dcterms:modified>
  <cp:revision>1</cp:revision>
  <dc:subject/>
  <dc:title>Név,Lakóhely,Életkor,Nyelv,Írásbeli_vizsgapont,Szóbeli_vizsgapont,Labor_vizsgapont,Szóbeli_összesen,Összpont</dc:title>
</cp:coreProperties>
</file>