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2. feladat képernyő fényképezés: (Formátum / Betűtípus)</w:t>
      </w:r>
    </w:p>
    <w:p>
      <w:pPr>
        <w:pStyle w:val="Szvegtrzs2"/>
        <w:rPr/>
      </w:pPr>
      <w:r>
        <w:rPr/>
        <w:t>Teljes képernyő (PrintScreen), aktív ablak(ALT+PrintScreen), Rajzeszköztár (Nézet / Eszköztárak / Rajzolás / Képfelirat), Ábra részeinek csoportba foglalása (Részek kijelölés SHIFT+kattintás, majd jobb gomb / Csoportba foglalás)</w:t>
      </w:r>
    </w:p>
    <w:p>
      <w:pPr>
        <w:pStyle w:val="Szvegtrzs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3. feladat Rajzeszköztár-WordArt felirat készítés, formáz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4. feladat Szövegdobozok (Rajzolás eszköztá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5. feladat Egyenlet szerkesztő használata (Beszúrás / Objektum / Equation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Egyenlet objektumként a szövegen kívül. (Formátum / Objektum …)</w:t>
      </w:r>
      <w:r>
        <w:rPr>
          <w:sz w:val="24"/>
          <w:lang w:val="en-US" w:eastAsia="en-US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  <w:lang w:val="en-US" w:eastAsia="en-US"/>
        </w:rPr>
        <w:t xml:space="preserve">Egyenlet objektumként a szövegben. Ábrázolja az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en-US" w:eastAsia="en-US"/>
        </w:rPr>
        <w:t xml:space="preserve"> függvény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Egyenlet objektumként a szövegben. Ábrázolja az  függvény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4"/>
      </w:rPr>
    </w:pPr>
    <w:r>
      <w:rPr>
        <w:b/>
        <w:sz w:val="24"/>
      </w:rPr>
      <w:t>Word praktikák</w:t>
      <w:tab/>
      <w:t>Windows Vágólap</w:t>
      <w:tab/>
      <w:t>Objektumok a szöveg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50:00Z</dcterms:created>
  <dc:creator>Veszprémi Anna</dc:creator>
  <dc:description/>
  <cp:keywords/>
  <dc:language>en-US</dc:language>
  <cp:lastModifiedBy>NV</cp:lastModifiedBy>
  <dcterms:modified xsi:type="dcterms:W3CDTF">2008-09-23T05:36:00Z</dcterms:modified>
  <cp:revision>12</cp:revision>
  <dc:subject/>
  <dc:title>1</dc:title>
</cp:coreProperties>
</file>