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Feladato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orbarendezés Résztvevők száma szerint növekvőle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orbarendezés Magyar aranyérmek (csökkenőleg), azon belül Év szerint (növekvőleg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redeti (évszám szerinti sorrend) visszarendezé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Átalakítás szöveggé, visszaalakítás táblázattá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orszámozá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8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555"/>
        <w:gridCol w:w="1315"/>
        <w:gridCol w:w="1536"/>
        <w:gridCol w:w="1627"/>
      </w:tblGrid>
      <w:tr>
        <w:trPr>
          <w:trHeight w:val="576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H-Arial" w:hAnsi="H-Arial" w:cs="H-Arial"/>
                <w:b/>
                <w:b/>
                <w:i/>
                <w:i/>
                <w:color w:val="FFFFFF"/>
                <w:lang w:eastAsia="hu-HU"/>
              </w:rPr>
            </w:pPr>
            <w:r>
              <w:rPr>
                <w:rFonts w:cs="H-Arial" w:ascii="H-Arial" w:hAnsi="H-Arial"/>
                <w:b/>
                <w:i/>
                <w:color w:val="FFFFFF"/>
                <w:lang w:eastAsia="hu-HU"/>
              </w:rPr>
              <w:t>Év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H-Arial" w:hAnsi="H-Arial" w:cs="H-Arial"/>
                <w:b/>
                <w:b/>
                <w:i/>
                <w:i/>
                <w:color w:val="FFFFFF"/>
                <w:lang w:eastAsia="hu-HU"/>
              </w:rPr>
            </w:pPr>
            <w:r>
              <w:rPr>
                <w:rFonts w:cs="H-Arial" w:ascii="H-Arial" w:hAnsi="H-Arial"/>
                <w:b/>
                <w:i/>
                <w:color w:val="FFFFFF"/>
                <w:lang w:eastAsia="hu-HU"/>
              </w:rPr>
              <w:t>Helyszín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H-Arial" w:hAnsi="H-Arial" w:cs="H-Arial"/>
                <w:b/>
                <w:b/>
                <w:i/>
                <w:i/>
                <w:color w:val="FFFFFF"/>
                <w:lang w:eastAsia="hu-HU"/>
              </w:rPr>
            </w:pPr>
            <w:r>
              <w:rPr>
                <w:rFonts w:cs="H-Arial" w:ascii="H-Arial" w:hAnsi="H-Arial"/>
                <w:b/>
                <w:i/>
                <w:color w:val="FFFFFF"/>
                <w:lang w:eastAsia="hu-HU"/>
              </w:rPr>
              <w:t>Résztvevő nemzete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H-Arial" w:hAnsi="H-Arial" w:cs="H-Arial"/>
                <w:b/>
                <w:b/>
                <w:i/>
                <w:i/>
                <w:color w:val="FFFFFF"/>
                <w:lang w:eastAsia="hu-HU"/>
              </w:rPr>
            </w:pPr>
            <w:r>
              <w:rPr>
                <w:rFonts w:cs="H-Arial" w:ascii="H-Arial" w:hAnsi="H-Arial"/>
                <w:b/>
                <w:i/>
                <w:color w:val="FFFFFF"/>
                <w:lang w:eastAsia="hu-HU"/>
              </w:rPr>
              <w:t>Résztvevők</w:t>
            </w:r>
          </w:p>
        </w:tc>
        <w:tc>
          <w:tcPr>
            <w:tcW w:w="162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H-Arial" w:hAnsi="H-Arial" w:cs="H-Arial"/>
                <w:b/>
                <w:b/>
                <w:i/>
                <w:i/>
                <w:color w:val="FFFFFF"/>
                <w:lang w:eastAsia="hu-HU"/>
              </w:rPr>
            </w:pPr>
            <w:r>
              <w:rPr>
                <w:rFonts w:cs="H-Arial" w:ascii="H-Arial" w:hAnsi="H-Arial"/>
                <w:b/>
                <w:i/>
                <w:color w:val="FFFFFF"/>
                <w:lang w:eastAsia="hu-HU"/>
              </w:rPr>
              <w:t>Magyar aranyérmek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8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Athén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45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Páriz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078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St. Loui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617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London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035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Stockhol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547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Antwerpen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607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Páriz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3072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Amszterda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4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884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Los Angele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3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408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Berlin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4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4066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London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4092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Helsinki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5429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Melbourne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6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3178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Róma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8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5348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Toki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9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5133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Mexikóváro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5531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München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7863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7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Montreal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9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6043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Moszkva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8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5283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Los Angele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6802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Szöul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9473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Barcelona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7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9368</w:t>
            </w:r>
          </w:p>
        </w:tc>
        <w:tc>
          <w:tcPr>
            <w:tcW w:w="162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Atlanta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9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0330</w:t>
            </w:r>
          </w:p>
        </w:tc>
        <w:tc>
          <w:tcPr>
            <w:tcW w:w="162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Sydney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2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10200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hu-HU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hu-HU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Arial"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6:24:00Z</dcterms:created>
  <dc:creator>Veszprémi Anna</dc:creator>
  <dc:description/>
  <dc:language>en-US</dc:language>
  <cp:lastModifiedBy>Veszprémi Anna</cp:lastModifiedBy>
  <dcterms:modified xsi:type="dcterms:W3CDTF">2003-01-13T08:35:00Z</dcterms:modified>
  <cp:revision>2</cp:revision>
  <dc:subject/>
  <dc:title>Év</dc:title>
</cp:coreProperties>
</file>