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TÍLUSOK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eladat</w:t>
      </w:r>
    </w:p>
    <w:p>
      <w:pPr>
        <w:pStyle w:val="Normal"/>
        <w:rPr/>
      </w:pPr>
      <w:r>
        <w:rPr/>
        <w:t>Erre a bekezdésre alkalmazza a Címsor 3 stílust, majd nyissa ki a Formátum/Stílus ablakot, és olvassa le a Címsor 3 stílus jellemzői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eladat</w:t>
      </w:r>
    </w:p>
    <w:p>
      <w:pPr>
        <w:pStyle w:val="Normal"/>
        <w:rPr/>
      </w:pPr>
      <w:r>
        <w:rPr/>
        <w:t>Erre a bekezdésre alkalmazza a Címsor 4 stílus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eladat</w:t>
      </w:r>
    </w:p>
    <w:p>
      <w:pPr>
        <w:pStyle w:val="Normal"/>
        <w:rPr/>
      </w:pPr>
      <w:r>
        <w:rPr/>
        <w:t>A Formátum/Stílus segítségével készítsen egy KERETEZ 1 nevű új bekezdés stílust, majd alkalmazza erre a bekezdésre és a 4. feladatban található bekezdésre. A stílus jellemzői: Normál stíluson alapszik, következő bekezdés stílusa KERTEZ 1; betűtípus 11 pontos dőlt, Arial, betűszín kék; bekezdés középre igazított , előtte, mögötte 12 pont térköz, behúzás jobbról, balról 1-1 cm; bekezdés körül szegély 0,75  pont vastag, kék színű hullám-vonal; kitöltés 10% szürk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eladat</w:t>
      </w:r>
    </w:p>
    <w:p>
      <w:pPr>
        <w:pStyle w:val="Normal"/>
        <w:rPr/>
      </w:pPr>
      <w:r>
        <w:rPr/>
        <w:t>Erre a szövegre alkalmazza a 3. feladatban létrehozott stílust, majd módosítsa a stílust, hogy a betűtípus félkövér, a betűszín nem kék, hanem fekete legyen. Figyelje meg a stílus módosításának hatását az előző bekezdésr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eladat</w:t>
      </w:r>
    </w:p>
    <w:p>
      <w:pPr>
        <w:pStyle w:val="TextBodyIndent"/>
        <w:rPr/>
      </w:pPr>
      <w:r>
        <w:rPr/>
        <w:t>Ez már egy előre megformázott szöveg. Feladata, hogy létrehozzon a formázott szövegből kiindulva egy KERETEZ 2 nevű stílust, majd a stílust alkalmazza a következő feladat szövegére, erre viszont ne!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eladat</w:t>
      </w:r>
    </w:p>
    <w:p>
      <w:pPr>
        <w:pStyle w:val="Normal"/>
        <w:rPr/>
      </w:pPr>
      <w:r>
        <w:rPr/>
        <w:t>Erre a szövegre alkalmazza a KERTEZ 2 stílust, majd módosítsa a stílust, hogy a szegély színe piros legyen. MELYIK bekezdésekre volt hatással a módosítás, miért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eladat</w:t>
      </w:r>
    </w:p>
    <w:p>
      <w:pPr>
        <w:pStyle w:val="Normal"/>
        <w:rPr/>
      </w:pPr>
      <w:r>
        <w:rPr/>
        <w:t>Készítsen egy KIEMELÉS nevű betűstílust, melynek jellemzői: 13 pont, TIMES, félkövér, nagybetűs, ritkítás 2,5 pont, majd alkalmazza a 8. feladatban dőlt betűvel szedett szavakra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eladat</w:t>
      </w:r>
    </w:p>
    <w:p>
      <w:pPr>
        <w:pStyle w:val="Normal"/>
        <w:rPr/>
      </w:pPr>
      <w:r>
        <w:rPr/>
        <w:t xml:space="preserve">Az előző </w:t>
      </w:r>
      <w:r>
        <w:rPr>
          <w:i/>
        </w:rPr>
        <w:t>feladatban</w:t>
      </w:r>
      <w:r>
        <w:rPr/>
        <w:t xml:space="preserve"> készített </w:t>
      </w:r>
      <w:r>
        <w:rPr>
          <w:i/>
        </w:rPr>
        <w:t>betűstílust</w:t>
      </w:r>
      <w:r>
        <w:rPr/>
        <w:t xml:space="preserve"> kell alkalmazni ebben a bekezdésben, a dőlten szedett szavakra. A betűstílus </w:t>
      </w:r>
      <w:r>
        <w:rPr>
          <w:i/>
        </w:rPr>
        <w:t>nem bekezdést formáz</w:t>
      </w:r>
      <w:r>
        <w:rPr/>
        <w:t xml:space="preserve">, csak egy-egy szót, </w:t>
      </w:r>
      <w:r>
        <w:rPr>
          <w:i/>
        </w:rPr>
        <w:t>szövegrészt</w:t>
      </w:r>
      <w:r>
        <w:rPr/>
        <w:t>. Módosítsa a betűstílust, hogy a betűtípus ARIAL legyen és dőlt, figyelje meg a változás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eladat</w:t>
      </w:r>
    </w:p>
    <w:p>
      <w:pPr>
        <w:pStyle w:val="Normal"/>
        <w:rPr/>
      </w:pPr>
      <w:r>
        <w:rPr/>
        <w:t>Próbaképp módosítsa a Normál stílust, hogy a betűtípusa COURIER legyen. Nézze meg, mely bekezdésekre, szövegekre volt hatással a változás! Miért ? Állítsa vissza a Normál stílus eredeti beállításá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thinThickSmallGap" w:sz="24" w:space="1" w:color="000000"/>
        <w:bottom w:val="thickThinSmallGap" w:sz="24" w:space="1" w:color="000000"/>
      </w:pBdr>
      <w:spacing w:lineRule="auto" w:line="360" w:before="240" w:after="240"/>
      <w:ind w:left="1985" w:hanging="1134"/>
      <w:jc w:val="both"/>
    </w:pPr>
    <w:rPr>
      <w:smallCap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9:05:00Z</dcterms:created>
  <dc:creator>Veszprémi Anna</dc:creator>
  <dc:description/>
  <dc:language>en-US</dc:language>
  <cp:lastModifiedBy>Veszprémi Anna</cp:lastModifiedBy>
  <dcterms:modified xsi:type="dcterms:W3CDTF">2002-03-13T06:00:00Z</dcterms:modified>
  <cp:revision>13</cp:revision>
  <dc:subject/>
  <dc:title>STÍLUSOK</dc:title>
</cp:coreProperties>
</file>