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ormázza az alábbi szöveget TAB jelek felhasználásával a melléklet szerint!</w:t>
      </w:r>
    </w:p>
    <w:p>
      <w:pPr>
        <w:pStyle w:val="Normal"/>
        <w:rPr/>
      </w:pPr>
      <w:r>
        <w:rPr/>
        <w:t>Név</w:t>
        <w:tab/>
        <w:t>Rendszám</w:t>
        <w:tab/>
        <w:t>Kiküldetés helye</w:t>
        <w:tab/>
        <w:t>Távolság</w:t>
      </w:r>
    </w:p>
    <w:p>
      <w:pPr>
        <w:pStyle w:val="Normal"/>
        <w:rPr/>
      </w:pPr>
      <w:r>
        <w:rPr/>
        <w:t>Nagy Ubul</w:t>
        <w:tab/>
        <w:t>DOT243</w:t>
        <w:tab/>
        <w:t>Budapest</w:t>
        <w:tab/>
        <w:t>15,4</w:t>
        <w:tab/>
        <w:t>km</w:t>
      </w:r>
    </w:p>
    <w:p>
      <w:pPr>
        <w:pStyle w:val="Normal"/>
        <w:rPr/>
      </w:pPr>
      <w:r>
        <w:rPr/>
        <w:t>Kedves Elek</w:t>
        <w:tab/>
        <w:t>GHD456</w:t>
        <w:tab/>
        <w:t>Sopron</w:t>
        <w:tab/>
        <w:t>241,3</w:t>
        <w:tab/>
        <w:t>km</w:t>
      </w:r>
    </w:p>
    <w:p>
      <w:pPr>
        <w:pStyle w:val="Normal"/>
        <w:rPr/>
      </w:pPr>
      <w:r>
        <w:rPr/>
        <w:t>Kis József</w:t>
        <w:tab/>
        <w:t>FFA128</w:t>
        <w:tab/>
        <w:t>Pécs</w:t>
        <w:tab/>
        <w:t>268</w:t>
        <w:tab/>
        <w:t>km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Az alábbi üres bekezdésbe szúrja be a makaroni.doc fájl tartalmát, majd a 2. melléklet szerint formázz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eladat: a begépelt tab jelek segítségével igazítsa középre a vers címét, majd rendezze a szöveget versszakokba!</w:t>
      </w:r>
    </w:p>
    <w:p>
      <w:pPr>
        <w:pStyle w:val="Normal"/>
        <w:rPr/>
      </w:pPr>
      <w:r>
        <w:rPr/>
        <w:tab/>
        <w:t>Csoóri Sándor</w:t>
        <w:br/>
      </w:r>
      <w:r>
        <w:rPr>
          <w:b/>
        </w:rPr>
        <w:tab/>
        <w:t>Farsangi kutyabál</w:t>
      </w:r>
    </w:p>
    <w:p>
      <w:pPr>
        <w:pStyle w:val="Normal"/>
        <w:rPr/>
      </w:pPr>
      <w:r>
        <w:rPr/>
        <w:tab/>
        <w:t>De érdekes volna,</w:t>
        <w:tab/>
        <w:t>Komondor kényelmes</w:t>
        <w:br/>
        <w:tab/>
        <w:t>ha kutyabál volna,</w:t>
        <w:tab/>
        <w:t>lassú táncot ropna,</w:t>
        <w:br/>
        <w:tab/>
        <w:t>a farsang napján</w:t>
        <w:tab/>
        <w:t>Puli Pali csárdást,</w:t>
        <w:br/>
        <w:tab/>
        <w:t>minden kutya</w:t>
        <w:tab/>
        <w:t>ahogy meg van írva</w:t>
        <w:br/>
        <w:tab/>
        <w:t>bálba kutyagolna.</w:t>
        <w:tab/>
        <w:t>Sötét szőre, bozontja</w:t>
        <w:br/>
        <w:tab/>
        <w:t>Nagy kutya is,</w:t>
        <w:tab/>
        <w:t>a szemébe lógna.</w:t>
        <w:br/>
        <w:tab/>
        <w:t>kis kutya is</w:t>
        <w:tab/>
        <w:t>Csau csacsacsázna,</w:t>
        <w:br/>
        <w:tab/>
        <w:t>kit csíp meg a bolha.</w:t>
        <w:tab/>
        <w:t>a foxi bokázna,</w:t>
        <w:br/>
        <w:tab/>
        <w:tab/>
        <w:t>a többi vén kutya meg</w:t>
        <w:br/>
        <w:tab/>
        <w:tab/>
        <w:t>leülne a hóba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Készítse el a mellékletként kapott táblázato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1:48:00Z</dcterms:created>
  <dc:creator>Veszprémi Anna</dc:creator>
  <dc:description/>
  <dc:language>en-US</dc:language>
  <cp:lastModifiedBy>Veszprémi Anna</cp:lastModifiedBy>
  <dcterms:modified xsi:type="dcterms:W3CDTF">2001-02-13T21:59:00Z</dcterms:modified>
  <cp:revision>2</cp:revision>
  <dc:subject/>
  <dc:title>1</dc:title>
</cp:coreProperties>
</file>