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36"/>
          <w:lang w:val="hu-HU"/>
        </w:rPr>
      </w:pPr>
      <w:r>
        <w:rPr>
          <w:sz w:val="28"/>
          <w:lang w:val="hu-HU"/>
        </w:rPr>
        <w:t>Ismertesse több csatorna kialakításának módjait egy hálózati átviteli közegen!</w:t>
        <w:tab/>
        <w:tab/>
        <w:tab/>
        <w:tab/>
        <w:tab/>
        <w:tab/>
        <w:tab/>
        <w:tab/>
        <w:tab/>
        <w:tab/>
        <w:tab/>
        <w:t>12 p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hu-HU"/>
        </w:rPr>
      </w:pPr>
      <w:r>
        <w:rPr>
          <w:rFonts w:cs="Tahoma" w:ascii="Tahoma" w:hAnsi="Tahoma"/>
          <w:sz w:val="20"/>
          <w:szCs w:val="20"/>
          <w:lang w:val="hu-HU"/>
        </w:rPr>
        <w:br/>
      </w:r>
      <w:r>
        <w:rPr>
          <w:rFonts w:cs="Tahoma" w:ascii="Tahoma" w:hAnsi="Tahoma"/>
          <w:b/>
          <w:bCs/>
          <w:sz w:val="20"/>
          <w:szCs w:val="20"/>
          <w:lang w:val="hu-HU"/>
        </w:rPr>
        <w:t>Több csatornás kialakításának módjai: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>
          <w:rFonts w:cs="Tahoma" w:ascii="Tahoma" w:hAnsi="Tahoma"/>
          <w:b/>
          <w:bCs/>
          <w:sz w:val="20"/>
          <w:szCs w:val="20"/>
          <w:lang w:val="hu-HU"/>
        </w:rPr>
        <w:t xml:space="preserve">Multiplexelés: </w:t>
      </w:r>
      <w:r>
        <w:rPr>
          <w:rFonts w:cs="Tahoma" w:ascii="Tahoma" w:hAnsi="Tahoma"/>
          <w:sz w:val="20"/>
          <w:szCs w:val="20"/>
          <w:lang w:val="hu-HU"/>
        </w:rPr>
        <w:t xml:space="preserve">Fizikai közeg osztja meg a csatornák között. Az eljárás során egy adatvonalat elõre meghatározott, rögzített módszer szerint (frekvenciaosztásos, idõosztásos) osztunk fel elemi adatcsatornákra.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>
          <w:rFonts w:cs="Tahoma" w:ascii="Tahoma" w:hAnsi="Tahoma"/>
          <w:b/>
          <w:bCs/>
          <w:sz w:val="20"/>
          <w:szCs w:val="20"/>
          <w:lang w:val="hu-HU"/>
        </w:rPr>
        <w:t xml:space="preserve">Üzenet- vagy csomagkapcsolás: </w:t>
      </w:r>
      <w:r>
        <w:rPr>
          <w:rFonts w:cs="Tahoma" w:ascii="Tahoma" w:hAnsi="Tahoma"/>
          <w:sz w:val="20"/>
          <w:szCs w:val="20"/>
          <w:lang w:val="hu-HU"/>
        </w:rPr>
        <w:t xml:space="preserve">Átvivendõ információk kisebb adagokra bontása. A vonalon egymás után történik ezek átvitele, majd a darabokból az összerakás. Ezzel a módszerrel a vonalat maximálisan ki lehet használni.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/>
      </w:pPr>
      <w:r>
        <w:rPr>
          <w:rFonts w:cs="Tahoma" w:ascii="Tahoma" w:hAnsi="Tahoma"/>
          <w:b/>
          <w:bCs/>
          <w:sz w:val="20"/>
          <w:szCs w:val="20"/>
          <w:lang w:val="hu-HU"/>
        </w:rPr>
        <w:t xml:space="preserve">Vonalkapcsolás: </w:t>
      </w:r>
      <w:r>
        <w:rPr>
          <w:rFonts w:cs="Tahoma" w:ascii="Tahoma" w:hAnsi="Tahoma"/>
          <w:sz w:val="20"/>
          <w:szCs w:val="20"/>
          <w:lang w:val="hu-HU"/>
        </w:rPr>
        <w:t>Az adatvezetéket nem egy ADÓ-hoz vagy egy VEVÕ-höz rendeljük, hanem a kommunikáció szükséglete szerint kapják meg a felek.</w:t>
      </w:r>
      <w:r>
        <w:rPr>
          <w:lang w:val="hu-HU"/>
        </w:rPr>
        <w:t xml:space="preserve"> </w:t>
      </w:r>
    </w:p>
    <w:p>
      <w:pPr>
        <w:pStyle w:val="Heading1"/>
        <w:rPr>
          <w:rFonts w:eastAsia="Arial Unicode MS"/>
          <w:sz w:val="28"/>
        </w:rPr>
      </w:pPr>
      <w:r>
        <w:rPr>
          <w:sz w:val="28"/>
        </w:rPr>
        <w:t>Mi a különbség az SMTP és a POP3 protokollok között?</w:t>
        <w:tab/>
        <w:tab/>
        <w:t>8 p</w:t>
      </w:r>
    </w:p>
    <w:p>
      <w:pPr>
        <w:pStyle w:val="Normal"/>
        <w:rPr/>
      </w:pPr>
      <w:r>
        <w:rPr/>
        <w:br/>
      </w:r>
      <w:r>
        <w:rPr>
          <w:rFonts w:cs="Tahoma" w:ascii="Tahoma" w:hAnsi="Tahoma"/>
          <w:b/>
          <w:bCs/>
          <w:sz w:val="20"/>
        </w:rPr>
        <w:t xml:space="preserve">SMTP és POP3 protokoll: </w:t>
      </w:r>
      <w:r>
        <w:rPr>
          <w:rFonts w:cs="Tahoma" w:ascii="Tahoma" w:hAnsi="Tahoma"/>
          <w:sz w:val="20"/>
        </w:rPr>
        <w:t>A Simple Mail Transfer Protocol (egyszerû levéltovábbító protokoll) egy levelezési protokoll, amely levelek továbbítására szolgál két Internetre (intranetre) kapcsolt gép között.</w:t>
        <w:br/>
        <w:t xml:space="preserve">A </w:t>
      </w:r>
      <w:r>
        <w:rPr>
          <w:rFonts w:cs="Tahoma" w:ascii="Tahoma" w:hAnsi="Tahoma"/>
          <w:b/>
          <w:bCs/>
          <w:sz w:val="20"/>
        </w:rPr>
        <w:t>Post Office Protocol l</w:t>
      </w:r>
      <w:r>
        <w:rPr>
          <w:rFonts w:cs="Tahoma" w:ascii="Tahoma" w:hAnsi="Tahoma"/>
          <w:sz w:val="20"/>
        </w:rPr>
        <w:t>ehetõvé teszi a felhasználó számára, hogy leveleket töltsön le egyik géprõl a másikra.</w:t>
        <w:br/>
        <w:t>Az SMTP az internetre online módon kapcsolódó gépek esetén használható, de nem alkalmas például az Internetre ideiglenesen feljelentkezett felhsználók számár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eastAsia="Arial Unicode MS"/>
          <w:sz w:val="26"/>
        </w:rPr>
      </w:pPr>
      <w:r>
        <w:rPr>
          <w:sz w:val="26"/>
        </w:rPr>
        <w:t xml:space="preserve">Ismertesse a nyomtatószerver (Print Server) fogalmát és feladatát! </w:t>
        <w:tab/>
        <w:t>5 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Nyomtatószerver (Print Server):</w:t>
      </w:r>
      <w:r>
        <w:rPr>
          <w:rFonts w:cs="Tahoma" w:ascii="Tahoma" w:hAnsi="Tahoma"/>
          <w:sz w:val="20"/>
        </w:rPr>
        <w:t xml:space="preserve"> A nyomtatószerver a hálózat valamennyi állomása számára lehetõvé teszi, hogy egy vagy több nyomtatót használjon. Így a munkaállomásokon úgy használhatjuk a nyomtatót, mintha az közvetlenül a mi gépünkhöz lenne kötve. A nyomtatószerver azt is lehetõvé teszi, hogy a nyomtatóra akkor is kiküldhessünk adatokat, amikor a nyomtató éppen foglalt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eastAsia="Arial Unicode MS"/>
          <w:sz w:val="26"/>
        </w:rPr>
      </w:pPr>
      <w:r>
        <w:rPr>
          <w:sz w:val="26"/>
        </w:rPr>
        <w:t xml:space="preserve">Ismertesse milyen adatokat tartalmaz az adatvédelmi nyilvántartás! </w:t>
        <w:tab/>
        <w:t>15 p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Az adatvédelmi nyilvántartás tartalmazza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z adatkezelés célját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z adatok fajtáját és kezelésük jogalapját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z érintettek körét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z adatok forrását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 továbbított adatok fajtáját, címzettjét és a továbbítás jogalapját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z egyes adatfajták törlési határidejét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z adatkezelõ nevét és címét(székhelyét), valamint a tényleges adatkezelés helyét </w:t>
      </w:r>
    </w:p>
    <w:p>
      <w:pPr>
        <w:pStyle w:val="Heading1"/>
        <w:rPr>
          <w:rFonts w:eastAsia="Arial Unicode MS"/>
          <w:sz w:val="28"/>
        </w:rPr>
      </w:pPr>
      <w:r>
        <w:rPr>
          <w:sz w:val="28"/>
        </w:rPr>
        <w:t xml:space="preserve">Ismertesse a véletlen átvitelvezérlés (CSMA/CD) eljárást! </w:t>
        <w:tab/>
        <w:tab/>
        <w:t>8 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Véletlen átvitelvezérlés:</w:t>
      </w:r>
      <w:r>
        <w:rPr>
          <w:rFonts w:cs="Tahoma" w:ascii="Tahoma" w:hAnsi="Tahoma"/>
          <w:sz w:val="20"/>
        </w:rPr>
        <w:t xml:space="preserve"> Az átvitelvezérlést CSMA/CD (Carrier Sense Multiplie access with Collosion Detection) eljérésnak nevezik. Ha a számítógép, pontosabban a hálózati kártya, adatot kíván elhelyezni az átvivõ közegen, akkor "belehallgat" a vonalba. amennyiben azt érzékeli, hogy az átviteli közeg foglalt, -azaz éppen másik számítógép küld adatokat-, akkor a kártya idõzítõ áramköre egy véletlenszerû idõtartamú várakozási ciklust hajt végre, majd ismét megpróbálkozik az adással. Ha az átviteli közeg szabad, a számítógép megkezdi az adást. Elõfordulhat olyan eset, hogy két számítógép egyszerre kezd el adni. Ezt az eseményt ütközésnek idegen kifejezéssel Collosion Detection-nak hívunk. A hálózati kártya speciális áramkörei képesek érzékelni ezt az ütközést, bekövetkeztekor abbahagyják adásukat, véletlenszerû idõtartamig várnak, majd ismét megpróbálkoznak az adással. Ezt a fajta közeghozzáférési módot használó hálózatokat versenyeztetõ hálózatoknak nevezzük. Tipikus képviselõje az Ethernet hálózat.</w:t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 xml:space="preserve">Ismertesse a szerver/kliens (server/client) hálózati felépítés jellemzõit! </w:t>
        <w:tab/>
        <w:t>12 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zerver/kliens hálózatok:</w:t>
      </w:r>
      <w:r>
        <w:rPr>
          <w:rFonts w:cs="Tahoma" w:ascii="Tahoma" w:hAnsi="Tahoma"/>
          <w:sz w:val="20"/>
        </w:rPr>
        <w:t xml:space="preserve"> A hálózatban egy vagy több kitüntetett gép, ún.server számítógép vagy röviden szerver található. Ezek a gépek látják el a kliensek vagy más néven a munkaállomások kiszolgálását. A szerveren csak a hálózati operációs rendszer és a kiszolgáló programok futnak. A szerverre telepítik a közösen elérhetõ állományokat, programokat és adatbázisokat. A központosított felépítés miatt a szerveren lévõ állományok jól védhetõek az ilyen felépítés gyors kiszolgálást tesz lehetõvé, a rendszer menedzselése egyszerûbb az eddig tárgyalt szervezési módoknál. A rendszer skálázhatósága könnyen megoldható újabb szerverek üzembeállításával. A használt hálózati operációs rendszertõl függõen (pl. Windows NT Server-nél) a szerver kliensként is használható. Az alaklmazói programok - ellentétben a host/terminál alapú rendszerekkel - kliens számítógépen futnak. Amennyiben valamilyen adatra vagy állományra van szükségük vagy nyomtatni szeretnének, akkor kéréssel fordulnak a szerver felé. Ez gyors mûködést tesz lehetõvé, de nagymértékben megnöveli a hálózati forgalmat. LAN környezetben a legelterjedtebb szervezési mód tipikus képviselõi a novell Netware és Windows NT Server rendszerek.</w:t>
      </w:r>
    </w:p>
    <w:p>
      <w:pPr>
        <w:pStyle w:val="Heading1"/>
        <w:rPr>
          <w:rFonts w:eastAsia="Arial Unicode MS"/>
          <w:sz w:val="28"/>
        </w:rPr>
      </w:pPr>
      <w:r>
        <w:rPr>
          <w:sz w:val="28"/>
        </w:rPr>
        <w:t xml:space="preserve">Ismertesse a tûzfalak funcióját és típusait! </w:t>
        <w:tab/>
        <w:tab/>
        <w:tab/>
        <w:tab/>
        <w:tab/>
        <w:t>10 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Tûzfalak:</w:t>
      </w:r>
      <w:r>
        <w:rPr>
          <w:rFonts w:cs="Tahoma" w:ascii="Tahoma" w:hAnsi="Tahoma"/>
          <w:sz w:val="20"/>
        </w:rPr>
        <w:t xml:space="preserve"> A számítógépes hálózatokban a tûzfal egy olyan kiszolgáló, amelyet a lokális és a külsõ hálózat közé, a csalakozási pontra telepítenek, hogy az illetéktelen behatolásoknak ezzel is elejét vegyék. Ezzel együtt lehetõvé teszi a kifelé irányuló forgalom ellenõrzését is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bCs/>
          <w:sz w:val="20"/>
        </w:rPr>
        <w:t xml:space="preserve">Külsõ tûzfal: </w:t>
      </w:r>
      <w:r>
        <w:rPr>
          <w:rFonts w:cs="Tahoma" w:ascii="Tahoma" w:hAnsi="Tahoma"/>
          <w:sz w:val="20"/>
        </w:rPr>
        <w:t xml:space="preserve">a teljes helyi hálózatot részben izolálja az Internettõl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bCs/>
          <w:sz w:val="20"/>
        </w:rPr>
        <w:t>Belsõ tûzfal:</w:t>
      </w:r>
      <w:r>
        <w:rPr>
          <w:rFonts w:cs="Tahoma" w:ascii="Tahoma" w:hAnsi="Tahoma"/>
          <w:sz w:val="20"/>
        </w:rPr>
        <w:t xml:space="preserve">a helyi hálózat egy különösen védendõ részét zárják el annak többi részétõl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bCs/>
          <w:sz w:val="20"/>
        </w:rPr>
        <w:t xml:space="preserve">Csomagszûrõ (Packet Filkters): </w:t>
      </w:r>
      <w:r>
        <w:rPr>
          <w:rFonts w:cs="Tahoma" w:ascii="Tahoma" w:hAnsi="Tahoma"/>
          <w:sz w:val="20"/>
        </w:rPr>
        <w:t xml:space="preserve">a routerek és számítógépek a szûrési szabályok alapján egyess csomagokat továbbítanak, másokat eldobnak. A csomagszûrõk fizikai és rpotokoll szinten mûködnek.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bCs/>
          <w:sz w:val="20"/>
        </w:rPr>
        <w:t xml:space="preserve">Kettõs csatlakozású számítógép: </w:t>
      </w:r>
      <w:r>
        <w:rPr>
          <w:rFonts w:cs="Tahoma" w:ascii="Tahoma" w:hAnsi="Tahoma"/>
          <w:sz w:val="20"/>
        </w:rPr>
        <w:t xml:space="preserve">a kettõs csatlaközású számítógéppel összekapcsolt hálózatok között csak az egyes alkalmazói program szintû protokollok közvetítésére írt programok segítségével lehet kapcsolatot létrehozni. A rendszer kialakítása szerint lehet szûrt hozzáférésû bástya, vagy szûrt hozzáférésû hálózat (Demilitarizált zóna). </w:t>
      </w:r>
    </w:p>
    <w:p>
      <w:pPr>
        <w:pStyle w:val="Heading1"/>
        <w:rPr>
          <w:rFonts w:eastAsia="Arial Unicode MS"/>
          <w:sz w:val="26"/>
        </w:rPr>
      </w:pPr>
      <w:r>
        <w:rPr>
          <w:sz w:val="26"/>
        </w:rPr>
        <w:t xml:space="preserve">Ismertesse az átmeneti tárolók (buffer) szerepét az adatátvitelben! </w:t>
        <w:tab/>
        <w:t>10 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Átmeneti tárolók (buffers):</w:t>
      </w:r>
      <w:r>
        <w:rPr>
          <w:rFonts w:cs="Tahoma" w:ascii="Tahoma" w:hAnsi="Tahoma"/>
          <w:sz w:val="20"/>
        </w:rPr>
        <w:t xml:space="preserve"> Ha az operációs rendszer adatterületén hozunk létre buffereket, és azokat a lokalitási elvnek megfelelõen nemcsak a kívánt blokkot, hanem az azt követõ néhány blokkot is beolvassuk, csökkentjük a várakozási idõt, íráskor pedig a folyamatnak elegendõ csak az operációs rendszer bufferébe tölteni adatait és kiadni a megfelelõ címet, a többit a kernel elvégz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Ismertesse a TCP/IP protokollverem OSI modell rétegei szerinti megfeleltetését!</w:t>
        <w:tab/>
        <w:tab/>
        <w:tab/>
        <w:tab/>
        <w:tab/>
        <w:tab/>
        <w:tab/>
        <w:tab/>
        <w:tab/>
        <w:tab/>
        <w:t>15 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eastAsia="Arial Unicode MS"/>
          <w:sz w:val="28"/>
        </w:rPr>
      </w:pPr>
      <w:r>
        <w:rPr>
          <w:sz w:val="28"/>
        </w:rPr>
        <w:t xml:space="preserve">Ismertesse a lemezgyorsító tár (dick cache) mûködését! </w:t>
        <w:tab/>
        <w:tab/>
        <w:t>5 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Lemezgyorsító tár (Disk Cache):</w:t>
      </w:r>
      <w:r>
        <w:rPr>
          <w:rFonts w:cs="Tahoma" w:ascii="Tahoma" w:hAnsi="Tahoma"/>
          <w:sz w:val="20"/>
        </w:rPr>
        <w:t xml:space="preserve"> Ida az operációs rendszer adatterületén hozunk létre buffereket, és azokba a lokalitási elvnek megfelelõen nemcsak a kívánt blokkot, hanem az azt követõ néhány blokkot is beolvassuk, csökkentjük a várakozási idõt, íráskor pedig a folyamatnak elegendõ csak az operációs rendszer bufferébe tölteni adatait és kiadni a megfelelõ címet, a többit a kernel elvégzi. A rendszerszintû buffer (Disk Cache) alkalmazásakor a háttértárhoz forduló folyamat elõször a kernelhez küld rendszerhívást, az pedig megnézi, hátha a saját bufferében megvan a kívánt adat. Ha igen, elvégezhetõk a módosítások minden lemezmûvelet nélkül, azonban a változtatás csak a memóriabeli másolatot érinti. Az operációs rendszer feladata a memóriakép és a valóságos háttértár tartalmának szinkronizálása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5:52:00Z</dcterms:created>
  <dc:creator>FM</dc:creator>
  <dc:description/>
  <dc:language>en-US</dc:language>
  <cp:lastModifiedBy>FM</cp:lastModifiedBy>
  <cp:lastPrinted>2002-10-03T08:04:00Z</cp:lastPrinted>
  <dcterms:modified xsi:type="dcterms:W3CDTF">2002-10-03T06:05:00Z</dcterms:modified>
  <cp:revision>1</cp:revision>
  <dc:subject/>
  <dc:title>Ismertesse több csatorna kialakításának módjait egy hálózati átviteli közegen</dc:title>
</cp:coreProperties>
</file>