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smertesse a prioritásos átvitelvezérlés DPAM (Demand Priority Acces Method) eljárást! </w:t>
        <w:tab/>
        <w:tab/>
        <w:tab/>
        <w:tab/>
        <w:tab/>
        <w:tab/>
        <w:tab/>
        <w:tab/>
        <w:tab/>
        <w:t>12 p</w:t>
      </w:r>
    </w:p>
    <w:p>
      <w:pPr>
        <w:pStyle w:val="Normal"/>
        <w:rPr/>
      </w:pPr>
      <w:r>
        <w:rPr/>
        <w:br/>
      </w:r>
      <w:r>
        <w:rPr>
          <w:b/>
        </w:rPr>
        <w:t>Prioritásos átvitelvezcrlés:</w:t>
      </w:r>
      <w:r>
        <w:rPr/>
        <w:t xml:space="preserve"> Az átvitelvezérlést DPAM (Demand Priority Acces Method) eljarásnak nevezik. Egy kitüntetett hálózati eszköz (általában egy hub) foglalkozik az átviteli jogok kiosztásával. A számltogép (illetve hálózati kártya) adatátviteli kérelemmel fordul a hub-hoz.. A hub begyûjti az összes kérést, majd meghatározott prioritás alapján engedélyezi az egyes gépek adását. Ezt a közeghozzáférést elsõsorban valós idejû alkalmazásoknál, például médiaszerveres hálózatokban alkalmazzák. Tipikus képviselõje az 100VG-AnyLAN hálózat.</w:t>
        <w:br/>
      </w:r>
    </w:p>
    <w:p>
      <w:pPr>
        <w:pStyle w:val="Heading1"/>
        <w:rPr/>
      </w:pPr>
      <w:r>
        <w:rPr/>
        <w:t>Ismertesse a fa topológiájú hálózatok felépítését és jellemzõit! 8 p</w:t>
      </w:r>
    </w:p>
    <w:p>
      <w:pPr>
        <w:pStyle w:val="Normal"/>
        <w:rPr/>
      </w:pPr>
      <w:r>
        <w:rPr/>
        <w:br/>
        <w:t xml:space="preserve">A fa topológiával </w:t>
      </w:r>
      <w:r>
        <w:rPr>
          <w:b/>
        </w:rPr>
        <w:t>strukturált hálózatokat</w:t>
      </w:r>
      <w:r>
        <w:rPr/>
        <w:t xml:space="preserve"> lehet kiépíteni. A központi gép (szerver) egy </w:t>
      </w:r>
      <w:r>
        <w:rPr>
          <w:b/>
        </w:rPr>
        <w:t>koncentrátor</w:t>
      </w:r>
      <w:r>
        <w:rPr/>
        <w:t xml:space="preserve">ral van összekötve. A koncentrátor általában </w:t>
      </w:r>
      <w:r>
        <w:rPr>
          <w:b/>
        </w:rPr>
        <w:t>multiport repeater (HUB)</w:t>
      </w:r>
      <w:r>
        <w:rPr/>
        <w:t xml:space="preserve"> vagy </w:t>
      </w:r>
      <w:r>
        <w:rPr>
          <w:b/>
        </w:rPr>
        <w:t>hálózati kapcsoló (switch)</w:t>
      </w:r>
      <w:r>
        <w:rPr/>
        <w:t xml:space="preserve">. A koncentrátorokba csatlakoznak az egyes munkaállomások. A strukturált hálózatok kábelezése egyszerû, a kábelhibák kevésbé befolyásolják a teljes hálózat mûködését, mint a sín vagy gyûrû topológia esetében. A koncentrátorokat további koncentrátorokkal is összeköthetjük - ez </w:t>
      </w:r>
      <w:r>
        <w:rPr>
          <w:b/>
        </w:rPr>
        <w:t>kaszkádosításnak nevezzük</w:t>
      </w:r>
      <w:r>
        <w:rPr/>
        <w:t xml:space="preserve"> -, így ez az elrendezés nagy méretû hálózatok kialakítására is alkalmas. Az egyes önálló ágakat </w:t>
      </w:r>
      <w:r>
        <w:rPr>
          <w:b/>
        </w:rPr>
        <w:t>alhálózat</w:t>
      </w:r>
      <w:r>
        <w:rPr/>
        <w:t xml:space="preserve">nak, idegen kifejezéssel </w:t>
      </w:r>
      <w:r>
        <w:rPr>
          <w:b/>
        </w:rPr>
        <w:t>subnetwork</w:t>
      </w:r>
      <w:r>
        <w:rPr/>
        <w:t xml:space="preserve">-nek nevezzük. A munkaállomások közötti üzenetváltást a koncentrátorokkal valósítják meg, így a központi gépet tehermentesíteni lehet. A fa elrendezés jól skálázható hálózatok kialakítását teszi lehetõvé. Alaposan átgondolt tervezéssel újabb munkaállomás bekötése a hálózatba könnyen megoldható. A hálózat egyszerûen átalakitható a megváltozott terhelhetõségi viszonyokra. A fa topológia lehetõvé teszi különbözõ átviteli sebességû (pl. 10 Mbit/s és 100 Mbit/s) hálózatok összeköttetését. Számítógéptermekben, számítástechnikai laboratóriumokban, tehát olyan környezetben, ahol koncentráltan helyezkednek el a számítógépek az egyik leghatékonyabb elrendezési mód. </w:t>
      </w:r>
    </w:p>
    <w:p>
      <w:pPr>
        <w:pStyle w:val="Heading1"/>
        <w:rPr/>
      </w:pPr>
      <w:r>
        <w:rPr/>
        <w:t xml:space="preserve">Ismertesse az OSI modell szerinti fizikai réteg feladatát! </w:t>
        <w:tab/>
        <w:tab/>
        <w:t>5 p</w:t>
      </w:r>
    </w:p>
    <w:p>
      <w:pPr>
        <w:pStyle w:val="Normal"/>
        <w:rPr/>
      </w:pPr>
      <w:r>
        <w:rPr/>
        <w:br/>
      </w:r>
      <w:r>
        <w:rPr>
          <w:b/>
        </w:rPr>
        <w:t>Fizikai réteg:</w:t>
      </w:r>
      <w:r>
        <w:rPr/>
        <w:t xml:space="preserve"> A hálózatba kapcsolt gépek között biztosítja a fizikai kapcsolatot. Definiálja az elektromos és mechanikai kapcsolatokat, az adatátviteli sebességet, a logikai l és 0 elektromos szintjeit, az átviteli irányokat, a bitsorozatokat, stb. A kapcsolat hálózati kártya szintû ellenõrzését is biztosítja. </w:t>
      </w:r>
    </w:p>
    <w:p>
      <w:pPr>
        <w:pStyle w:val="Heading1"/>
        <w:rPr/>
      </w:pPr>
      <w:r>
        <w:rPr/>
        <w:t xml:space="preserve">Ismertesse a hálózati interfész fogalmát! </w:t>
        <w:tab/>
        <w:tab/>
        <w:tab/>
        <w:tab/>
        <w:tab/>
        <w:t>15 p</w:t>
      </w:r>
    </w:p>
    <w:p>
      <w:pPr>
        <w:pStyle w:val="Normal"/>
        <w:rPr/>
      </w:pPr>
      <w:r>
        <w:rPr/>
        <w:br/>
        <w:t>Hálózati interfész: Egy hálózati rendszer igen bonyolult felépítésû dolog, szinte nem létezik olyan cég, amely a hálózat minden elemével foglalkozna. Mégis, hogy a hálózatok kezelhetõk legyenek, modulokra vagy más néven rétegekre bontották õket. Ezeknek a rétegeknek meghatározták a kapcsolódási felületüket, az úgynevezett interface-eket. Az interface definiálja azokat a szolgáltatásokat, amelyeket az adott hálózati réteg biztosít. A hiearchiában felette álló rétegek kizárólag az interface-en keresztül kommunikálnak az alsóbb réteggel. A réteges felépítés legfontosabb elvei a következõk:</w:t>
      </w:r>
    </w:p>
    <w:p>
      <w:pPr>
        <w:pStyle w:val="Normal"/>
        <w:numPr>
          <w:ilvl w:val="0"/>
          <w:numId w:val="2"/>
        </w:numPr>
        <w:rPr/>
      </w:pPr>
      <w:r>
        <w:rPr/>
        <w:t xml:space="preserve">Csak az azonos szintû rétegek kommunikálhatnak egymással. </w:t>
      </w:r>
    </w:p>
    <w:p>
      <w:pPr>
        <w:pStyle w:val="Normal"/>
        <w:numPr>
          <w:ilvl w:val="0"/>
          <w:numId w:val="2"/>
        </w:numPr>
        <w:rPr/>
      </w:pPr>
      <w:r>
        <w:rPr/>
        <w:t xml:space="preserve">A felsõbb réteg csak az alatta lévõ réteg szolgáltatásait - amelyet az adott réteg interface része definiál - használhatja. </w:t>
      </w:r>
    </w:p>
    <w:p>
      <w:pPr>
        <w:pStyle w:val="Heading1"/>
        <w:rPr/>
      </w:pPr>
      <w:r>
        <w:rPr/>
        <w:t>Ismertesse a hálózatok felosztását a kommunikáció iránya alapján 8 p</w:t>
      </w:r>
    </w:p>
    <w:p>
      <w:pPr>
        <w:pStyle w:val="Normal"/>
        <w:numPr>
          <w:ilvl w:val="0"/>
          <w:numId w:val="2"/>
        </w:numPr>
        <w:rPr/>
      </w:pPr>
      <w:r>
        <w:rPr/>
        <w:t xml:space="preserve">Simplex: egyirányú átviteli mód. Az egyik gép az adó, a másik a vevõ. Ilyen átviteli módon mûködik a rádió vagy a televízió. </w:t>
      </w:r>
    </w:p>
    <w:p>
      <w:pPr>
        <w:pStyle w:val="Normal"/>
        <w:numPr>
          <w:ilvl w:val="0"/>
          <w:numId w:val="2"/>
        </w:numPr>
        <w:rPr/>
      </w:pPr>
      <w:r>
        <w:rPr/>
        <w:t xml:space="preserve">Half duplex: váltakozó irányú átviteli mód. Mindkét gép Iehet adó vagy vevö, de egyidõben csak az egyik irányú adatátvitel lehetséges. Ilyen átviteli módon mûködik, pl. a CB rádió. </w:t>
      </w:r>
    </w:p>
    <w:p>
      <w:pPr>
        <w:pStyle w:val="Normal"/>
        <w:numPr>
          <w:ilvl w:val="0"/>
          <w:numId w:val="2"/>
        </w:numPr>
        <w:rPr/>
      </w:pPr>
      <w:r>
        <w:rPr/>
        <w:t xml:space="preserve">Full-duplex: kétirányú átviteli mód. Mindekét gép egyidõben lehet adó és vevõ. Ilyen átviteli módon mûködik, pl. a telefon. </w:t>
      </w:r>
    </w:p>
    <w:p>
      <w:pPr>
        <w:pStyle w:val="Heading1"/>
        <w:rPr/>
      </w:pPr>
      <w:r>
        <w:rPr/>
        <w:t xml:space="preserve">Ismertesse a lemezgyorsító tár (dick cache) muködését! </w:t>
        <w:tab/>
        <w:tab/>
        <w:t>12 p</w:t>
      </w:r>
    </w:p>
    <w:p>
      <w:pPr>
        <w:pStyle w:val="Normal"/>
        <w:rPr/>
      </w:pPr>
      <w:r>
        <w:rPr>
          <w:b/>
        </w:rPr>
        <w:t>Lemezgyorsító tár (Disk Cache):</w:t>
      </w:r>
      <w:r>
        <w:rPr/>
        <w:t xml:space="preserve"> Ida az operációs rendszer adatterületén hozunk létre buffereket, és azokba a lokalitási elvnek megfelelõen nemcsak a kívánt blokkot, hanem az azt követõ néhány blokkot is beolvassuk, csökkentjük a várakozási idõt, íráskor pedig a folyamatnak elegendõ csak az operációs rendszer bufferébe tölteni adatait és kiadni a megfelelõ címet, a többit a kernel elvégzi. A rendszerszintû buffer (Disk Cache) alkalmazásakor a háttértárhoz forduló folyamat elõször a kernelhez küld rendszerhívást, az pedig megnézi, hátha a saját bufferében megvan a kívánt adat. Ha igen, elvégezhetõk a módosítások minden lemezmûvelet nélkül, azonban a változtatás csak a memóriabeli másolatot érinti. Az operációs rendszer feladata a memóriakép és a valóságos háttértár tartalmának szinkronizálása. </w:t>
      </w:r>
    </w:p>
    <w:p>
      <w:pPr>
        <w:pStyle w:val="Heading1"/>
        <w:rPr/>
      </w:pPr>
      <w:r>
        <w:rPr/>
        <w:t xml:space="preserve">Ismertesse az SQL nyelv adatmanipulációs (DML) utasításait! </w:t>
        <w:tab/>
        <w:t>10 p</w:t>
      </w:r>
    </w:p>
    <w:p>
      <w:pPr>
        <w:pStyle w:val="Normal"/>
        <w:rPr/>
      </w:pPr>
      <w:r>
        <w:rPr/>
        <w:t>Az SQL nyelv adatmanipulációs (DML) utasítaísai: Az SQL adatmanipulációs része biztosítja a relációk feltöltését, az attribútumok módosítását és a sorok törlését. A relációk feltöltésére az INSERT SQL parancs szolgál, melynek általános alakja a következõ:</w:t>
        <w:br/>
        <w:br/>
      </w:r>
      <w:r>
        <w:rPr>
          <w:b/>
        </w:rPr>
        <w:t>INSERT INTO reláció [(attribútum_név, attribútum_név, …)] VALUES (érték, érték, …);</w:t>
      </w:r>
      <w:r>
        <w:rPr/>
        <w:br/>
        <w:br/>
        <w:t>Egy utasítás segítségével egy sor adható meg az adott relációhoz. Az INSERT utasítás lehetõséget biztosít arra is, hogy a relációt egy másik relációból átvett értékekkel töltsük fel. Ekkor az értékek megadása helyén egy lekérdezõ utasítás állhat. A lekérdezés eredményei kerülnek be a megadott relációba, egyszerre akár több sor is. Itt is igaz, hogy a lekérdezés eredmény relációjának attribútumai sorrendjének és típusának rneg kell felelnie a feltöltendõ reláció definíciójának.</w:t>
        <w:br/>
        <w:br/>
      </w:r>
      <w:r>
        <w:rPr>
          <w:b/>
        </w:rPr>
        <w:t>INSERT INTO reláció_név [(attribútum_név, attribútum_név, ...)] lekérdezõ utasítás;</w:t>
      </w:r>
      <w:r>
        <w:rPr/>
        <w:br/>
        <w:br/>
        <w:t>A relációkban szereplõ mezõk tartalmát az UPDATE utasítással módosíthatjuk.</w:t>
        <w:br/>
        <w:br/>
      </w:r>
      <w:r>
        <w:rPr>
          <w:b/>
        </w:rPr>
        <w:t>UPDATE reláció_név</w:t>
        <w:br/>
        <w:t>SET attribútum_név = érték, attribútum név = érték, ... [WHERE feltétel];</w:t>
      </w:r>
      <w:r>
        <w:rPr/>
        <w:br/>
        <w:br/>
        <w:t>Az UPDATE utasítás segítségével egyidõben a relációk több sorát is módosithatjuk. A SET után adhatjuk meg a módosítandó attribútumot és értékeit, A WHERE után egy feltétel adható meg, az utasítás csak a reláció azon sorain dolgozik, melyekre a feltétel értéke igaz. A WHERE rész el is maradhat, ekkor a reláció összes sorára vonatkozik az UPDATE parancs. A relációk sorait törölhetjük a DELETE parancs segítségével.</w:t>
        <w:br/>
        <w:br/>
      </w:r>
      <w:r>
        <w:rPr>
          <w:b/>
        </w:rPr>
        <w:t>DELETE FROM reláció_név [WHERE feltétel];</w:t>
      </w:r>
      <w:r>
        <w:rPr/>
        <w:br/>
        <w:br/>
        <w:t xml:space="preserve">A feltételben az UPDATE parancshoz hasonlóan egy zárójelek közé tett lekérdezõ utasítás is megadható. A WHERE alparancs elmaradása esetén a reláció összes sora törlõd ik. </w:t>
      </w:r>
    </w:p>
    <w:p>
      <w:pPr>
        <w:pStyle w:val="Heading1"/>
        <w:rPr/>
      </w:pPr>
      <w:r>
        <w:rPr/>
        <w:t xml:space="preserve">Adja meg a következo gráf fogalmak definícióját: teljes gráf, páros gráf, összefüggo gráf, feszítofa, Hamilton-kör! </w:t>
        <w:tab/>
        <w:tab/>
        <w:tab/>
        <w:tab/>
        <w:t>10 p</w:t>
      </w:r>
    </w:p>
    <w:p>
      <w:pPr>
        <w:pStyle w:val="Normal"/>
        <w:rPr>
          <w:b/>
          <w:b/>
        </w:rPr>
      </w:pPr>
      <w:r>
        <w:rPr>
          <w:b/>
        </w:rPr>
        <w:t>Gráf fogalmak:</w:t>
      </w:r>
    </w:p>
    <w:p>
      <w:pPr>
        <w:pStyle w:val="Normal"/>
        <w:numPr>
          <w:ilvl w:val="0"/>
          <w:numId w:val="2"/>
        </w:numPr>
        <w:rPr/>
      </w:pPr>
      <w:r>
        <w:rPr/>
        <w:t xml:space="preserve">Teljes gráf: n pontú gráf, amelynek minden két pontja össze van kötve éllel </w:t>
      </w:r>
    </w:p>
    <w:p>
      <w:pPr>
        <w:pStyle w:val="Normal"/>
        <w:numPr>
          <w:ilvl w:val="0"/>
          <w:numId w:val="2"/>
        </w:numPr>
        <w:rPr/>
      </w:pPr>
      <w:r>
        <w:rPr/>
        <w:t xml:space="preserve">Páros gráf: pontjait két diszjunkt halmazba választhatjuk szét úgy, hogy ugyanannak a halmaznak elemeit nem köti össze él </w:t>
      </w:r>
    </w:p>
    <w:p>
      <w:pPr>
        <w:pStyle w:val="Normal"/>
        <w:numPr>
          <w:ilvl w:val="0"/>
          <w:numId w:val="2"/>
        </w:numPr>
        <w:rPr/>
      </w:pPr>
      <w:r>
        <w:rPr/>
        <w:t xml:space="preserve">Összefüggõ gráf: bármely két pontját út köti össze </w:t>
      </w:r>
    </w:p>
    <w:p>
      <w:pPr>
        <w:pStyle w:val="Normal"/>
        <w:numPr>
          <w:ilvl w:val="0"/>
          <w:numId w:val="2"/>
        </w:numPr>
        <w:rPr/>
      </w:pPr>
      <w:r>
        <w:rPr/>
        <w:t xml:space="preserve">Feszítõfa: olyan részgráf, amí fa és tartalmazza a gráf összes pontját </w:t>
      </w:r>
    </w:p>
    <w:p>
      <w:pPr>
        <w:pStyle w:val="Normal"/>
        <w:numPr>
          <w:ilvl w:val="0"/>
          <w:numId w:val="2"/>
        </w:numPr>
        <w:rPr/>
      </w:pPr>
      <w:r>
        <w:rPr/>
        <w:t xml:space="preserve">Hamilton-kör: olyan zárt élsorozat, amely a gráf egyetlen élén sem megy át egynél többször (vonal) és a gráf összes pontját tartalmazza </w:t>
      </w:r>
    </w:p>
    <w:p>
      <w:pPr>
        <w:pStyle w:val="Heading1"/>
        <w:rPr/>
      </w:pPr>
      <w:r>
        <w:rPr/>
        <w:t xml:space="preserve">Ismertesse az adatkeret (data Frame) fogalmát és felépítését! </w:t>
        <w:tab/>
        <w:t>10 p</w:t>
      </w:r>
    </w:p>
    <w:p>
      <w:pPr>
        <w:pStyle w:val="Normal"/>
        <w:rPr/>
      </w:pPr>
      <w:r>
        <w:rPr>
          <w:b/>
        </w:rPr>
        <w:t>Adatkeret (Data Frame):</w:t>
      </w:r>
      <w:r>
        <w:rPr/>
        <w:t xml:space="preserve"> Bitek olyan csomagja, mely a hálózati forgalom alapegységét képezi. Egy ilyen csomag ténylegesen adaokon kívül tartalmazza a küldõ és a fogadó hálózat címét, vezérlõkódokat valamint a CRC ellenörzõ összeget a csomag végén.</w:t>
      </w:r>
    </w:p>
    <w:p>
      <w:pPr>
        <w:pStyle w:val="Heading1"/>
        <w:rPr>
          <w:sz w:val="26"/>
        </w:rPr>
      </w:pPr>
      <w:r>
        <w:rPr>
          <w:sz w:val="26"/>
        </w:rPr>
        <w:t>Ismertesse az indextömb és indexállomány fogalmát és használatát! 10 p</w:t>
      </w:r>
    </w:p>
    <w:p>
      <w:pPr>
        <w:pStyle w:val="Normal"/>
        <w:rPr/>
      </w:pPr>
      <w:r>
        <w:rPr>
          <w:b/>
        </w:rPr>
        <w:t>Indextömb, indexállomány:</w:t>
      </w:r>
      <w:r>
        <w:rPr/>
        <w:t xml:space="preserve"> Az adatállomány rekordjait nehéz mozgatni, azok fizikai helyét felírás után már nem változtatjuk meg. A rendezést közvetett módon, indextömb segítségével érjük el. Az indextömb a memóriában helyezkedik el, csak a rendezettség meghatározásában résztvevõ adatokat (kulcsokat) tartalmazza. Miden kulcs mellett szerepel a rekord állománybeli pozíciója (indexe). Az indextömb kulcs szerint rendezett. Keresésnél, ha a kulcsot megtaláljuk, akkor az index alapján beolvashatjuk a hozzá tartozó adatokat a törzsállományból. Fontos, hogy az indextömb beférjen a memóriába. Felvitelnél a kulcsrekordot rendezetten szúrjuk be az indextömbbe, törlésnél a kulcsrekordot töröljük az indextömbbõl. Így olyan mintha a rekord nem is létezne, mivel a kulcsát nem találjuk. A rekord azonban ott foglalja a helyet a lemezen, ezért az állományt néha újra kell szervezni. Az indextömbben létezõ rekordokat beolvassuk, és egy új állományba írjuk ki õket. azután az indextömböt is módosítani kell. Az indexállomány az indextömb lemezre mentett változata. A memóriában tárolt indextömb sérülékeny, ezért a törzsállománynak tartalmaznia kell minden fontos információ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55:00Z</dcterms:created>
  <dc:creator>szlang</dc:creator>
  <dc:description/>
  <dc:language>en-US</dc:language>
  <cp:lastModifiedBy>szlang</cp:lastModifiedBy>
  <cp:lastPrinted>2002-09-25T19:02:00Z</cp:lastPrinted>
  <dcterms:modified xsi:type="dcterms:W3CDTF">2002-09-25T17:04:00Z</dcterms:modified>
  <cp:revision>1</cp:revision>
  <dc:subject/>
  <dc:title>Ismertesse a prioritásos átvitelvezérlés DPAM (Demand Priority Acces Method) eljárást</dc:title>
</cp:coreProperties>
</file>