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16"/>
        </w:rPr>
      </w:pPr>
      <w:r>
        <w:rPr>
          <w:sz w:val="16"/>
        </w:rPr>
        <w:t xml:space="preserve">1. Hardver és szoftver erõforrás megosztás </w:t>
        <w:tab/>
        <w:tab/>
        <w:tab/>
        <w:tab/>
        <w:tab/>
        <w:tab/>
        <w:tab/>
        <w:tab/>
        <w:t>12 p</w:t>
      </w:r>
    </w:p>
    <w:p>
      <w:pPr>
        <w:pStyle w:val="Normal"/>
        <w:rPr/>
      </w:pPr>
      <w:r>
        <w:rPr/>
        <w:br/>
      </w:r>
      <w:r>
        <w:rPr>
          <w:b/>
        </w:rPr>
        <w:t>A hardver erõforrások megosztása</w:t>
      </w:r>
      <w:r>
        <w:rPr/>
        <w:t xml:space="preserve"> alatt azt értjük, hogy a hálózatba kötött gépek elérhetik egymás hardver eszközeit, például CD meghajtóját, merevlemezét, faxmodemét. Hálózati rendszerekben fontos szerepe van az ún. hálózati nyomtatóknak. A hálózati nyomtató általában egy kitüntetett számítógéphez van kötve, és elérhetõ a hálózatba kötött valamennyi számítógéprõl.</w:t>
        <w:br/>
      </w:r>
      <w:r>
        <w:rPr>
          <w:b/>
        </w:rPr>
        <w:t>A szoftver erõforrások megosztása</w:t>
      </w:r>
      <w:r>
        <w:rPr/>
        <w:t xml:space="preserve"> alatt azt értjõk, hogy a hálózatba kötött számítógépek elérhetik egymás adat- és programállományait, adatbázisait, és ezeket egy idõben használhatják. Az egyidejû használat azonban sok problémát vet fel (például egy adatbázis egyidejû módosításának problémája).</w:t>
        <w:b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2. Mikor nevezzük az összekötést fél duplexnek (half duplex) és mikor teljes duplexnek (full duplex)? </w:t>
        <w:tab/>
        <w:tab/>
        <w:t>8 p</w:t>
      </w:r>
    </w:p>
    <w:p>
      <w:pPr>
        <w:pStyle w:val="Normal"/>
        <w:rPr/>
      </w:pPr>
      <w:r>
        <w:rPr/>
        <w:br/>
      </w:r>
      <w:r>
        <w:rPr>
          <w:b/>
        </w:rPr>
        <w:t>Fél duplexnek</w:t>
      </w:r>
      <w:r>
        <w:rPr/>
        <w:t xml:space="preserve"> (half duplex) nevezzük az összeköttetést, ha az adatokat mindkét irányban (adóvevõ) egyetlen vonalon továbbtjuk.</w:t>
      </w:r>
    </w:p>
    <w:p>
      <w:pPr>
        <w:pStyle w:val="Normal"/>
        <w:rPr/>
      </w:pPr>
      <w:r>
        <w:rPr>
          <w:b/>
        </w:rPr>
        <w:t>Teljes duplexnek</w:t>
      </w:r>
      <w:r>
        <w:rPr/>
        <w:t xml:space="preserve"> (full duplex) nevezzük az összeköttetést, ha az adó és a vevõ oldal is külön vonallal rendelkezik, vagyis az adatokat továbbítása két vonalon történik.</w:t>
        <w:br/>
      </w:r>
    </w:p>
    <w:p>
      <w:pPr>
        <w:pStyle w:val="Heading1"/>
        <w:rPr>
          <w:sz w:val="16"/>
        </w:rPr>
      </w:pPr>
      <w:r>
        <w:rPr>
          <w:sz w:val="16"/>
        </w:rPr>
        <w:t xml:space="preserve">3.  Ismertesse egy táblázat második normál formájú alakjának (2NF) felépítését és meghatározásának módját! </w:t>
        <w:tab/>
        <w:t>10 p</w:t>
      </w:r>
    </w:p>
    <w:p>
      <w:pPr>
        <w:pStyle w:val="Normal"/>
        <w:rPr/>
      </w:pPr>
      <w:r>
        <w:rPr/>
        <w:br/>
      </w:r>
      <w:r>
        <w:rPr>
          <w:b/>
        </w:rPr>
        <w:t>Második normál formájú alak (2NF):</w:t>
      </w:r>
      <w:r>
        <w:rPr/>
        <w:t xml:space="preserve"> Egy táblázat akkor második normál fommájú (2NF), ha 1NF-ben van, és minden olyan tulajdonsága, amelyik nem az elsõdleges kulcs, vagy nem része az elsõdleges kulcsnak funkcionálisan tekjesen függ az elsõdleges kulcstól.</w:t>
        <w:br/>
        <w:t>Meghatározása: he egy 1NF táblázat minden kulcsjelöltje egyszerû, vagy a táblázatnak nincs másodlagos tulajdonsága, akkor a táblázat egyidejûleg 2NF alakú is. Ha a kulcs összetett, a 2NF-et az 1NF-bõl annak ellenõrzésével kapjuk meg, hogy a táblázat elsõdleges kulcsában nem szereplõ (másodlagos) tulajdonságai teljesen függetlenek-e az összetett kulcstól. Ha van olyan, amelyik ennek a kulcsnak csak egy részétõl függ teljesen, akkor az ilyen tulajdonságot vagy tulajdonságokat külön táblába kell tenni, és ott a részleges kulcsot kell elsõdleges kulcsnak választani.</w:t>
      </w:r>
    </w:p>
    <w:p>
      <w:pPr>
        <w:pStyle w:val="Heading1"/>
        <w:rPr>
          <w:sz w:val="16"/>
        </w:rPr>
      </w:pPr>
      <w:r>
        <w:rPr>
          <w:sz w:val="16"/>
        </w:rPr>
        <w:t xml:space="preserve">4. Ismertesse az egyszerû adattípusok felépítését és mûveleteit! </w:t>
        <w:tab/>
        <w:tab/>
        <w:tab/>
        <w:tab/>
        <w:tab/>
        <w:tab/>
        <w:t>10 p</w:t>
      </w:r>
    </w:p>
    <w:p>
      <w:pPr>
        <w:pStyle w:val="Normal"/>
        <w:rPr/>
      </w:pPr>
      <w:r>
        <w:rPr/>
        <w:br/>
      </w:r>
      <w:r>
        <w:rPr>
          <w:b/>
        </w:rPr>
        <w:t>Egész típu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értékhalmaz: -32768..32767 (Min'Egész..Max'Egész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ûveletek: +,-,*,DIV (egész osztás), ^ (pozitív egészkitevõs hatványozás), MOD, -(unáris mínusz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lációk: =, &lt;, &lt;=, &gt;=, &gt;, nem =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ábrázolás: kettes komplemens kódú, 16 bit=2 byte (gépi ábrázolás: a két byte felcsrélõdik), 0. bit elõjelbit </w:t>
      </w:r>
    </w:p>
    <w:p>
      <w:pPr>
        <w:pStyle w:val="Heading1"/>
        <w:rPr>
          <w:sz w:val="16"/>
        </w:rPr>
      </w:pPr>
      <w:r>
        <w:rPr>
          <w:sz w:val="16"/>
        </w:rPr>
        <w:t xml:space="preserve">5. Ismertesse az OSI modell szerinti adatkapcsolati réteg feladatát! </w:t>
        <w:tab/>
        <w:tab/>
        <w:tab/>
        <w:tab/>
        <w:tab/>
        <w:t>8 p</w:t>
      </w:r>
    </w:p>
    <w:p>
      <w:pPr>
        <w:pStyle w:val="Normal"/>
        <w:rPr/>
      </w:pPr>
      <w:r>
        <w:rPr/>
        <w:br/>
      </w:r>
      <w:r>
        <w:rPr>
          <w:b/>
        </w:rPr>
        <w:t>Adatkapcsolati réteg:</w:t>
      </w:r>
      <w:r>
        <w:rPr/>
        <w:t xml:space="preserve"> A hibátlan adatátviteli vonalat biztosítja. Az adó számítógép hálózati rétege felöl érkezõ adatcsomagokat átviteli formára alkalmas keretekbe un. </w:t>
      </w:r>
      <w:r>
        <w:rPr>
          <w:b/>
        </w:rPr>
        <w:t>frame</w:t>
      </w:r>
      <w:r>
        <w:rPr/>
        <w:t xml:space="preserve">-ekbe alakítja át, majd a kereteket sorrendhelyesen továbbítja a fiziki rétegnek. Vevõ oldalon a fizikai réteg felöl érkezõ bitsorozatokat értelmezi, meghatározza az egyes érkezõ blokkok elejét és végét, valamint hibajavítást is végez. Az adattorlódás elkerülés végett ennek a rétegnek forgalomszabályzó feladata is van. </w:t>
      </w:r>
    </w:p>
    <w:p>
      <w:pPr>
        <w:pStyle w:val="Heading1"/>
        <w:rPr>
          <w:sz w:val="16"/>
        </w:rPr>
      </w:pPr>
      <w:r>
        <w:rPr>
          <w:sz w:val="16"/>
        </w:rPr>
        <w:t xml:space="preserve">6. Ismertesse a következo, protokollokkal kapcsolatos fogalmakat: ICMP, IMAP, NNTP </w:t>
        <w:tab/>
        <w:tab/>
        <w:tab/>
        <w:t>12 p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CMP: Internet Control Message Protocol, a TCP/IP által információ és hibaüzenetek küldésére használt protokoll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AP: Internet Message Access Protocol, az SMTP leváltására készült elektronikus levelezési protokoll, amely jobb hibatûrést és kezelhetõséget biztosí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NTP: Network News Transfer Protocol, a hírcsoportok tartalmának kezelésére használt protokoll. </w:t>
      </w:r>
    </w:p>
    <w:p>
      <w:pPr>
        <w:pStyle w:val="Heading1"/>
        <w:rPr>
          <w:sz w:val="16"/>
        </w:rPr>
      </w:pPr>
      <w:r>
        <w:rPr>
          <w:sz w:val="16"/>
        </w:rPr>
        <w:t xml:space="preserve">7. Ismertesse a véletlen átvitelvezérlés (CSMA/CD) eljárást! </w:t>
        <w:tab/>
        <w:tab/>
        <w:tab/>
        <w:tab/>
        <w:tab/>
        <w:tab/>
        <w:t>10 p</w:t>
      </w:r>
    </w:p>
    <w:p>
      <w:pPr>
        <w:pStyle w:val="Normal"/>
        <w:rPr/>
      </w:pPr>
      <w:r>
        <w:rPr>
          <w:b/>
        </w:rPr>
        <w:t>Véletlen átvitelvezérlés:</w:t>
      </w:r>
      <w:r>
        <w:rPr/>
        <w:t xml:space="preserve"> Az átvitelvezérlést CSMA/CD (Carrier Sense Multiplie access with Collosion Detection) eljérésnak nevezik. Ha a számítógép, pontosabban a hálózati kártya, adatot kíván elhelyezni az átvivõ közegen, akkor "belehallgat" a vonalba. amennyiben azt érzékeli, hogy az átviteli közeg foglalt, -azaz éppen másik számítógép küld adatokat-, akkor a kártya idõzítõ áramköre egy véletlenszerû idõtartamú várakozási ciklust hajt végre, majd ismét megpróbálkozik az adással. Ha az átviteli közeg szabad, a számítógép megkezdi az adást. Elõfordulhat olyan eset, hogy két számítógép egyszerre kezd el adni. Ezt az eseményt ütközésnek idegen kifejezéssel Collosion Detection-nak hívunk. A hálózati kártya speciális áramkörei képesek érzékelni ezt az ütközést, bekövetkeztekor abbahagyják adásukat, véletlenszerû idõtartamig várnak, majd ismét megpróbálkoznak az adással. Ezt a fajta közeghozzáférési módot használó hálózatokat versenyeztetõ hálózatoknak nevezzük. Tipikus képviselõje az Ethernet hálózat.</w:t>
      </w:r>
    </w:p>
    <w:p>
      <w:pPr>
        <w:pStyle w:val="Heading1"/>
        <w:rPr>
          <w:sz w:val="16"/>
        </w:rPr>
      </w:pPr>
      <w:r>
        <w:rPr>
          <w:sz w:val="16"/>
        </w:rPr>
        <w:t xml:space="preserve">8. Ismertesse a nyomtatószerver (Print Server) fogalmát és feladatát! </w:t>
        <w:tab/>
        <w:tab/>
        <w:tab/>
        <w:tab/>
        <w:tab/>
        <w:t>10 p</w:t>
      </w:r>
    </w:p>
    <w:p>
      <w:pPr>
        <w:pStyle w:val="Normal"/>
        <w:rPr/>
      </w:pPr>
      <w:r>
        <w:rPr>
          <w:b/>
        </w:rPr>
        <w:t>Nyomtatószerver (Print Server):</w:t>
      </w:r>
      <w:r>
        <w:rPr/>
        <w:t xml:space="preserve"> A nyomtatószerver a hálózat valamennyi állomása számára lehetõvé teszi, hogy egy vagy több nyomtatót használjon. Így a munkaállomásokon úgy használhatjuk a nyomtatót, mintha az közvetlenül a mi gépünkhöz lenne kötve. A nyomtatószerver azt is lehetõvé teszi, hogy a nyomtatóra akkor is kiküldhessünk adatokat, amikor a nyomtató éppen foglalt. </w:t>
      </w:r>
    </w:p>
    <w:p>
      <w:pPr>
        <w:pStyle w:val="Heading1"/>
        <w:rPr>
          <w:sz w:val="16"/>
        </w:rPr>
      </w:pPr>
      <w:r>
        <w:rPr>
          <w:sz w:val="16"/>
        </w:rPr>
        <w:t xml:space="preserve">9. Ismertesse az adatkeret (data Frame) fogalmát és felépítését! </w:t>
        <w:tab/>
        <w:tab/>
        <w:tab/>
        <w:tab/>
        <w:tab/>
        <w:tab/>
        <w:t>5 p</w:t>
      </w:r>
    </w:p>
    <w:p>
      <w:pPr>
        <w:pStyle w:val="Normal"/>
        <w:rPr/>
      </w:pPr>
      <w:r>
        <w:rPr>
          <w:b/>
        </w:rPr>
        <w:t>Adatkeret (Data Frame):</w:t>
      </w:r>
      <w:r>
        <w:rPr/>
        <w:t xml:space="preserve"> Bitek olyan csomagja, mely a hálózati forgalom alapegységét képezi. Egy ilyen csomag ténylegesen adaokon kívül tartalmazza a küldõ és a fogadó hálózat címét, vezérlõkódokat valamint a CRC ellenörzõ összeget a csomag végén.</w:t>
      </w:r>
    </w:p>
    <w:p>
      <w:pPr>
        <w:pStyle w:val="Heading1"/>
        <w:rPr>
          <w:sz w:val="16"/>
        </w:rPr>
      </w:pPr>
      <w:r>
        <w:rPr>
          <w:sz w:val="16"/>
        </w:rPr>
        <w:t xml:space="preserve">10. Ismertesse a holtpont megelõzési módszerek mûködési elvét! </w:t>
        <w:tab/>
        <w:tab/>
        <w:tab/>
        <w:tab/>
        <w:tab/>
        <w:t>15 p</w:t>
      </w:r>
    </w:p>
    <w:p>
      <w:pPr>
        <w:pStyle w:val="Normal"/>
        <w:rPr/>
      </w:pPr>
      <w:r>
        <w:rPr>
          <w:b/>
        </w:rPr>
        <w:t>Holtpont megelõzési módszerek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gyetlen foglalási lehetõség (One-shot allocation): csak az a folyamat foglalhat erõforrást, amelyik még eggyel sem rendelkezik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ngsor szerinti foglalás (Hierarchical allocation): egy folyamat csak olyan osztályból igényelhet erõforrást, melynek sorszáma magasabb, mint a már birtokolt erõforrások sorszám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nkár algoritmus (Banker's algorithm): sohase elégítsünk ki egy igényt, ha az bizonytalan állapotot eredményez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1:54:00Z</dcterms:created>
  <dc:creator>szlang</dc:creator>
  <dc:description/>
  <dc:language>en-US</dc:language>
  <cp:lastModifiedBy>Rendszergazda</cp:lastModifiedBy>
  <cp:lastPrinted>2005-02-02T09:00:00Z</cp:lastPrinted>
  <dcterms:modified xsi:type="dcterms:W3CDTF">2005-02-02T08:02:00Z</dcterms:modified>
  <cp:revision>4</cp:revision>
  <dc:subject/>
  <dc:title>Hardver és szoftver erõforrás megosztás </dc:title>
</cp:coreProperties>
</file>