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Mi jellemző az adott eszközökre (több is igaz)! A megfelelő kockát jelölje X-el!</w:t>
      </w:r>
    </w:p>
    <w:tbl>
      <w:tblPr>
        <w:tblW w:w="3500" w:type="pct"/>
        <w:jc w:val="center"/>
        <w:tblInd w:w="0" w:type="dxa"/>
        <w:tblLayout w:type="fixed"/>
        <w:tblCellMar>
          <w:top w:w="0" w:type="dxa"/>
          <w:left w:w="0" w:type="dxa"/>
          <w:bottom w:w="0" w:type="dxa"/>
          <w:right w:w="0" w:type="dxa"/>
        </w:tblCellMar>
      </w:tblPr>
      <w:tblGrid>
        <w:gridCol w:w="2256"/>
        <w:gridCol w:w="1772"/>
        <w:gridCol w:w="1355"/>
        <w:gridCol w:w="852"/>
        <w:gridCol w:w="1147"/>
      </w:tblGrid>
      <w:tr>
        <w:trPr/>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Merevlemez</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CD-ROM</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CD-R</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CD-RW</w:t>
            </w:r>
          </w:p>
        </w:tc>
      </w:tr>
      <w:tr>
        <w:trPr/>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Csak olvasható</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x</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Többször írható</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x</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x</w:t>
            </w:r>
          </w:p>
        </w:tc>
      </w:tr>
      <w:tr>
        <w:trPr/>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Törölhető</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x</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bl>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16"/>
        </w:rPr>
      </w:pPr>
      <w:r>
        <w:rPr>
          <w:rFonts w:cs="Arial Narrow" w:ascii="Arial Narrow" w:hAnsi="Arial Narrow"/>
          <w:b/>
          <w:bCs/>
          <w:sz w:val="16"/>
        </w:rPr>
        <w:t>2. Mit jelent a holtpont (deadlock) és milyen főbb jellemzői vannak?</w:t>
      </w:r>
    </w:p>
    <w:p>
      <w:pPr>
        <w:pStyle w:val="Szvegtrzs3"/>
        <w:rPr/>
      </w:pPr>
      <w:r>
        <w:rPr/>
        <w:t>Egy olyan állapot, amely akkor következik be az operációs rendszer működésében, amikor két (vagy több), egyidejűleg aktív folyamat verseng az erőforrásokért és egyidejűleg egymásra várnak. Ilyenkor egyik folyamat sem tud előrelépni, mert mindegyiknek arra volna szüksége, amit éppen a másik használ. Nagy rendszerekben is felléphet ez a probléma.</w:t>
        <w:br/>
        <w:t>Megelőzésére két módszer létezik: vagy meg kell előzni a holtpont kialakulását, vagy ha már kialakult, akkor megtenni a hatékony intézkedéseket a felszámolásra.</w:t>
        <w:br/>
        <w:t>Megelőző módszerek:</w:t>
        <w:br/>
        <w:t>1. Egyetlen foglalási lehetőség, ahol csak az a folyamat foglalhat erőforrást, amely még egyetlen eggyel sem rendelkezik.</w:t>
        <w:br/>
        <w:t>2. Rangsor szerinti foglalásban egy folyamat csak olyan osztályból igényelhet erőforrást, melynek sorszáma nagyobb, mint a már birtokolt erőforrások száma.</w:t>
        <w:br/>
        <w:t>3. A bankár algoritmus, ahol sohasem elégíti ki az adott igényt, ha az bizonytalan állapotot eredményez. Törekedni kell arra, hogy ne lépjen fel olyan állapot, ahol körkörös hivatkozás van az erőforrások igényeinek kiszolgálása közbe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16"/>
        </w:rPr>
      </w:pPr>
      <w:r>
        <w:rPr>
          <w:rFonts w:cs="Arial Narrow" w:ascii="Arial Narrow" w:hAnsi="Arial Narrow"/>
          <w:b/>
          <w:bCs/>
          <w:sz w:val="16"/>
        </w:rPr>
        <w:t>3. Karikázza be a helyes válasz előtti betűjeleket! Milyen jellemzője van a FireWire portnak?</w:t>
      </w:r>
    </w:p>
    <w:p>
      <w:pPr>
        <w:pStyle w:val="Normal"/>
        <w:rPr>
          <w:rFonts w:ascii="Arial Narrow" w:hAnsi="Arial Narrow" w:cs="Arial Narrow"/>
          <w:sz w:val="16"/>
        </w:rPr>
      </w:pPr>
      <w:r>
        <w:rPr>
          <w:rFonts w:cs="Arial Narrow" w:ascii="Arial Narrow" w:hAnsi="Arial Narrow"/>
          <w:sz w:val="16"/>
        </w:rPr>
        <w:t>a. Merev-lemezek kapcsolódhatnak rá</w:t>
      </w:r>
    </w:p>
    <w:p>
      <w:pPr>
        <w:pStyle w:val="Szvegtrzs2"/>
        <w:jc w:val="left"/>
        <w:rPr/>
      </w:pPr>
      <w:r>
        <w:rPr>
          <w:i/>
          <w:iCs/>
          <w:u w:val="single"/>
        </w:rPr>
        <w:t>b. Videokamerák kapcsolódhatnak rá</w:t>
        <w:br/>
      </w:r>
      <w:r>
        <w:rPr/>
        <w:t xml:space="preserve">c. Csak 9600 bps adatátviteli sebességre képes </w:t>
        <w:br/>
      </w:r>
      <w:r>
        <w:rPr>
          <w:i/>
          <w:iCs/>
          <w:u w:val="single"/>
        </w:rPr>
        <w:t>d. Szkenner kapcsolódhat hozzá</w:t>
      </w:r>
      <w:r>
        <w:rPr/>
        <w:br/>
        <w:t>e. Egyik sem</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16"/>
        </w:rPr>
      </w:pPr>
      <w:r>
        <w:rPr>
          <w:rFonts w:cs="Arial Narrow" w:ascii="Arial Narrow" w:hAnsi="Arial Narrow"/>
          <w:b/>
          <w:bCs/>
          <w:sz w:val="16"/>
        </w:rPr>
        <w:t>4. Mit valósít meg a lemezgyorsítás (Disc caching) és milyen lehetőségei vannak?</w:t>
      </w:r>
    </w:p>
    <w:p>
      <w:pPr>
        <w:pStyle w:val="Normal"/>
        <w:rPr/>
      </w:pPr>
      <w:r>
        <w:rPr>
          <w:rFonts w:cs="Arial Narrow" w:ascii="Arial Narrow" w:hAnsi="Arial Narrow"/>
          <w:sz w:val="16"/>
        </w:rPr>
        <w:t>Szinkron átvitelnél feltétlenül szükség van operációs rendszerre, viszont ez még jó lehet, amikor a rendszer adatterületén hozunk Létre puffereket, és abba nem csak a kívánt blokkot, hanem a többször használt más részeket is beolvassuk. Alkalmazásakor először a háttértárolókhoz forduló folyamat először a Kernekhez küld rendszerhívást, az viszont nem továbbítja az eszközvezérlőnek, hanem megnézi, a pufferben megvan-e, s ha igen akkor használja. Így gyorsabb lesz a feldolgozás, mivel a többször használt elemeket a puffer már eleve tartalmazz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16"/>
        </w:rPr>
      </w:pPr>
      <w:r>
        <w:rPr>
          <w:rFonts w:cs="Arial Narrow" w:ascii="Arial Narrow" w:hAnsi="Arial Narrow"/>
          <w:b/>
          <w:bCs/>
          <w:sz w:val="16"/>
        </w:rPr>
        <w:t>5. Mit értünk a FAT (File Allocation Table) kifejezés alatt. Mik a főbb elemei?</w:t>
      </w:r>
    </w:p>
    <w:p>
      <w:pPr>
        <w:pStyle w:val="Normal"/>
        <w:rPr>
          <w:rFonts w:ascii="Arial Narrow" w:hAnsi="Arial Narrow" w:cs="Arial Narrow"/>
          <w:sz w:val="16"/>
        </w:rPr>
      </w:pPr>
      <w:r>
        <w:rPr>
          <w:rFonts w:cs="Arial Narrow" w:ascii="Arial Narrow" w:hAnsi="Arial Narrow"/>
          <w:sz w:val="16"/>
        </w:rPr>
        <w:t>Az operációs rendszer Rendszer bejegyzés táblázata, amely a fájlok elhelyezkedésének nyomkövetésére szolgál.</w:t>
        <w:br/>
        <w:t>Tartalmazza a fájl nevét, kiterjesztését, hosszát bájtban, attribútum leíró bájtot, létrehozás időpontja és dátuma, ill. a fájl első klaszterének száma, a hozzá tartozó FAT bejegyzés mutatja a következő klasztert.</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16"/>
        </w:rPr>
      </w:pPr>
      <w:r>
        <w:rPr>
          <w:rFonts w:cs="Arial Narrow" w:ascii="Arial Narrow" w:hAnsi="Arial Narrow"/>
          <w:b/>
          <w:bCs/>
          <w:sz w:val="16"/>
        </w:rPr>
        <w:t>6. Karikázza be a helyes válasz betűjelét! Melyek az operációs rendszer feladatai?</w:t>
      </w:r>
    </w:p>
    <w:p>
      <w:pPr>
        <w:pStyle w:val="Normal"/>
        <w:rPr/>
      </w:pPr>
      <w:r>
        <w:rPr>
          <w:rFonts w:cs="Arial Narrow" w:ascii="Arial Narrow" w:hAnsi="Arial Narrow"/>
          <w:i/>
          <w:iCs/>
          <w:sz w:val="16"/>
          <w:u w:val="single"/>
        </w:rPr>
        <w:t>a. Az Input/output műveletek végzése. valamint a programok betöltése és elindítása.</w:t>
        <w:br/>
      </w:r>
      <w:r>
        <w:rPr>
          <w:rFonts w:cs="Arial Narrow" w:ascii="Arial Narrow" w:hAnsi="Arial Narrow"/>
          <w:sz w:val="16"/>
        </w:rPr>
        <w:t>b. A program közvetlenül futtatható gépi kódú utasítások sorozatára alakítása</w:t>
        <w:br/>
        <w:t>c. A számítógépek közötti kommunikáció megvalósítása.</w:t>
      </w:r>
    </w:p>
    <w:p>
      <w:pPr>
        <w:pStyle w:val="Normal"/>
        <w:rPr>
          <w:rFonts w:ascii="Arial Narrow" w:hAnsi="Arial Narrow" w:cs="Arial Narrow"/>
          <w:b/>
          <w:b/>
          <w:bCs/>
          <w:sz w:val="16"/>
        </w:rPr>
      </w:pPr>
      <w:r>
        <w:rPr>
          <w:rFonts w:cs="Arial Narrow" w:ascii="Arial Narrow" w:hAnsi="Arial Narrow"/>
          <w:b/>
          <w:bCs/>
          <w:sz w:val="16"/>
        </w:rPr>
      </w:r>
    </w:p>
    <w:p>
      <w:pPr>
        <w:pStyle w:val="Normal"/>
        <w:rPr>
          <w:rFonts w:ascii="Arial Narrow" w:hAnsi="Arial Narrow" w:cs="Arial Narrow"/>
          <w:b/>
          <w:b/>
          <w:bCs/>
          <w:sz w:val="16"/>
        </w:rPr>
      </w:pPr>
      <w:r>
        <w:rPr>
          <w:rFonts w:cs="Arial Narrow" w:ascii="Arial Narrow" w:hAnsi="Arial Narrow"/>
          <w:b/>
          <w:bCs/>
          <w:sz w:val="16"/>
        </w:rPr>
        <w:t>7. Karikázza be a helyes válasz előtti betűjeleket! Melyik memóriatípus az alábbiak közül?</w:t>
      </w:r>
    </w:p>
    <w:p>
      <w:pPr>
        <w:pStyle w:val="Normal"/>
        <w:rPr/>
      </w:pPr>
      <w:r>
        <w:rPr>
          <w:rFonts w:cs="Arial Narrow" w:ascii="Arial Narrow" w:hAnsi="Arial Narrow"/>
          <w:i/>
          <w:iCs/>
          <w:sz w:val="16"/>
          <w:u w:val="single"/>
        </w:rPr>
        <w:t>a. RIMM</w:t>
        <w:br/>
        <w:t>b. SIMM</w:t>
      </w:r>
      <w:r>
        <w:rPr>
          <w:rFonts w:cs="Arial Narrow" w:ascii="Arial Narrow" w:hAnsi="Arial Narrow"/>
          <w:sz w:val="16"/>
        </w:rPr>
        <w:br/>
        <w:t>c. LCD</w:t>
        <w:br/>
        <w:t>d. DM</w:t>
      </w:r>
    </w:p>
    <w:p>
      <w:pPr>
        <w:pStyle w:val="Normal"/>
        <w:rPr>
          <w:rFonts w:ascii="Arial Narrow" w:hAnsi="Arial Narrow" w:cs="Arial Narrow"/>
          <w:b/>
          <w:b/>
          <w:bCs/>
          <w:sz w:val="16"/>
        </w:rPr>
      </w:pPr>
      <w:r>
        <w:rPr>
          <w:rFonts w:cs="Arial Narrow" w:ascii="Arial Narrow" w:hAnsi="Arial Narrow"/>
          <w:b/>
          <w:bCs/>
          <w:sz w:val="16"/>
        </w:rPr>
      </w:r>
    </w:p>
    <w:p>
      <w:pPr>
        <w:pStyle w:val="Normal"/>
        <w:rPr/>
      </w:pPr>
      <w:r>
        <w:rPr>
          <w:rFonts w:cs="Arial Narrow" w:ascii="Arial Narrow" w:hAnsi="Arial Narrow"/>
          <w:b/>
          <w:bCs/>
          <w:sz w:val="16"/>
        </w:rPr>
        <w:t>8. Karikázza be a helyes válasz előtti betűjelet! Az OSI modell mely rétege vezérli az adatáramlást és hibajavítást?</w:t>
      </w:r>
    </w:p>
    <w:p>
      <w:pPr>
        <w:pStyle w:val="Normal"/>
        <w:rPr/>
      </w:pPr>
      <w:r>
        <w:rPr>
          <w:rFonts w:cs="Arial Narrow" w:ascii="Arial Narrow" w:hAnsi="Arial Narrow"/>
          <w:i/>
          <w:iCs/>
          <w:sz w:val="16"/>
          <w:u w:val="single"/>
        </w:rPr>
        <w:t>a. Szállítási réteg (Tarnsport réteg)</w:t>
        <w:br/>
      </w:r>
      <w:r>
        <w:rPr>
          <w:rFonts w:cs="Arial Narrow" w:ascii="Arial Narrow" w:hAnsi="Arial Narrow"/>
          <w:sz w:val="16"/>
        </w:rPr>
        <w:t>b. Viszony réteg (Session réteg)</w:t>
        <w:br/>
        <w:t>c. Hálózati réteg (Network réteg)</w:t>
        <w:br/>
        <w:t>d. Fizikai réteg (Phisical réteg)</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16"/>
        </w:rPr>
      </w:pPr>
      <w:r>
        <w:rPr>
          <w:rFonts w:cs="Arial Narrow" w:ascii="Arial Narrow" w:hAnsi="Arial Narrow"/>
          <w:b/>
          <w:bCs/>
          <w:sz w:val="16"/>
        </w:rPr>
        <w:t>9. Milyen fájltípusra utal a GIF, WAV és JPG kiterjesztés?</w:t>
      </w:r>
    </w:p>
    <w:p>
      <w:pPr>
        <w:pStyle w:val="Normal"/>
        <w:rPr/>
      </w:pPr>
      <w:r>
        <w:rPr>
          <w:rFonts w:cs="Arial Narrow" w:ascii="Arial Narrow" w:hAnsi="Arial Narrow"/>
          <w:sz w:val="16"/>
        </w:rPr>
        <w:t>A GIF (Graphic Interchange Format) szabványos képformátumra utal, a JPG (Join Photographic Experts Group) népszerű eljárás fényképek tömörítésére, a WAV fájlkiterjesztést egyes audiófájlok használnak hangok tárolására.</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bCs/>
          <w:sz w:val="16"/>
        </w:rPr>
        <w:t>10. Az alábbi eszközök közül melyik működik az OSI modell hálózati (Network Layer) rétegében?</w:t>
      </w:r>
    </w:p>
    <w:p>
      <w:pPr>
        <w:pStyle w:val="Szvegtrzs3"/>
        <w:rPr/>
      </w:pPr>
      <w:r>
        <w:rPr/>
        <w:t>a. Híd (Bridge)</w:t>
        <w:br/>
        <w:t>b. Jelismétlő (Repeater)</w:t>
        <w:br/>
      </w:r>
      <w:r>
        <w:rPr>
          <w:i/>
          <w:iCs/>
          <w:u w:val="single"/>
        </w:rPr>
        <w:t>c. Útválasztó (Router)</w:t>
        <w:br/>
      </w:r>
      <w:r>
        <w:rPr/>
        <w:t>d. Átjáró (Gateway)</w:t>
      </w:r>
    </w:p>
    <w:p>
      <w:pPr>
        <w:pStyle w:val="Szvegtrzs3"/>
        <w:rPr/>
      </w:pPr>
      <w:r>
        <w:rPr/>
        <w:t>A helyes válasz a "C", mert az "A" az adatkapcsolati, a "D" a transzpont réteghez, a "B" a fizikai réteghez tartozik.</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bCs/>
          <w:sz w:val="16"/>
        </w:rPr>
        <w:t>11. Mit értünk sín hálózati topológián, és melyek a legfontosabb ismérvei?</w:t>
      </w:r>
    </w:p>
    <w:p>
      <w:pPr>
        <w:pStyle w:val="Normal"/>
        <w:rPr>
          <w:rFonts w:ascii="Arial Narrow" w:hAnsi="Arial Narrow" w:cs="Arial Narrow"/>
          <w:sz w:val="16"/>
        </w:rPr>
      </w:pPr>
      <w:r>
        <w:rPr>
          <w:rFonts w:cs="Arial Narrow" w:ascii="Arial Narrow" w:hAnsi="Arial Narrow"/>
          <w:sz w:val="16"/>
        </w:rPr>
        <w:t>A gépek egy központi gerinckábelhez párhuzamosan csatlakoznak, két végük ellenállással van lezárva.</w:t>
        <w:br/>
        <w:t>Ilyen pld az EtherNet is. Nagy átviteli sebesség érhető el, de egy kábelhiba a teljes rendszerre kihat. Nagy előnye még a kevés kábeligény. Főleg szétszórt, nagy területen elhelyezkedő gépek összekapcsolására használjá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16"/>
        </w:rPr>
      </w:pPr>
      <w:r>
        <w:rPr>
          <w:rFonts w:cs="Arial Narrow" w:ascii="Arial Narrow" w:hAnsi="Arial Narrow"/>
          <w:b/>
          <w:bCs/>
          <w:sz w:val="16"/>
        </w:rPr>
        <w:t>12. Mit jelent a kriptográfia kifejezés, és milyen jellemzői vannak?</w:t>
      </w:r>
    </w:p>
    <w:p>
      <w:pPr>
        <w:pStyle w:val="Normal"/>
        <w:rPr/>
      </w:pPr>
      <w:r>
        <w:rPr>
          <w:rFonts w:cs="Arial Narrow" w:ascii="Arial Narrow" w:hAnsi="Arial Narrow"/>
          <w:sz w:val="16"/>
        </w:rPr>
        <w:t>Alapvető feladata, hogy algoritmikus eszközökkel biztosítsa, hogy a védett adatok csak az azok felhasználására kijelölt körben legyenek elérhetők.</w:t>
        <w:br/>
        <w:t>Fajtái: a titkos kulcsú szimmetrikus módszer, amelyben a kulcs titkos, és ezzel rejtjelezik az üzeneteket. Gyenge pontja a kulcs, ha illetéktelen kezébe jut, akkor vége a titkosításnak, ezért fontos a jó kulcstovábbító módszer (pld. IDEA, DES stb.), valamint a nyilvános kódú un. aszimmetrikus kriptográfia, ahol a kulcs publikus, csak az algoritmus az, ami a védelmet adja (pld PGP, RSA).</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bCs/>
          <w:sz w:val="16"/>
        </w:rPr>
        <w:t>13 .Milyen hálózati kábeltípusokat ismer? Mik a jellemzői, felépítése, működése, előnye és hátránya az egyes fajtáknak!</w:t>
      </w:r>
    </w:p>
    <w:p>
      <w:pPr>
        <w:pStyle w:val="Normal"/>
        <w:rPr/>
      </w:pPr>
      <w:r>
        <w:rPr>
          <w:rFonts w:cs="Arial Narrow" w:ascii="Arial Narrow" w:hAnsi="Arial Narrow"/>
          <w:sz w:val="16"/>
        </w:rPr>
        <w:t>A hálózatok legalapvetőbb részei a kábelek és azok struktúrája. Többféle kábeltípust alkalmazhatunk hálózatainknál: 1. Sodrott érpárú kábelek, melynek két fajtája létezik. Az árnyékolás nélküli sodrott érpár (UTP), ahol a kábel két szorosan egymás köré csavar szigetelt rézdrót., melyet egy külső műanyag borítás is véd. CAT 1-tol CAT5-ig osztályozzuk, a magasabb kategóriájúak több étpárt tartalmaznak. Zavarokra leginkább érzékenymegoldás. A CAT3 a 10 Mbps -os átvitelével alacsony igényt elégít ki. Legjobb példáját a 10BaseT szabványú Ethernet hálózatok adják. Árnyékolt sodrott érpárú kábelek (STP) szintén használható hálózatépítésre, de kevésbé elterjedtek. .(2 pont); a koaxiális kábel közepén egy az UTP kábelekben alkalmazottnál vastagabb rézhazai van. A nagyobb vastagság eleve nagyobb adatátviteli sebességet és nagyobb távolságok áthidalását teszi lehetővé. Ezt a központi eret egy műanyag habból álló szigetelő réteg, majd egy szintén henger alakú második vezető réteg veszi körül. Ezt földelésre vagy elektromos árnyékolásra használnak. Átviteli sebessége 10-100 Mbps--ig tart. (1 pont); az optikai kábelnél a hajszálvékony üvegszálon fényjelek formájában történik a jeltovábbítás., a fényforrás egy lézerdióda, az érzékelő egy fotodióda. Gyakorlatilag semmi sem zavarja, átvitele a 100 Mbps felett van (1 pont)</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16"/>
        </w:rPr>
      </w:pPr>
      <w:r>
        <w:rPr>
          <w:rFonts w:cs="Arial Narrow" w:ascii="Arial Narrow" w:hAnsi="Arial Narrow"/>
          <w:b/>
          <w:bCs/>
          <w:sz w:val="16"/>
        </w:rPr>
        <w:t>14. Mit értünk objektumok öröklődése alatt és milyen jelölésrendszerre van? Értelemszerűen a tanult programnyelvnek megfelelően. Pld UML-ben:</w:t>
      </w:r>
    </w:p>
    <w:p>
      <w:pPr>
        <w:pStyle w:val="Normal"/>
        <w:rPr>
          <w:rFonts w:ascii="Arial Narrow" w:hAnsi="Arial Narrow" w:cs="Arial Narrow"/>
          <w:sz w:val="16"/>
        </w:rPr>
      </w:pPr>
      <w:r>
        <w:rPr>
          <w:rFonts w:cs="Arial Narrow" w:ascii="Arial Narrow" w:hAnsi="Arial Narrow"/>
          <w:sz w:val="16"/>
        </w:rPr>
        <w:t>Két osztály közötti kapcsolat, amelyben az utód osztály örökli az os osztály tulajdonságait és viselkedését azaz a metódusait is. Az utód osztály az os osztály továbbfejlesztése, mivel annak metódusai változtathatóak, akár futás közben is, új metódusokkal bővíthetők stb. Jelölésénél az utódból egy nyíl mutat az os osztály felé</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16"/>
        </w:rPr>
      </w:pPr>
      <w:r>
        <w:rPr>
          <w:rFonts w:cs="Arial Narrow" w:ascii="Arial Narrow" w:hAnsi="Arial Narrow"/>
          <w:b/>
          <w:bCs/>
          <w:sz w:val="16"/>
        </w:rPr>
        <w:t>15 Hogyan védhetjük meg a számítógépes hardver elemeket az illetéktelen behatolóktól?</w:t>
      </w:r>
    </w:p>
    <w:p>
      <w:pPr>
        <w:pStyle w:val="Normal"/>
        <w:rPr>
          <w:rFonts w:ascii="Arial Narrow" w:hAnsi="Arial Narrow" w:cs="Arial Narrow"/>
          <w:sz w:val="16"/>
        </w:rPr>
      </w:pPr>
      <w:r>
        <w:rPr>
          <w:rFonts w:cs="Arial Narrow" w:ascii="Arial Narrow" w:hAnsi="Arial Narrow"/>
          <w:sz w:val="16"/>
        </w:rPr>
        <w:t>Mik a védelem gyenge pontjai és hogyan tudunk ezek ellen védekezni?</w:t>
      </w:r>
    </w:p>
    <w:p>
      <w:pPr>
        <w:pStyle w:val="Normal"/>
        <w:rPr>
          <w:rFonts w:ascii="Arial Narrow" w:hAnsi="Arial Narrow" w:cs="Arial Narrow"/>
          <w:sz w:val="16"/>
        </w:rPr>
      </w:pPr>
      <w:r>
        <w:rPr>
          <w:rFonts w:cs="Arial Narrow" w:ascii="Arial Narrow" w:hAnsi="Arial Narrow"/>
          <w:sz w:val="16"/>
        </w:rPr>
        <w:t>Számítógépes egységek, tárolók, terminálok, hálózati csatoló eszközök, router, gateway, repeater ill Egyéb biztonsági berendezések pld. Rejtjelző készülék, chipkáatya olvasó stb.</w:t>
        <w:br/>
        <w:t>Gyengepontok: eltulajdonítás, külső behatásokkal szembeni meghibásodás (hőhatás, vízzel való elárasztás, sugárzás stb.), tartozékok utánpótlásának szervezetlensége (pótalkatrész hiánya, festékszalag, kazetta stb.</w:t>
        <w:br/>
        <w:t>Fenyegető tényezők:</w:t>
        <w:br/>
        <w:t>Műszaki jellegű hibák (elöregedés, kopás, tervezési hiányok), környezeti hatások (feszültség ingadozás, piszkolódás, elektrosztatikus feltöltődés), vírusvédelem, személyek fenyegetései (RONCSOLÁS, JOGOSULATLAN HASZNÁLAT)</w:t>
        <w:br/>
        <w:t>Intézkedések ezek kikerülésére: a BESZERZÉS ÉS AZ ELHELYEZÉS MEGFELELO MEGOLDÁSA, ergonómiai szempontok figyelése, javítás megoldása, üzemelésnél képernyő zárolása, nyilvántartásnál folyamatos pld műszaki törzslap vezetés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16"/>
        </w:rPr>
      </w:pPr>
      <w:r>
        <w:rPr>
          <w:rFonts w:cs="Arial Narrow" w:ascii="Arial Narrow" w:hAnsi="Arial Narrow"/>
          <w:b/>
          <w:bCs/>
          <w:sz w:val="16"/>
        </w:rPr>
        <w:t>16. Mit jelent a híd (bridge) a számítógépes hálózatokban? Hol alkalmazzák ezeket és miért?</w:t>
      </w:r>
    </w:p>
    <w:p>
      <w:pPr>
        <w:pStyle w:val="Normal"/>
        <w:rPr/>
      </w:pPr>
      <w:r>
        <w:rPr>
          <w:rFonts w:cs="Arial Narrow" w:ascii="Arial Narrow" w:hAnsi="Arial Narrow"/>
          <w:sz w:val="16"/>
        </w:rPr>
        <w:t>A hidak az OSI modell adatkapcsolati rétegéhez tartoznak. Segítségével azonos típusú hálózatokat tudunk összekapcsolni. Többet nyújtanak, mint egy jelismétlő, mert a hálózati torlódások feloldásában is segédkeznek. A beérkező csomagokból kiolvassák a feladó és a címzett hardvercímét, s utána dönt arról, hogy mit kell tenni a csomaggal. Ha a küldő és a fogadó különböző szegmensen van, a híd átviszi az adatcsomagot, de úgy, hogy a továbbítás alatt csak a küldő és a fogadó szegmensét köti össze. Ezzel csökkenti a hálózati forgalmat. Hátrány viszont, hogy hosszabb feldolgozási időre van szükségük, mint a jelismétlőknek, mivel valamennyi adatcsomagból ki kell olvasni a küldő és a fogadó hardvercímét. Szintén hátrány, hogy működésük nehézkes és viszonylag magas az áruk.</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16"/>
        </w:rPr>
      </w:pPr>
      <w:r>
        <w:rPr>
          <w:rFonts w:cs="Arial Narrow" w:ascii="Arial Narrow" w:hAnsi="Arial Narrow"/>
          <w:b/>
          <w:bCs/>
          <w:sz w:val="16"/>
        </w:rPr>
        <w:t>17. Mi az államtitok és a szolgálati titok és mik a fontosabb azonosságok és különbözőségek közöttük? Soroljon fel ezekre 2-2 példát is!</w:t>
      </w:r>
    </w:p>
    <w:p>
      <w:pPr>
        <w:pStyle w:val="Normal"/>
        <w:rPr/>
      </w:pPr>
      <w:r>
        <w:rPr>
          <w:rFonts w:cs="Arial Narrow" w:ascii="Arial Narrow" w:hAnsi="Arial Narrow"/>
          <w:sz w:val="16"/>
        </w:rPr>
        <w:t>Közös mindkettőben hogy minősített adatok, s a kezeléséről törvény rendelkezik.</w:t>
        <w:br/>
        <w:t>Az államtitok a törvény által meghatározott körbe tartozik, érvényességi ideje van, nyilvánosságra hozatala, felhasználása, kezelése az illetéktelen személyeknél sérti az állam politikai, katonai, bűnüldöző stb. érdekeit. Kérelemmel lehet minősíteni és a Szigorúan TITKOS! Jelzővel ellátni Ilyen pld a kormányülések jegyzőkönyve, a katonai parancsok stb.</w:t>
        <w:br/>
        <w:t>A szolgálati titok a minősítésre felhatalmazott adat, amit az érvényességi idő lejárta előtt illetéktelen személyeknek hozzáférhetővé tenni nem szabad, mert sérti az állami ill. közfeladatokat ellátó intézmények működési rendjét.</w:t>
        <w:br/>
        <w:t>Kérelemmel lehet minősíteni és a TITKOS! Jelzővel ellátni () Ilyen pld ez a dolgozat is, ha a vizsga előtt szeretnénk megtekinteni, és a készítőnek is titoktartási nyilatkozatot kellett aláírnia. Az érettségi tételek stb.</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bCs/>
          <w:sz w:val="16"/>
        </w:rPr>
        <w:t>18. Melyik az alábbiak közül? Karikázza be a betűjelét! Megadja, hogy milyen típusú adatokat tárolhat egy változó.</w:t>
        <w:br/>
      </w:r>
      <w:r>
        <w:rPr>
          <w:rFonts w:cs="Arial Narrow" w:ascii="Arial Narrow" w:hAnsi="Arial Narrow"/>
          <w:i/>
          <w:iCs/>
          <w:sz w:val="16"/>
          <w:u w:val="single"/>
        </w:rPr>
        <w:t xml:space="preserve">a. adattípus </w:t>
        <w:br/>
      </w:r>
      <w:r>
        <w:rPr>
          <w:rFonts w:cs="Arial Narrow" w:ascii="Arial Narrow" w:hAnsi="Arial Narrow"/>
          <w:sz w:val="16"/>
        </w:rPr>
        <w:t>b. filetípus</w:t>
        <w:br/>
        <w:t xml:space="preserve">c. rekordtípus </w:t>
        <w:br/>
        <w:t>d. mezőtípus</w:t>
      </w:r>
    </w:p>
    <w:p>
      <w:pPr>
        <w:pStyle w:val="Normal"/>
        <w:rPr>
          <w:rFonts w:ascii="Arial Narrow" w:hAnsi="Arial Narrow" w:cs="Arial Narrow"/>
          <w:sz w:val="16"/>
        </w:rPr>
      </w:pPr>
      <w:r>
        <w:rPr>
          <w:rFonts w:cs="Arial Narrow" w:ascii="Arial Narrow" w:hAnsi="Arial Narrow"/>
          <w:sz w:val="16"/>
        </w:rPr>
      </w:r>
    </w:p>
    <w:p>
      <w:pPr>
        <w:pStyle w:val="Szvegtrzs3"/>
        <w:rPr>
          <w:b/>
          <w:b/>
          <w:bCs/>
          <w:szCs w:val="36"/>
        </w:rPr>
      </w:pPr>
      <w:r>
        <w:rPr>
          <w:b/>
          <w:bCs/>
          <w:szCs w:val="36"/>
        </w:rPr>
        <w:t>19. Mi a hálós adatmodell lényege, mik az előnyei és hátrányai?</w:t>
      </w:r>
    </w:p>
    <w:p>
      <w:pPr>
        <w:pStyle w:val="Normal"/>
        <w:rPr>
          <w:rFonts w:ascii="Arial Narrow" w:hAnsi="Arial Narrow" w:cs="Arial Narrow"/>
          <w:sz w:val="16"/>
        </w:rPr>
      </w:pPr>
      <w:r>
        <w:rPr>
          <w:rFonts w:cs="Arial Narrow" w:ascii="Arial Narrow" w:hAnsi="Arial Narrow"/>
          <w:sz w:val="16"/>
        </w:rPr>
        <w:t>Az egyes adatmodellek között mutatókká) teremtünk kapcsolatot, így ábrázolható a teljes adathalmaz. Az ismétlődő mezők egy mutatókból kapcsolódnak a közös mezőkhöz. A konkrét megvalósítás gyakorlatilag szerkezetet a felhasználók elől, bonyolult a sok mutató miatti kezelése, az adatelemek ismétlődését. Egy speciális esete a hierarchikus adatmodell.</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16"/>
        </w:rPr>
      </w:pPr>
      <w:r>
        <w:rPr>
          <w:rFonts w:cs="Arial Narrow" w:ascii="Arial Narrow" w:hAnsi="Arial Narrow"/>
          <w:b/>
          <w:bCs/>
          <w:sz w:val="16"/>
        </w:rPr>
        <w:t>20. Mit jelent az FDDI (Fiber Distributed Data Interface), melyek a főbb jellegzetességei?</w:t>
      </w:r>
    </w:p>
    <w:p>
      <w:pPr>
        <w:pStyle w:val="Normal"/>
        <w:rPr>
          <w:rFonts w:ascii="Arial Narrow" w:hAnsi="Arial Narrow" w:cs="Arial Narrow"/>
          <w:sz w:val="16"/>
        </w:rPr>
      </w:pPr>
      <w:r>
        <w:rPr>
          <w:rFonts w:cs="Arial Narrow" w:ascii="Arial Narrow" w:hAnsi="Arial Narrow"/>
          <w:sz w:val="16"/>
        </w:rPr>
        <w:t>A hálózatok telepítésénél egyre inkább megfontolandó az optikai hálózatok (FDDI) megvalósítása is. Az FDDI optikai kábelt és a token továbbításon alapuló közeg hozzáférési stratégiát használ. Ennek eredménye egy gyors és megbízható hálózat. Ezen gyűrű 100 Mbps átvitelt biztosít, csomópontok száma akár 500 is lehet és kerülete elérheti a 100 km-t is. Az EDDI gyűrűkben a token továbbítási mechanizmusban prioritások is megállapíthatók, így egy nagyobb prioritású több adatot lesz képes forgalmazni. A biztonság érdekében a gyűrű megkettőzését is megvalósíthatjuk, ahol létezik egy elsődleges gyűrű, ami az adatokat továbbítja, a másodlagos pedig a hibatűrést biztosítja.</w:t>
      </w:r>
    </w:p>
    <w:p>
      <w:pPr>
        <w:pStyle w:val="Normal"/>
        <w:rPr>
          <w:rFonts w:ascii="Arial Narrow" w:hAnsi="Arial Narrow" w:cs="Arial Narrow"/>
          <w:sz w:val="16"/>
        </w:rPr>
      </w:pPr>
      <w:r>
        <w:rPr>
          <w:rFonts w:cs="Arial Narrow" w:ascii="Arial Narrow" w:hAnsi="Arial Narrow"/>
          <w:sz w:val="16"/>
        </w:rPr>
      </w:r>
    </w:p>
    <w:p>
      <w:pPr>
        <w:pStyle w:val="Normal"/>
        <w:rPr/>
      </w:pPr>
      <w:r>
        <w:rPr/>
        <w:t>21.Számítsa ki a következő mátrix determinánsát!</w:t>
      </w:r>
    </w:p>
    <w:tbl>
      <w:tblPr>
        <w:tblW w:w="850" w:type="pct"/>
        <w:jc w:val="left"/>
        <w:tblInd w:w="-90" w:type="dxa"/>
        <w:tblLayout w:type="fixed"/>
        <w:tblCellMar>
          <w:top w:w="15" w:type="dxa"/>
          <w:left w:w="15" w:type="dxa"/>
          <w:bottom w:w="15" w:type="dxa"/>
          <w:right w:w="15" w:type="dxa"/>
        </w:tblCellMar>
      </w:tblPr>
      <w:tblGrid>
        <w:gridCol w:w="596"/>
        <w:gridCol w:w="582"/>
        <w:gridCol w:w="614"/>
      </w:tblGrid>
      <w:tr>
        <w:trPr/>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Narrow" w:hAnsi="Arial Narrow" w:eastAsia="Arial Unicode MS" w:cs="Arial Narrow"/>
                <w:sz w:val="16"/>
              </w:rPr>
            </w:pPr>
            <w:r>
              <w:rPr>
                <w:rFonts w:cs="Arial Narrow" w:ascii="Arial Narrow" w:hAnsi="Arial Narrow"/>
                <w:sz w:val="16"/>
              </w:rPr>
              <w:t>2</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7</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1</w:t>
            </w:r>
          </w:p>
        </w:tc>
      </w:tr>
      <w:tr>
        <w:trPr/>
        <w:tc>
          <w:tcPr>
            <w:tcW w:w="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5</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8</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6</w:t>
            </w:r>
          </w:p>
        </w:tc>
      </w:tr>
      <w:tr>
        <w:trPr/>
        <w:tc>
          <w:tcPr>
            <w:tcW w:w="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4</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10</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Narrow" w:hAnsi="Arial Narrow" w:eastAsia="Arial Unicode MS" w:cs="Arial Narrow"/>
                <w:sz w:val="16"/>
              </w:rPr>
            </w:pPr>
            <w:r>
              <w:rPr>
                <w:rFonts w:cs="Arial Narrow" w:ascii="Arial Narrow" w:hAnsi="Arial Narrow"/>
                <w:sz w:val="16"/>
              </w:rPr>
              <w:t>2</w:t>
            </w:r>
          </w:p>
        </w:tc>
      </w:tr>
    </w:tbl>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 mátrix determinánsa 168.</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eastAsia="Arial Unicode MS" w:cs="Arial Narrow"/>
          <w:b/>
          <w:b/>
          <w:bCs/>
          <w:sz w:val="16"/>
        </w:rPr>
      </w:pPr>
      <w:r>
        <w:rPr>
          <w:rFonts w:cs="Arial Narrow" w:ascii="Arial Narrow" w:hAnsi="Arial Narrow"/>
          <w:b/>
          <w:bCs/>
          <w:sz w:val="16"/>
        </w:rPr>
        <w:t>22. Egy kazánházi berendezés két kazánból és egy gépből áll. Ezek egymástól függetlenül működnek Ha a gép és legalább az egyik kazán jó, a berendezés működőképes. Egy bizonyos időtartamban a kazánok működésének a valószínűsége egyformán 0,9. A gép működésének a valószínűsége 0,95.</w:t>
        <w:br/>
        <w:t>Mi annak a valószínűsége, hogy az egész kazángyári berendezés működik?</w:t>
        <w:br/>
        <w:t>Válaszát indokolja meg!</w:t>
      </w:r>
    </w:p>
    <w:p>
      <w:pPr>
        <w:pStyle w:val="Normal"/>
        <w:rPr>
          <w:rFonts w:ascii="Arial Narrow" w:hAnsi="Arial Narrow" w:cs="Arial Narrow"/>
          <w:sz w:val="16"/>
        </w:rPr>
      </w:pPr>
      <w:r>
        <w:rPr>
          <w:rFonts w:cs="Arial Narrow" w:ascii="Arial Narrow" w:hAnsi="Arial Narrow"/>
          <w:sz w:val="16"/>
        </w:rPr>
        <w:t>A függetlenség miatt a annak a valószínűsége hogy legalább az egyik működik =0,9+0,9-0,9*0,9=0,99, de egymást a kazánok nem zárják ki, így a kérdés valószínűsége = 0,99*0,95=0,9405.</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bCs/>
          <w:sz w:val="16"/>
        </w:rPr>
        <w:t>23. Készítsen olyan algoritmust, amely meghatározza egy szám összes osztóját! A vizsgálandó szám a bemeneti adat. Osztónak tekintjük az 1-et és magát a számot is. A feladat megoldására tetszőleges programtervezési módszert használhatja. Értelemszerűen a tanult programtervezési módszerben, pld egy lehetséges megoldás:</w:t>
        <w:br/>
      </w:r>
      <w:r>
        <w:rPr>
          <w:rFonts w:cs="Arial Narrow" w:ascii="Arial Narrow" w:hAnsi="Arial Narrow"/>
          <w:sz w:val="16"/>
        </w:rPr>
        <w:t>A közös osztók klasszikus tételét kell megadni.</w:t>
      </w:r>
    </w:p>
    <w:p>
      <w:pPr>
        <w:pStyle w:val="Normal"/>
        <w:rPr>
          <w:rFonts w:ascii="Arial Narrow" w:hAnsi="Arial Narrow" w:cs="Arial Narrow"/>
          <w:sz w:val="16"/>
        </w:rPr>
      </w:pPr>
      <w:r>
        <w:rPr>
          <w:rFonts w:cs="Arial Narrow" w:ascii="Arial Narrow" w:hAnsi="Arial Narrow"/>
          <w:sz w:val="16"/>
        </w:rPr>
        <w:t>KÖZÖS_OSZTO eljárás</w:t>
        <w:br/>
        <w:t>Be A pozitív egész szám Osztó:=0 Ciklus</w:t>
        <w:br/>
        <w:t>Ciklus Osztó:=osztó+ 1</w:t>
        <w:br/>
        <w:t>Ciklus, amíg A MOD osztó=0 Ki osztó</w:t>
        <w:br/>
        <w:t>Ciklus, amíg osztó=A Eljárás vége .</w:t>
      </w:r>
    </w:p>
    <w:p>
      <w:pPr>
        <w:pStyle w:val="Normal"/>
        <w:rPr>
          <w:rFonts w:ascii="Arial Narrow" w:hAnsi="Arial Narrow" w:cs="Arial Narrow"/>
          <w:sz w:val="16"/>
        </w:rPr>
      </w:pPr>
      <w:r>
        <w:rPr>
          <w:rFonts w:cs="Arial Narrow" w:ascii="Arial Narrow" w:hAnsi="Arial Narrow"/>
          <w:sz w:val="16"/>
        </w:rPr>
      </w:r>
    </w:p>
    <w:sectPr>
      <w:headerReference w:type="default" r:id="rId2"/>
      <w:footerReference w:type="default" r:id="rId3"/>
      <w:type w:val="nextPage"/>
      <w:pgSz w:w="11906" w:h="16838"/>
      <w:pgMar w:left="680"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8505" w:leader="none"/>
      </w:tabs>
      <w:spacing w:before="0" w:after="280"/>
      <w:jc w:val="center"/>
      <w:rPr>
        <w:rFonts w:ascii="Tahoma" w:hAnsi="Tahoma" w:cs="Tahoma"/>
        <w:sz w:val="16"/>
      </w:rPr>
    </w:pPr>
    <w:r>
      <w:rPr>
        <w:rFonts w:cs="Tahoma" w:ascii="Tahoma" w:hAnsi="Tahoma"/>
        <w:sz w:val="16"/>
      </w:rPr>
      <w:t xml:space="preserve">Rendszerinformatikus </w:t>
      <w:tab/>
      <w:t>Írásbeli vizsgasor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Szvegtrzs2">
    <w:name w:val="Szövegtörzs 2"/>
    <w:basedOn w:val="Normal"/>
    <w:qFormat/>
    <w:pPr>
      <w:jc w:val="both"/>
    </w:pPr>
    <w:rPr>
      <w:rFonts w:ascii="Arial Narrow" w:hAnsi="Arial Narrow" w:cs="Arial Narrow"/>
      <w:sz w:val="16"/>
    </w:rPr>
  </w:style>
  <w:style w:type="paragraph" w:styleId="Szvegtrzs3">
    <w:name w:val="Szövegtörzs 3"/>
    <w:basedOn w:val="Normal"/>
    <w:qFormat/>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15:00Z</dcterms:created>
  <dc:creator>szekeres</dc:creator>
  <dc:description/>
  <dc:language>en-US</dc:language>
  <cp:lastModifiedBy>szekeres</cp:lastModifiedBy>
  <cp:lastPrinted>2003-04-09T15:30:00Z</cp:lastPrinted>
  <dcterms:modified xsi:type="dcterms:W3CDTF">2003-04-09T13:31:00Z</dcterms:modified>
  <cp:revision>2</cp:revision>
  <dc:subject/>
  <dc:title>1</dc:title>
</cp:coreProperties>
</file>