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. Egészítse ki a következő mondatokat!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) A számítógép először a </w:t>
      </w:r>
      <w:r>
        <w:rPr>
          <w:rFonts w:cs="Arial Narrow" w:ascii="Arial Narrow" w:hAnsi="Arial Narrow"/>
          <w:b/>
          <w:bCs/>
          <w:sz w:val="16"/>
          <w:u w:val="single"/>
        </w:rPr>
        <w:t>zárójelek</w:t>
      </w:r>
      <w:r>
        <w:rPr>
          <w:rFonts w:cs="Arial Narrow" w:ascii="Arial Narrow" w:hAnsi="Arial Narrow"/>
          <w:sz w:val="16"/>
        </w:rPr>
        <w:t xml:space="preserve"> közötti műveleteket hajtja végre.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b) Azonos prioritású műveletek esetén </w:t>
      </w:r>
      <w:r>
        <w:rPr>
          <w:rFonts w:cs="Arial Narrow" w:ascii="Arial Narrow" w:hAnsi="Arial Narrow"/>
          <w:b/>
          <w:bCs/>
          <w:sz w:val="16"/>
          <w:u w:val="single"/>
        </w:rPr>
        <w:t>balról jobbra</w:t>
      </w:r>
      <w:r>
        <w:rPr>
          <w:rFonts w:cs="Arial Narrow" w:ascii="Arial Narrow" w:hAnsi="Arial Narrow"/>
          <w:sz w:val="16"/>
        </w:rPr>
        <w:t xml:space="preserve"> történik a műveletek végrehajtása.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c) A VAGY, NEM, ÉS logikai műveletek közül az elsőrendű művelet a </w:t>
      </w:r>
      <w:r>
        <w:rPr>
          <w:rFonts w:cs="Arial Narrow" w:ascii="Arial Narrow" w:hAnsi="Arial Narrow"/>
          <w:b/>
          <w:bCs/>
          <w:sz w:val="16"/>
          <w:u w:val="single"/>
        </w:rPr>
        <w:t>NEM</w:t>
      </w:r>
      <w:r>
        <w:rPr>
          <w:rFonts w:cs="Arial Narrow" w:ascii="Arial Narrow" w:hAnsi="Arial Narrow"/>
          <w:sz w:val="16"/>
        </w:rPr>
        <w:t xml:space="preserve"> , másodsorban kell elvégezni az </w:t>
      </w:r>
      <w:r>
        <w:rPr>
          <w:rFonts w:cs="Arial Narrow" w:ascii="Arial Narrow" w:hAnsi="Arial Narrow"/>
          <w:b/>
          <w:bCs/>
          <w:sz w:val="16"/>
          <w:u w:val="single"/>
        </w:rPr>
        <w:t>ÉS</w:t>
      </w:r>
      <w:r>
        <w:rPr>
          <w:rFonts w:cs="Arial Narrow" w:ascii="Arial Narrow" w:hAnsi="Arial Narrow"/>
          <w:sz w:val="16"/>
        </w:rPr>
        <w:t xml:space="preserve"> , harmadsorban a </w:t>
      </w:r>
      <w:r>
        <w:rPr>
          <w:rFonts w:cs="Arial Narrow" w:ascii="Arial Narrow" w:hAnsi="Arial Narrow"/>
          <w:b/>
          <w:bCs/>
          <w:sz w:val="16"/>
          <w:u w:val="single"/>
        </w:rPr>
        <w:t>VAGY</w:t>
      </w:r>
      <w:r>
        <w:rPr>
          <w:rFonts w:cs="Arial Narrow" w:ascii="Arial Narrow" w:hAnsi="Arial Narrow"/>
          <w:sz w:val="16"/>
        </w:rPr>
        <w:t xml:space="preserve"> műveletet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2. Mekkora a hexadecimálisan két egész számjegyen felírható legnagyobb szám decimálisan? Válaszát a kipontozott vonalra írja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55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3. </w:t>
      </w:r>
      <w:r>
        <w:rPr>
          <w:rFonts w:cs="Arial Narrow" w:ascii="Arial Narrow" w:hAnsi="Arial Narrow"/>
          <w:sz w:val="16"/>
        </w:rPr>
        <w:t>Értékelje ki a következõ logikai kifejezéseket! (1=Igaz, 0=Hamis) Kifejezés</w:t>
      </w:r>
    </w:p>
    <w:tbl>
      <w:tblPr>
        <w:tblW w:w="24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8"/>
        <w:gridCol w:w="893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ÉS NEM (1 VAGY l 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goldása: 0</w:t>
            </w:r>
          </w:p>
        </w:tc>
      </w:tr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VAGY NEM 1 VAGY 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goldása: 1</w:t>
            </w:r>
          </w:p>
        </w:tc>
      </w:tr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 VAGY NEM 0 VAGY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goldása: 0</w:t>
            </w:r>
          </w:p>
        </w:tc>
      </w:tr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ES NEM 1 ES 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goldása: 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4. Egészítse ki a mondatot!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z operációs rendszerek a felhasználók száma szerint lehetnek </w:t>
      </w:r>
      <w:r>
        <w:rPr>
          <w:rFonts w:cs="Arial Narrow" w:ascii="Arial Narrow" w:hAnsi="Arial Narrow"/>
          <w:b/>
          <w:bCs/>
          <w:sz w:val="16"/>
        </w:rPr>
        <w:t>egyfelhasználós</w:t>
      </w:r>
      <w:r>
        <w:rPr>
          <w:rFonts w:cs="Arial Narrow" w:ascii="Arial Narrow" w:hAnsi="Arial Narrow"/>
          <w:sz w:val="16"/>
        </w:rPr>
        <w:t xml:space="preserve"> vagy </w:t>
      </w:r>
      <w:r>
        <w:rPr>
          <w:rFonts w:cs="Arial Narrow" w:ascii="Arial Narrow" w:hAnsi="Arial Narrow"/>
          <w:b/>
          <w:bCs/>
          <w:sz w:val="16"/>
        </w:rPr>
        <w:t>többfelhasználós</w:t>
      </w:r>
      <w:r>
        <w:rPr>
          <w:rFonts w:cs="Arial Narrow" w:ascii="Arial Narrow" w:hAnsi="Arial Narrow"/>
          <w:sz w:val="16"/>
        </w:rPr>
        <w:t xml:space="preserve"> rendszerek. A felhasználói felület szempontjából pedig </w:t>
      </w:r>
      <w:r>
        <w:rPr>
          <w:rFonts w:cs="Arial Narrow" w:ascii="Arial Narrow" w:hAnsi="Arial Narrow"/>
          <w:b/>
          <w:bCs/>
          <w:sz w:val="16"/>
        </w:rPr>
        <w:t>parancssoros</w:t>
      </w:r>
      <w:r>
        <w:rPr>
          <w:rFonts w:cs="Arial Narrow" w:ascii="Arial Narrow" w:hAnsi="Arial Narrow"/>
          <w:sz w:val="16"/>
        </w:rPr>
        <w:t xml:space="preserve"> vagy </w:t>
      </w:r>
      <w:r>
        <w:rPr>
          <w:rFonts w:cs="Arial Narrow" w:ascii="Arial Narrow" w:hAnsi="Arial Narrow"/>
          <w:b/>
          <w:bCs/>
          <w:sz w:val="16"/>
        </w:rPr>
        <w:t>grafikus</w:t>
      </w:r>
      <w:r>
        <w:rPr>
          <w:rFonts w:cs="Arial Narrow" w:ascii="Arial Narrow" w:hAnsi="Arial Narrow"/>
          <w:sz w:val="16"/>
        </w:rPr>
        <w:t xml:space="preserve"> felületuek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5. Az alábbiak közül melyik a mikroprocesszor része?</w:t>
        <w:br/>
      </w:r>
      <w:r>
        <w:rPr>
          <w:rFonts w:cs="Arial Narrow" w:ascii="Arial Narrow" w:hAnsi="Arial Narrow"/>
          <w:sz w:val="16"/>
        </w:rPr>
        <w:t xml:space="preserve">a) Hangkártya </w:t>
        <w:br/>
        <w:t>b) ALU</w:t>
        <w:br/>
        <w:t xml:space="preserve">c) BIOS </w:t>
        <w:br/>
        <w:t xml:space="preserve">d) EPROM </w:t>
        <w:br/>
        <w:t>e) CR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6. Milyen hardver eszközre vonatkoznak a következõ kifejezések? Karikázza be a helyes választ? 32 bit, 366 MHz, PPGA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a) Memóriára </w:t>
        <w:br/>
        <w:t xml:space="preserve">b) Videovezérlõre c) Mikroprocesszorra </w:t>
        <w:br/>
        <w:t>d) Hangkártyára</w:t>
        <w:br/>
        <w:t>e) HDD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7. Jelölje a helyes állításokat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) A merevlemez tárolókapacitása nem befolyásolja a számítógép sebességét.</w:t>
        <w:br/>
        <w:t>b) Egy program futása közben, mind a hajlékonylemezre, mind a RAM-ba írhat adatot.</w:t>
        <w:br/>
        <w:t>c) A RAM mûködési elve ugyanaz, mint a háttértárolók mûködési elver d) Merevlemez nélkül a számítógép nem lenne használható, mivel itt kerülnek tárolásra a programok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8. A hajlékonylemezen lévõ adatok elérése gyorsabb, mint a merevlemezen lévõ adatoké, mert a hajlékonylemezen lényegesen kevesebb adat tárolható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) Igaz-e a mondat elsõ része?</w:t>
        <w:br/>
        <w:t>b) Igaz-e a mondat második része?</w:t>
        <w:br/>
        <w:t>c) Van-e a mondatrészek között logikai kapcsolat?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9. Jelentse A azt, hogy az elso, B azt, hogy a második, C azt, hogy a harmadik vonal hibás. Fejezze ki A, B, C segítségével a következő eseményeket!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b/>
          <w:bCs/>
          <w:sz w:val="16"/>
        </w:rPr>
        <w:t>Pontosan két vonal hibás</w:t>
      </w:r>
      <w:r>
        <w:rPr>
          <w:rFonts w:cs="Arial Narrow" w:ascii="Arial Narrow" w:hAnsi="Arial Narrow"/>
          <w:sz w:val="16"/>
        </w:rPr>
        <w:t xml:space="preserve">  A metszet B metszet nem C vagy A metszet nem B netszet C vagy nem A metszet B metszet C</w:t>
        <w:br/>
      </w:r>
      <w:r>
        <w:rPr>
          <w:rFonts w:cs="Arial Narrow" w:ascii="Arial Narrow" w:hAnsi="Arial Narrow"/>
          <w:b/>
          <w:bCs/>
          <w:sz w:val="16"/>
        </w:rPr>
        <w:t xml:space="preserve">Valamennyi vonal hibás </w:t>
      </w:r>
      <w:r>
        <w:rPr>
          <w:rFonts w:cs="Arial Narrow" w:ascii="Arial Narrow" w:hAnsi="Arial Narrow"/>
          <w:sz w:val="16"/>
        </w:rPr>
        <w:t>A metszet B metszet C</w:t>
        <w:br/>
      </w:r>
      <w:r>
        <w:rPr>
          <w:rFonts w:cs="Arial Narrow" w:ascii="Arial Narrow" w:hAnsi="Arial Narrow"/>
          <w:b/>
          <w:bCs/>
          <w:sz w:val="16"/>
        </w:rPr>
        <w:t xml:space="preserve">Legfeljebb egy vonal hibás </w:t>
      </w:r>
      <w:r>
        <w:rPr>
          <w:rFonts w:cs="Arial Narrow" w:ascii="Arial Narrow" w:hAnsi="Arial Narrow"/>
          <w:sz w:val="16"/>
        </w:rPr>
        <w:t>nem A metszet nem B metszet nem C vagy nem A metszet nem B vagy nem A metszet nem Cvagy nem B metszet nem C</w:t>
        <w:br/>
      </w:r>
      <w:r>
        <w:rPr>
          <w:rFonts w:cs="Arial Narrow" w:ascii="Arial Narrow" w:hAnsi="Arial Narrow"/>
          <w:b/>
          <w:bCs/>
          <w:sz w:val="16"/>
        </w:rPr>
        <w:t>Egyik vonal sem hibás</w:t>
      </w:r>
      <w:r>
        <w:rPr>
          <w:rFonts w:cs="Arial Narrow" w:ascii="Arial Narrow" w:hAnsi="Arial Narrow"/>
          <w:sz w:val="16"/>
        </w:rPr>
        <w:t xml:space="preserve">  nem A metszet nem B metszet nem C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0. Igazságtáblázattal igazolja, hogy NEM(A VAGY B) = NEM A ÉS NEM B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1348"/>
        <w:gridCol w:w="2590"/>
        <w:gridCol w:w="2763"/>
      </w:tblGrid>
      <w:tr>
        <w:trPr/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A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B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NEM(A VAGY B)</w:t>
            </w:r>
          </w:p>
        </w:tc>
        <w:tc>
          <w:tcPr>
            <w:tcW w:w="2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NEM A ÉS NEM B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2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11. Milyen típusú fájl az, amelyiknek a kiterjesztése AVI?</w:t>
        <w:br/>
      </w:r>
      <w:r>
        <w:rPr>
          <w:rFonts w:cs="Arial Narrow" w:ascii="Arial Narrow" w:hAnsi="Arial Narrow"/>
          <w:sz w:val="16"/>
        </w:rPr>
        <w:t>a) Szöveges</w:t>
        <w:br/>
        <w:t>b) Video</w:t>
        <w:br/>
        <w:t>c) Hang</w:t>
        <w:br/>
        <w:t>d) Kép</w:t>
        <w:br/>
        <w:t>e) Tömörítet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12. Jelölje az igaz állításokat, mely eszközök alkalmasak biztonsági mentések tárolására!</w:t>
        <w:br/>
      </w:r>
      <w:r>
        <w:rPr>
          <w:rFonts w:cs="Arial Narrow" w:ascii="Arial Narrow" w:hAnsi="Arial Narrow"/>
          <w:sz w:val="16"/>
        </w:rPr>
        <w:t xml:space="preserve">a) Hajlékonylemez </w:t>
        <w:br/>
        <w:t>b) DAT kazetta.</w:t>
        <w:br/>
        <w:t xml:space="preserve">c) Scanner </w:t>
        <w:br/>
        <w:t xml:space="preserve">d) CD-olvasó </w:t>
        <w:br/>
        <w:t>e) Floppy lemez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13 . Jelölje, melyek a vírusokra vonatkozó igaz állítások!</w:t>
        <w:br/>
      </w:r>
      <w:r>
        <w:rPr>
          <w:rFonts w:cs="Arial Narrow" w:ascii="Arial Narrow" w:hAnsi="Arial Narrow"/>
          <w:sz w:val="16"/>
        </w:rPr>
        <w:t>a) A vírusok adatokat nem, csak programokat tehetnek tönkre.</w:t>
        <w:br/>
        <w:t>b) A vírusok okozta károk ellen a védekezés egyik módja a víruskeresõ programok használata.</w:t>
        <w:br/>
        <w:t xml:space="preserve">c) A vírusok átírhatják a FAT-et. </w:t>
        <w:br/>
        <w:t>d) A vírusok programok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4. Egészítse ki a következo mondatokat!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 számítógépek többsége veremtárakat használ muveleteket kíséro státuszinformációk tárolására. A verem tetejére </w:t>
      </w:r>
      <w:r>
        <w:rPr>
          <w:rFonts w:cs="Arial Narrow" w:ascii="Arial Narrow" w:hAnsi="Arial Narrow"/>
          <w:b/>
          <w:bCs/>
          <w:sz w:val="16"/>
        </w:rPr>
        <w:t>push</w:t>
      </w:r>
      <w:r>
        <w:rPr>
          <w:rFonts w:cs="Arial Narrow" w:ascii="Arial Narrow" w:hAnsi="Arial Narrow"/>
          <w:sz w:val="16"/>
        </w:rPr>
        <w:t xml:space="preserve"> utasítással lehet adatot elhelyezni és </w:t>
      </w:r>
      <w:r>
        <w:rPr>
          <w:rFonts w:cs="Arial Narrow" w:ascii="Arial Narrow" w:hAnsi="Arial Narrow"/>
          <w:b/>
          <w:bCs/>
          <w:sz w:val="16"/>
        </w:rPr>
        <w:t>pop</w:t>
      </w:r>
      <w:r>
        <w:rPr>
          <w:rFonts w:cs="Arial Narrow" w:ascii="Arial Narrow" w:hAnsi="Arial Narrow"/>
          <w:sz w:val="16"/>
        </w:rPr>
        <w:t xml:space="preserve"> utasítással onnan adatot kivenni. A verembol mindig az </w:t>
      </w:r>
      <w:r>
        <w:rPr>
          <w:rFonts w:cs="Arial Narrow" w:ascii="Arial Narrow" w:hAnsi="Arial Narrow"/>
          <w:b/>
          <w:bCs/>
          <w:sz w:val="16"/>
        </w:rPr>
        <w:t>utolsónak</w:t>
      </w:r>
      <w:r>
        <w:rPr>
          <w:rFonts w:cs="Arial Narrow" w:ascii="Arial Narrow" w:hAnsi="Arial Narrow"/>
          <w:sz w:val="16"/>
        </w:rPr>
        <w:t xml:space="preserve"> beírt állapotvektor emelheto ki, a </w:t>
      </w:r>
      <w:r>
        <w:rPr>
          <w:rFonts w:cs="Arial Narrow" w:ascii="Arial Narrow" w:hAnsi="Arial Narrow"/>
          <w:b/>
          <w:bCs/>
          <w:sz w:val="16"/>
        </w:rPr>
        <w:t>veremmutató</w:t>
      </w:r>
      <w:r>
        <w:rPr>
          <w:rFonts w:cs="Arial Narrow" w:ascii="Arial Narrow" w:hAnsi="Arial Narrow"/>
          <w:sz w:val="16"/>
        </w:rPr>
        <w:t xml:space="preserve"> pedig átáll az eggyel mélyebben elhelyezett elemre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15 </w:t>
      </w:r>
      <w:r>
        <w:rPr>
          <w:rFonts w:cs="Arial Narrow" w:ascii="Arial Narrow" w:hAnsi="Arial Narrow"/>
          <w:sz w:val="16"/>
        </w:rPr>
        <w:t>Adja meg a T.H.E. architektúra rétegeit! Válaszait írja a táblázatba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0 – ma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1 – lapkezelő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2 - operátori interfész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3 - berendezés-kezelők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4 - JOB kezel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6. A diszpécser szemszögébol nézve sorolja fel a lehetséges folyamatállapotokat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utó, aktivizálható, blokkolt, kiszorított, feltartóztatott, holtponti, befejezet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17. Adja meg a holtpont bekövetkezéséhez szükséges feltételrendszert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ölcsönös kizárás, várás közbeni lekötés, rablás nincs, ciklikus várakozá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8. Kösse össze az alábbi ütemezési algoritmusokat a neki megfelelo rövidítéssel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CFS:előbb jött - előbb fut</w:t>
        <w:br/>
        <w:t>SJF:a legrövidebb előnyben</w:t>
        <w:br/>
        <w:t>RR:körbenjárá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36"/>
        </w:rPr>
        <w:t xml:space="preserve">19. </w:t>
      </w:r>
      <w:r>
        <w:rPr>
          <w:rFonts w:cs="Arial Narrow" w:ascii="Arial Narrow" w:hAnsi="Arial Narrow"/>
          <w:b/>
          <w:bCs/>
          <w:sz w:val="16"/>
        </w:rPr>
        <w:t>A lapcsere algoritmusok célja a laphiba-arány csökkentése. A következõ lapcím-hivatkozási sorozatot tekintve hány laphiba fordul elõ FIFO illetve OPT algoritmusok használata esetén? (Feltételezzük, hogy a tár három keretbõl áll) Adja meg a laphiba sorozatot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1 2 3 4 2 1 5 6 2 1 2 3 7 6 3 2 1 2 3 2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16"/>
        </w:rPr>
      </w:pPr>
      <w:r>
        <w:rPr>
          <w:rFonts w:eastAsia="Arial Unicode MS" w:cs="Arial Unicode MS" w:ascii="Arial Narrow" w:hAnsi="Arial Narrow"/>
          <w:b/>
          <w:bCs/>
          <w:sz w:val="16"/>
        </w:rPr>
        <w:t>FIFO:</w:t>
      </w:r>
      <w:r>
        <w:rPr>
          <w:rFonts w:eastAsia="Arial Unicode MS" w:cs="Arial Unicode MS" w:ascii="Arial Narrow" w:hAnsi="Arial Narrow"/>
          <w:sz w:val="16"/>
        </w:rPr>
        <w:t xml:space="preserve"> 15 laphib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435"/>
        <w:gridCol w:w="435"/>
        <w:gridCol w:w="435"/>
        <w:gridCol w:w="274"/>
        <w:gridCol w:w="434"/>
        <w:gridCol w:w="434"/>
        <w:gridCol w:w="434"/>
        <w:gridCol w:w="434"/>
        <w:gridCol w:w="434"/>
        <w:gridCol w:w="273"/>
        <w:gridCol w:w="434"/>
        <w:gridCol w:w="434"/>
        <w:gridCol w:w="434"/>
        <w:gridCol w:w="273"/>
        <w:gridCol w:w="434"/>
        <w:gridCol w:w="434"/>
        <w:gridCol w:w="273"/>
        <w:gridCol w:w="434"/>
        <w:gridCol w:w="288"/>
      </w:tblGrid>
      <w:tr>
        <w:trPr/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16"/>
        </w:rPr>
        <w:t>OPT:</w:t>
      </w:r>
      <w:r>
        <w:rPr>
          <w:rFonts w:cs="Arial Narrow" w:ascii="Arial Narrow" w:hAnsi="Arial Narrow"/>
          <w:sz w:val="16"/>
        </w:rPr>
        <w:t xml:space="preserve"> 10 laphiba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"/>
        <w:gridCol w:w="484"/>
        <w:gridCol w:w="485"/>
        <w:gridCol w:w="484"/>
        <w:gridCol w:w="304"/>
        <w:gridCol w:w="303"/>
        <w:gridCol w:w="484"/>
        <w:gridCol w:w="485"/>
        <w:gridCol w:w="303"/>
        <w:gridCol w:w="304"/>
        <w:gridCol w:w="303"/>
        <w:gridCol w:w="485"/>
        <w:gridCol w:w="484"/>
        <w:gridCol w:w="304"/>
        <w:gridCol w:w="303"/>
        <w:gridCol w:w="485"/>
        <w:gridCol w:w="484"/>
        <w:gridCol w:w="304"/>
        <w:gridCol w:w="303"/>
        <w:gridCol w:w="319"/>
      </w:tblGrid>
      <w:tr>
        <w:trPr/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16"/>
                <w:szCs w:val="20"/>
              </w:rPr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16"/>
                <w:szCs w:val="20"/>
              </w:rPr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20. P1, P2 ,P3 tetszoleges, párhuzamosan végrehajtható utasítások. Ábrázolja a párhuzamosításokat és kötöttségeket precedenciagráf segítségével!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drawing>
          <wp:inline distT="0" distB="0" distL="0" distR="0">
            <wp:extent cx="694690" cy="864870"/>
            <wp:effectExtent l="0" t="0" r="0" b="0"/>
            <wp:docPr id="1" name="k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21. Jellemezze a hálózati kapcsolási módokat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Vonalkapcsolás:</w:t>
      </w:r>
      <w:r>
        <w:rPr>
          <w:rFonts w:cs="Arial Narrow" w:ascii="Arial Narrow" w:hAnsi="Arial Narrow"/>
          <w:sz w:val="16"/>
        </w:rPr>
        <w:t xml:space="preserve"> Az Adó és Vevő közötti összeköttetés megteremtésére útvonalat kell kialakítani (kapcsolóközpontokon keresztül). A fizikai kapcsolat az Adó és Vevő között az összeköttetés idejére áll fenn, az adatátvitel befejeztével a kapcsolat lebomlik. Az összeköttetés egyértelműen megadja az üzenetek terjedési irányát, ezért az üzenetben nem kell forrás és cél címeket elhelyezni. </w:t>
        <w:br/>
      </w:r>
      <w:r>
        <w:rPr>
          <w:rFonts w:cs="Arial Narrow" w:ascii="Arial Narrow" w:hAnsi="Arial Narrow"/>
          <w:b/>
          <w:bCs/>
          <w:sz w:val="16"/>
        </w:rPr>
        <w:t>Üzenetkapcsolás:</w:t>
      </w:r>
      <w:r>
        <w:rPr>
          <w:rFonts w:cs="Arial Narrow" w:ascii="Arial Narrow" w:hAnsi="Arial Narrow"/>
          <w:sz w:val="16"/>
        </w:rPr>
        <w:t xml:space="preserve"> Az Adó és Vevő között nincs előre rögzített kommunikációs útvonal, az üzenet fejrésze tartalmazza a rendeltetési címet. A hálózatban lévő logikai kapcsolók a cím alapján továbbítják az üzeneteket a rendeltetési hely felé. Az üzenetek méretére nincs korlátozás, ezért nagy tárolókapacitású IMPket (Interface Message Processor) igényel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Csomagkapcsolás:</w:t>
      </w:r>
      <w:r>
        <w:rPr>
          <w:rFonts w:cs="Arial Narrow" w:ascii="Arial Narrow" w:hAnsi="Arial Narrow"/>
          <w:sz w:val="16"/>
        </w:rPr>
        <w:t xml:space="preserve"> Az üzenetek hálózatra kerülése előtt adott méretű csomagokra bontják és önálló üzenetként továbbítják. A csomagok az eredetitől eltérő sorrendben juthatnak el a Vevőhöz. Adatvesztés, duplikáció előfordulhat. Két megvalósítása fordul elő: virtuális adatáramkör és datagram. Virtuális adatáramkör: ahol a csomagokra tördelt üzenet fix útvonalon az adás sorrendjében érkezik meg. Datagram: a csőmagok fejrészébe sorrend-információt kell elhelyezni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22. Feldobunk három szabályos dobókockát. Mennyi a valószínûsége annak, hogy </w:t>
        <w:br/>
      </w:r>
      <w:r>
        <w:rPr>
          <w:rFonts w:cs="Arial Narrow" w:ascii="Arial Narrow" w:hAnsi="Arial Narrow"/>
          <w:sz w:val="16"/>
        </w:rPr>
        <w:t>a. legalább két kockával hatost dobunk</w:t>
        <w:br/>
        <w:t>b. az elsõ kockával egyest dobunk</w:t>
        <w:br/>
        <w:t>c. legfeljebb két kockával dobunk hatost d. pontosan két kockával dobunk egyes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23 Legyen adott egy H alaphalmaz a -1 &lt;_p_&lt; 10 pEZ egyenlotlenség megoldáshalmazaként, valamint adott A={ 1,2,3,4,5,9 és B=10,1,2,3,8}. A halmaz elemeinek felsorolásával adja meg a következo halmazokat!</w:t>
      </w:r>
    </w:p>
    <w:p>
      <w:pPr>
        <w:pStyle w:val="Szvegtrzs3"/>
        <w:rPr/>
      </w:pPr>
      <w:r>
        <w:rPr/>
        <w:t xml:space="preserve">F1={ 1,2,3} </w:t>
        <w:br/>
        <w:t xml:space="preserve">F2={-1,0,4,5,6,7,8,9,10} </w:t>
        <w:br/>
        <w:t xml:space="preserve">F3={-1,0,1,2,3,4,5,6,7,8,9,10} </w:t>
        <w:br/>
        <w:t>F3={0 8}</w:t>
        <w:br/>
        <w:t xml:space="preserve">FS={-1,0,4,5,6,7,8,9,10} </w:t>
        <w:br/>
        <w:t xml:space="preserve">F6={-1,6,7,10} </w:t>
        <w:br/>
        <w:t xml:space="preserve">F7={-1,0,6,7,8,10} </w:t>
        <w:br/>
        <w:t>F8={ 4,5,9 }</w:t>
        <w:br/>
        <w:t xml:space="preserve">F9={-1,1,2,3,4,5,6,7,9,10} </w:t>
        <w:br/>
        <w:t>F10={-1,6,7,10}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24 Adja meg a buborékos rendezés algoritmusának mondatszeru leírását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Eljárás Rendezés;</w:t>
        <w:br/>
        <w:t>Ciklus I:=2-től N-ig</w:t>
        <w:br/>
        <w:t>Ciklus K:=N-től I-ig egyesével</w:t>
        <w:br/>
        <w:t>Ha Sor[K-1 ]</w:t>
        <w:br/>
        <w:t xml:space="preserve">Sor[K-1 ]]:=Sor[K] Sor[K]:=Segéd </w:t>
        <w:br/>
        <w:t xml:space="preserve">Elágazás vége </w:t>
        <w:br/>
        <w:t>Ciklus vége</w:t>
        <w:br/>
        <w:t>Ciklus vége</w:t>
        <w:br/>
        <w:t>Eljárás vég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25 Egy szöveg betûnkénti kiírásának rekurzív algoritmusa a következõ:</w:t>
        <w:br/>
      </w:r>
      <w:r>
        <w:rPr>
          <w:rFonts w:cs="Arial Narrow" w:ascii="Arial Narrow" w:hAnsi="Arial Narrow"/>
          <w:sz w:val="16"/>
        </w:rPr>
        <w:t>Eljárás Fordítva(Z):</w:t>
        <w:br/>
        <w:t>Ha Z nem üres Akkor Forditva(Utána(Z)) Ki: Elsõ(Z)</w:t>
        <w:br/>
        <w:t>Elágazás vége Eljárás vége. Adja meg a feladat iteratív megoldásának elvét és mondatszeru algoritmusát!</w:t>
      </w:r>
    </w:p>
    <w:p>
      <w:pPr>
        <w:pStyle w:val="Szvegtrzs3"/>
        <w:rPr/>
      </w:pPr>
      <w:r>
        <w:rPr/>
        <w:t>Fordítva(Z):</w:t>
        <w:br/>
        <w:t xml:space="preserve">N:=elemszám(Z) </w:t>
        <w:br/>
        <w:t xml:space="preserve">Ciklus I:= 1-től N-ig </w:t>
        <w:br/>
        <w:t>Verembe(Első(Z): Z:=Utána(Z))</w:t>
        <w:br/>
        <w:t xml:space="preserve">Ciklus vége </w:t>
        <w:br/>
        <w:t>Ciklus K:=1-től N-ig (2 pont) Veremből(S): Ki:S (2 pont)</w:t>
        <w:br/>
        <w:t xml:space="preserve">Ciklus vége </w:t>
        <w:br/>
        <w:t>Eljárás vég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25. Adott az alábbi egyedtípus: ÁRU(Árukód, Árunév, Egységár, Kategóriakód) Készítsen SQL utasítást, amely: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. kilistázza az áru kódját, nevét és az áru 10%-kal csökkentett árát, ennek a mezõnek a neve Akciósár legyen </w:t>
      </w:r>
      <w:r>
        <w:rPr>
          <w:rFonts w:cs="Arial Narrow" w:ascii="Arial Narrow" w:hAnsi="Arial Narrow"/>
          <w:i/>
          <w:iCs/>
          <w:sz w:val="16"/>
        </w:rPr>
        <w:t>SELECT Árukód, Árunév, Egységár*0.9 AS Akciósár FROM Áru</w:t>
      </w:r>
      <w:r>
        <w:rPr>
          <w:rFonts w:cs="Arial Narrow" w:ascii="Arial Narrow" w:hAnsi="Arial Narrow"/>
          <w:sz w:val="16"/>
        </w:rPr>
        <w:t>;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b. kilistázza a két legdrágább áru nevét és egységárát egységár szerint csökkenõen, az Egységár mezõ neve Ár legyen </w:t>
      </w:r>
      <w:r>
        <w:rPr>
          <w:rFonts w:cs="Arial Narrow" w:ascii="Arial Narrow" w:hAnsi="Arial Narrow"/>
          <w:i/>
          <w:iCs/>
          <w:sz w:val="16"/>
        </w:rPr>
        <w:t>SELECT TOP 2 Árunév, Egységár AS Ár FROM Áru ORDER BY Egységár DESC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c. kilistázza, hogy az Áru táblában hány tétel található és mennyi az áruk átlagára </w:t>
      </w:r>
      <w:r>
        <w:rPr>
          <w:rFonts w:cs="Arial Narrow" w:ascii="Arial Narrow" w:hAnsi="Arial Narrow"/>
          <w:i/>
          <w:iCs/>
          <w:sz w:val="16"/>
        </w:rPr>
        <w:t>SELECT COUNT(Árukód) As Darab, AVG(Egységár) AS Átlag FROM Áru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8505" w:leader="none"/>
      </w:tabs>
      <w:spacing w:before="0" w:after="28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Rendszerinformatikus </w:t>
      <w:tab/>
      <w:t>Írásbeli vizsgasor 1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Szvegtrzs3">
    <w:name w:val="Szövegtörzs 3"/>
    <w:basedOn w:val="Normal"/>
    <w:qFormat/>
    <w:pPr/>
    <w:rPr>
      <w:rFonts w:ascii="Arial Narrow" w:hAnsi="Arial Narrow" w:cs="Arial Narro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1:00Z</dcterms:created>
  <dc:creator>szekeres</dc:creator>
  <dc:description/>
  <dc:language>en-US</dc:language>
  <cp:lastModifiedBy>szekeres</cp:lastModifiedBy>
  <cp:lastPrinted>2003-04-09T16:25:00Z</cp:lastPrinted>
  <dcterms:modified xsi:type="dcterms:W3CDTF">2003-04-09T14:25:00Z</dcterms:modified>
  <cp:revision>4</cp:revision>
  <dc:subject/>
  <dc:title>1</dc:title>
</cp:coreProperties>
</file>