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endszerinformatikus</w:t>
      </w:r>
    </w:p>
    <w:p>
      <w:pPr>
        <w:pStyle w:val="Heading3"/>
        <w:spacing w:before="0" w:after="0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Írásbeli vizsgasor 15.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Milyen multimédiás eszközöket (kép, hang) ismer, jellemezze ezek mûködését! </w:t>
      </w:r>
    </w:p>
    <w:p>
      <w:pPr>
        <w:pStyle w:val="TextBody"/>
        <w:rPr/>
      </w:pPr>
      <w:r>
        <w:rPr/>
        <w:t>A multimédiás kommunikáció hang és képinformáció áramlást valósít meg. A képi lehet álló vagy mozgókép. A digitalizálók rajzok, ábrák és szövegek bevitelére kifejlesztett eszközök. Lényege egy jel kvantálása és digitális alakban való ábrázolása. Itt a kimeneten a jelek bináris formában kódoltak. Egyre inkább elterjedt a digitális videózás (DVD) és a zene (MP3).</w:t>
        <w:br/>
        <w:t xml:space="preserve">Szkenner: inkább szövegfeldolgozásra használatos, de alkalmas ábrák rajzok bevitelére is. Egy mozgó lézernyaláb segítségével soronként letapogatja a teljes felületet azt 200-600 pontokra felbontva inchenként. Hasonlóan mûködik a telefax is bevitelkor. Lehet kézi vagy táblás kivitelû is. </w:t>
        <w:br/>
        <w:t>A hangkártya a legrégibb multimédiás eszköz. Segítségével hangot fel tudunk venni, képes kiadni, sõt általában szerkeszteni, s egyes kártyák már keverési funkciókat is ellátnak. Két alapvetõ feladata van, a külsõ jel digitalizálása(A/D), amit veszteség nélkül szerkeszthetünk, ill. a hang kiadásánál a fordított (D/A) átalakító. Ezért a CODEC felelõs, mintavételezési frekvenciát használ, 44,1 KHz-en, s ezzel CD minõségû hangot állít elõ. A hang beviteléhez mikrofon, s a kiviteléhez hangfal szükséges. Profi hangkártyával akár komplex házi mozi rendszert is kialakíthatunk. Illesztése a PCI aljzatba történik.</w:t>
        <w:br/>
        <w:t>Multimédiás eszköz a botkormány (joystick) és a Gamepad is.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Mit értünk interrupt (megszakítás) alatt és milyen fõbb típusait vannak? </w:t>
      </w:r>
    </w:p>
    <w:p>
      <w:pPr>
        <w:pStyle w:val="Normal"/>
        <w:rPr>
          <w:sz w:val="18"/>
        </w:rPr>
      </w:pPr>
      <w:r>
        <w:rPr>
          <w:sz w:val="18"/>
        </w:rPr>
        <w:t>Olyan eseményt értünk, amelyre az operációs rendszernek lehetõség szerint azonnal válaszolnia kell. Általában futó folyamat bezárásánál, ill. processzor kezelésével foglalkozó rendszer folyamatoknál keletkezik.</w:t>
        <w:br/>
        <w:t>Fõbb típusai: Megszakítás, ahol jelezheti így egy régen várt adat megérkezését, de megszakítást okozhat a rendszer órája is. Kivétel miatt, amit maga a processzor generál, ha valamilyen hibát, pld. 0-val való osztást kellene végeznie, vagy a címek kiszámításánál tapasztal valamilyen komoly hibát; lehet nem maszkolható megszakítás, amely súlyos hardver hiba, pl. memória vagy a tápfeszültség kimaradása miatt keletkezik; de lehet csapda (trap), amely olyan szoftver eredetû megszakítás, ahol a felhasználói folyamat közvetlenül az op. Rendszer vezérléséhez fordul.</w:t>
        <w:br/>
        <w:t>A megszakításokhoz legtöbb esetben prioritások rendelhetõk. Ilyenkor a futó programok fontossági sorrendben vehetik igénybe a CPU-t.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Mit értünk egy gép virtuális memóriáján? Karikázza be a helyes megoldást! </w:t>
      </w:r>
    </w:p>
    <w:p>
      <w:pPr>
        <w:pStyle w:val="Normal"/>
        <w:rPr/>
      </w:pPr>
      <w:r>
        <w:rPr>
          <w:sz w:val="18"/>
        </w:rPr>
        <w:t xml:space="preserve">a. A merevlemezen lévő átmeneti tároló fájlt. </w:t>
        <w:br/>
        <w:t xml:space="preserve">b. Amennyit maximum kezelni tudna a processzor. </w:t>
        <w:br/>
        <w:t>c. Amennyi egy adott programnak ju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helyes válasz a "A".</w:t>
      </w:r>
    </w:p>
    <w:p>
      <w:pPr>
        <w:pStyle w:val="Heading2"/>
        <w:numPr>
          <w:ilvl w:val="0"/>
          <w:numId w:val="2"/>
        </w:numPr>
        <w:spacing w:before="280" w:after="0"/>
        <w:rPr/>
      </w:pPr>
      <w:r>
        <w:rPr/>
        <w:t>Jelölje X-szel melyik eszközre milyen csatlakozás jellemzõ (több is lehet)!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6"/>
        <w:gridCol w:w="2390"/>
        <w:gridCol w:w="1393"/>
        <w:gridCol w:w="1411"/>
        <w:gridCol w:w="1482"/>
      </w:tblGrid>
      <w:tr>
        <w:trPr/>
        <w:tc>
          <w:tcPr>
            <w:tcW w:w="2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zköz/Jellemzõ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árhuzamos port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S/2 port</w:t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B port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SI port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enner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ér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revlemez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llentyûzet</w:t>
            </w:r>
          </w:p>
        </w:tc>
        <w:tc>
          <w:tcPr>
            <w:tcW w:w="2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before="0" w:after="280"/>
        <w:rPr>
          <w:sz w:val="20"/>
        </w:rPr>
      </w:pPr>
      <w:r>
        <w:rPr>
          <w:sz w:val="20"/>
        </w:rPr>
        <w:t xml:space="preserve">Mit értünk egy program vásárlásakor annak szerzõi joga (copyright) alatt? </w:t>
      </w:r>
    </w:p>
    <w:p>
      <w:pPr>
        <w:pStyle w:val="Normal"/>
        <w:rPr>
          <w:sz w:val="18"/>
        </w:rPr>
      </w:pPr>
      <w:r>
        <w:rPr>
          <w:sz w:val="18"/>
        </w:rPr>
        <w:t>A szoftver, azaz minden program szellemi termék, úgy, mint egy regény vagy egy találmány. Így e programok vásárlásakor is a szerzõi jogokról szóló törvény érvényes jogszabályai vonatkoznak. Viszont a program nem egy kézzel fogható tárgy, és a másolása sem ütközik nehézségekbe. A szerzõi jognak két fontos oldala van erkölcsi és jogi. A szoftver, mint</w:t>
        <w:br/>
        <w:t>szellemi termék a szerzõ tulajdona. A . jogi szabályozásnál ugyanaz ok a törvények vonatkoznak rá, különösen akkor, ha az adott programmal pén~ is keresünk vagy esetleg szakdolgozati feladatainkban használjuk. Ha valamely szoftver terméket használunk, tudni kell igazolni annak eredetét. A szoftverek tisztaságát Magyarországon a BSA, azaz a szoftver rendõrség ellenõrzi.</w:t>
        <w:br/>
        <w:t>A shareware szoftver Magyarországon szabadon terjeszthetõ, kipróbálható, de felhasználásáért a szoftverrel együtt járó szerzõdés szerint a próbaidõ letelte után már fizetni kell. Ilyen esetben a gyártók ingyenes kipróbálásra adhatják termékeiket, és ha megtetszik, akkor megvásárolhatjuk, regisztráltathatjuk magunkat a mellékletben megadott lapon általában. Ezen verziók gyakran nem teljesek, szándékosan csak korlátozott memória felhasználásuk miatt le vannak butítva. Ezzel szemben a freeware program szabadon felhasználható és terjeszthetõ, ha elismerjük a gyártó céget, mint a termék egyedüli létrehozóját. Ez viszont azt jelenti, hogy a programot nem adhatjuk tovább, mint saját termék, és nem is változtathatjuk meg. Fontos, hogy a szerzõi jog mindkettõre érvény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Karikázza be a helyes válasz elõtti betûjeleket! </w:t>
        <w:br/>
        <w:t xml:space="preserve">Milyen jellemzõi vannak a FireWire portnak? </w:t>
      </w:r>
    </w:p>
    <w:p>
      <w:pPr>
        <w:pStyle w:val="Normal"/>
        <w:rPr>
          <w:sz w:val="18"/>
        </w:rPr>
      </w:pPr>
      <w:r>
        <w:rPr>
          <w:sz w:val="18"/>
        </w:rPr>
        <w:t>A helyes válaszok a "A" és a "B".</w:t>
      </w:r>
    </w:p>
    <w:p>
      <w:pPr>
        <w:pStyle w:val="Normal"/>
        <w:rPr>
          <w:sz w:val="18"/>
        </w:rPr>
      </w:pPr>
      <w:r>
        <w:rPr>
          <w:sz w:val="18"/>
        </w:rPr>
        <w:t>a. PROM</w:t>
        <w:br/>
        <w:t xml:space="preserve">b. DIMM </w:t>
        <w:br/>
        <w:t xml:space="preserve">c. LCD </w:t>
        <w:br/>
        <w:t>d. D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helyes válaszok a "A" és a "B".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Mit értünk számítógépes vírusoknál logikai bombák alatt és mik a fõbb jellemzõi? </w:t>
      </w:r>
    </w:p>
    <w:p>
      <w:pPr>
        <w:pStyle w:val="Normal"/>
        <w:rPr>
          <w:sz w:val="18"/>
        </w:rPr>
      </w:pPr>
      <w:r>
        <w:rPr>
          <w:sz w:val="18"/>
        </w:rPr>
        <w:t>Olyan programozott kártevõket, amelyek olyan programok, amelyek egy bizonyos ideig megbújnak az általuk használt szoftverekben, és egy adott feltétel teljesülésére elszabadulnak.</w:t>
        <w:br/>
        <w:t>Ilyen programot szoftverfejlesztõk is készítenek a program védelme érdekében, ill. egy adott idõ lejárta után figyelmeztetik a már jogosulatlan felhasználót feladataira. Ilyenkor a feltétel teljesülésével üzenetet küldenek, és adatvesztés is történhet.</w:t>
        <w:br/>
        <w:t>Aktivizáló feltételei lehetnek egy állomány megléte, vagy annak hiánya, adott idõpont stb. Védekezés erre a tesztelés ill. a szoftverfejlesztõi igény kielégítése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>Karikázza be a helyes válasz elõtti betûjelet! Az OSI modell melv rétege az, amelyben megtalálható a közeg hozzáférési kontroll (Media Access Control )?</w:t>
      </w:r>
    </w:p>
    <w:p>
      <w:pPr>
        <w:pStyle w:val="Normal"/>
        <w:rPr>
          <w:sz w:val="18"/>
        </w:rPr>
      </w:pPr>
      <w:r>
        <w:rPr>
          <w:sz w:val="18"/>
        </w:rPr>
        <w:t>Az OSI modell melv rétege az, amelyben megtalálható a közeg hozzáférési kontroll (Media Access Control )?</w:t>
        <w:br/>
        <w:t xml:space="preserve">a. Szállítási réteg (Transport réteg) </w:t>
        <w:br/>
        <w:t>b. Hálózati (Network réteg)</w:t>
        <w:br/>
        <w:t xml:space="preserve">c. Adatkapcsolati (Link Control réteg) </w:t>
        <w:br/>
        <w:t>d. Alkalmazási réteg (Application réteg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helyes válasz a "C".</w:t>
      </w:r>
    </w:p>
    <w:p>
      <w:pPr>
        <w:pStyle w:val="Heading2"/>
        <w:numPr>
          <w:ilvl w:val="0"/>
          <w:numId w:val="2"/>
        </w:numPr>
        <w:spacing w:before="280" w:after="280"/>
        <w:rPr>
          <w:sz w:val="20"/>
        </w:rPr>
      </w:pPr>
      <w:r>
        <w:rPr>
          <w:sz w:val="20"/>
        </w:rPr>
        <w:t xml:space="preserve">Mit értünk ADSL (Aszimmetrikus Digitális Elõfizetõi Vonal) rendszer alatt, és milyen kapcsolata van az ATM-el? </w:t>
      </w:r>
    </w:p>
    <w:p>
      <w:pPr>
        <w:pStyle w:val="Normal"/>
        <w:rPr>
          <w:sz w:val="18"/>
        </w:rPr>
      </w:pPr>
      <w:r>
        <w:rPr>
          <w:sz w:val="18"/>
        </w:rPr>
        <w:t>Az ADSL aszimmetrikus adatfolyamot továbbít, és telefon szolgálatot biztosít egyidõben egyetlen elõfizetõi érpáron. Az eredeti alapsávi szolgálat biztosításához a rendszer mindkét végén jelen kell lenni szûrõnek.</w:t>
        <w:br/>
        <w:t>A nagy sebesség miatt az elõfizetõi oldalon Ethernet és/vagy ATM illesztést használnak. Onnan aszimmetrikus, mert a felhasználó felöl a sávszélesség kisebb (100-800 kbit/sec) mint a felhasználó felé (5-20 Mbit/sec).</w:t>
        <w:br/>
        <w:t>A rendszer felépítése olyan, hogy az ADSL átviteli rendszeren belül a hasznos információt ATM cellákban csomagolva viszi át. A hálózati oldalon ilyen ATM folyam jelenik me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57:00Z</dcterms:created>
  <dc:creator>FM</dc:creator>
  <dc:description/>
  <dc:language>en-US</dc:language>
  <cp:lastModifiedBy>FM</cp:lastModifiedBy>
  <dcterms:modified xsi:type="dcterms:W3CDTF">2002-12-20T09:43:00Z</dcterms:modified>
  <cp:revision>1</cp:revision>
  <dc:subject/>
  <dc:title>Rendszerinformatikus</dc:title>
</cp:coreProperties>
</file>