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 xml:space="preserve">1. Milyen multimédiás eszközöket (kép, hang) ismer, jellemezze ezek működését! 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A multimédiás kommunikáció hang és képinformáció áramlást valósít meg. A képi lehet álló vagy mozgókép. A digitalizálók rajzok, ábrák és szövegek bevitelére kifejlesztett eszközök. Lényege egy jel kvantálása és digitális alakban való ábrázolása. Itt a kimeneten a jelek bináris formában kódoltak. Egyre inkább elterjedt a digitális videózás (DVD) és a zene (MP3).</w:t>
        <w:br/>
        <w:t xml:space="preserve">Szkenner: inkább szövegfeldolgozásra használatos, de alkalmas ábrák rajzok bevitelére is. Egy mozgó lézernyaláb segítségével soronként letapogatja a teljes felületet azt 200-600 pontokra felbontva inchenként. Hasonlóan működik a telefax is bevitelkor. Lehet kézi vagy táblás kivitelű is. </w:t>
        <w:br/>
        <w:t>A hangkártya a legrégibb multimédiás eszköz. Segítségével hangot fel tudunk venni, képes kiadni, sőt általában szerkeszteni, s egyes kártyák már keverési funkciókat is ellátnak. Két alapvető feladata van, a külső jel digitalizálása(A/D), amit veszteség nélkül szerkeszthetünk, ill. a hang kiadásánál a fordított (D/A) átalakító. Ezért a CODEC felelős, mintavételezési frekvenciát használ, 44,1 KHz-en, s ezzel CD minőségű hangot állít elő. A hang beviteléhez mikrofon, s a kiviteléhez hangfal szükséges. Profi hangkártyával akár komplex házi mozi rendszert is kialakíthatunk. Illesztése a PCI aljzatba történik.</w:t>
        <w:br/>
        <w:t>Multimédiás eszköz a botkormány (joystick) és a Gamepad is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 xml:space="preserve">2. Mit értünk interrupt (megszakítás) alatt és milyen főbb típusait vannak? 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Olyan eseményt értünk, amelyre az operációs rendszernek lehetőség szerint azonnal válaszolnia kell. Általában futó folyamat bezárásánál, ill. processzor kezelésével foglalkozó rendszer folyamatoknál keletkezik.</w:t>
        <w:br/>
        <w:t>Főbb típusai: Megszakítás, ahol jelezheti így egy régen várt adat megérkezését, de megszakítást okozhat a rendszer órája is. Kivétel miatt, amit maga a processzor generál, ha valamilyen hibát, pld. 0-val való osztást kellene végeznie, vagy a címek kiszámításánál tapasztal valamilyen komoly hibát; lehet nem maszkolható megszakítás, amely súlyos hardver hiba, pl. memória vagy a tápfeszültség kimaradása miatt keletkezik; de lehet csapda (trap), amely olyan szoftver eredetű megszakítás, ahol a felhasználói folyamat közvetlenül az op. Rendszer vezérléséhez fordul.</w:t>
        <w:br/>
        <w:t>A megszakításokhoz legtöbb esetben prioritások rendelhetők. Ilyenkor a futó programok fontossági sorrendben vehetik igénybe a CPU-t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 xml:space="preserve">3. Mit értünk egy gép virtuális memóriáján? Karikázza be a helyes megoldást! 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16"/>
          <w:u w:val="single"/>
        </w:rPr>
        <w:t xml:space="preserve">a. A merevlemezen lévő átmeneti tároló fájlt. </w:t>
        <w:br/>
      </w:r>
      <w:r>
        <w:rPr>
          <w:rFonts w:cs="Arial Narrow" w:ascii="Arial Narrow" w:hAnsi="Arial Narrow"/>
          <w:sz w:val="16"/>
        </w:rPr>
        <w:t xml:space="preserve">b. Amennyit maximum kezelni tudna a processzor. </w:t>
        <w:br/>
        <w:t>c. Amennyi egy adott programnak jut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>4. Jelölje X-szel melyik eszközre milyen csatlakozás jellemző (több is le</w:t>
      </w:r>
      <w:r>
        <w:rPr/>
        <w:t>het)!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4"/>
        <w:gridCol w:w="2828"/>
        <w:gridCol w:w="1634"/>
        <w:gridCol w:w="1595"/>
        <w:gridCol w:w="1705"/>
      </w:tblGrid>
      <w:tr>
        <w:trPr/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szköz/Jellemző</w:t>
            </w:r>
          </w:p>
        </w:tc>
        <w:tc>
          <w:tcPr>
            <w:tcW w:w="2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árhuzamos port</w:t>
            </w:r>
          </w:p>
        </w:tc>
        <w:tc>
          <w:tcPr>
            <w:tcW w:w="1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S/2 port</w:t>
            </w:r>
          </w:p>
        </w:tc>
        <w:tc>
          <w:tcPr>
            <w:tcW w:w="1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SB port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CSI port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kenner</w:t>
            </w:r>
          </w:p>
        </w:tc>
        <w:tc>
          <w:tcPr>
            <w:tcW w:w="2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gér</w:t>
            </w:r>
          </w:p>
        </w:tc>
        <w:tc>
          <w:tcPr>
            <w:tcW w:w="2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erevlemez</w:t>
            </w:r>
          </w:p>
        </w:tc>
        <w:tc>
          <w:tcPr>
            <w:tcW w:w="2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illentyűzet</w:t>
            </w:r>
          </w:p>
        </w:tc>
        <w:tc>
          <w:tcPr>
            <w:tcW w:w="2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 xml:space="preserve">5. Mit értünk egy program vásárlásakor annak szerzői joga (copyright) alatt? 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A szoftver, azaz minden program szellemi termék, úgy, mint egy regény vagy egy találmány. Így e programok vásárlásakor is a szerzői jogokról szóló törvény érvényes jogszabályai vonatkoznak. Viszont a program nem egy kézzel fogható tárgy, és a másolása sem ütközik nehézségekbe. A szerzői jognak két fontos oldala van erkölcsi és jogi. A szoftver, mint</w:t>
        <w:br/>
        <w:t>szellemi termék a szerző tulajdona. A . jogi szabályozásnál ugyanaz ok a törvények vonatkoznak rá, különösen akkor, ha az adott programmal pén~ is keresünk vagy esetleg szakdolgozati feladatainkban használjuk. Ha valamely szoftver terméket használunk, tudni kell igazolni annak eredetét. A szoftverek tisztaságát Magyarországon a BSA, azaz a szoftver rendőrség ellenőrzi.</w:t>
        <w:br/>
        <w:t>A shareware szoftver Magyarországon szabadon terjeszthető, kipróbálható, de felhasználásáért a szoftverrel együtt járó szerződés szerint a próbaidő letelte után már fizetni kell. Ilyen esetben a gyártók ingyenes kipróbálásra adhatják termékeiket, és ha megtetszik, akkor megvásárolhatjuk, regisztráltathatjuk magunkat a mellékletben megadott lapon általában. Ezen verziók gyakran nem teljesek, szándékosan csak korlátozott memória felhasználásuk miatt le vannak butítva. Ezzel szemben a freeware program szabadon felhasználható és terjeszthető, ha elismerjük a gyártó céget, mint a termék egyedüli létrehozóját. Ez viszont azt jelenti, hogy a programot nem adhatjuk tovább, mint saját termék, és nem is változtathatjuk meg. Fontos, hogy a szerzői jog mindkettőre érvényes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 xml:space="preserve">6. Karikázza be a helyes válasz előtti betűjeleket! Melyik memóriatípus az alábbiak közül? </w:t>
        <w:br/>
      </w:r>
      <w:r>
        <w:rPr>
          <w:rFonts w:cs="Arial Narrow" w:ascii="Arial Narrow" w:hAnsi="Arial Narrow"/>
          <w:i/>
          <w:iCs/>
          <w:sz w:val="16"/>
          <w:u w:val="single"/>
        </w:rPr>
        <w:t>a. PROM</w:t>
        <w:br/>
        <w:t xml:space="preserve">b. DIMM </w:t>
        <w:br/>
      </w:r>
      <w:r>
        <w:rPr>
          <w:rFonts w:cs="Arial Narrow" w:ascii="Arial Narrow" w:hAnsi="Arial Narrow"/>
          <w:sz w:val="16"/>
        </w:rPr>
        <w:t xml:space="preserve">c. LCD </w:t>
        <w:br/>
        <w:t xml:space="preserve">d. DM 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 xml:space="preserve">7. Mit értünk számítógépes vírusoknál logikai bombák alatt és mik a főbb jellemzői? 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Olyan programozott kártevőket, amelyek olyan programok, amelyek egy bizonyos ideig megbújnak az általuk használt szoftverekben, és egy adott feltétel teljesülésére elszabadulnak.</w:t>
        <w:br/>
        <w:t>Ilyen programot szoftverfejlesztők is készítenek a program védelme érdekében, ill. egy adott idő lejárta után figyelmeztetik a már jogosulatlan felhasználót feladataira. Ilyenkor a feltétel teljesülésével üzenetet küldenek, és adatvesztés is történhet.</w:t>
        <w:br/>
        <w:t>Aktivizáló feltételei lehetnek egy állomány megléte, vagy annak hiánya, adott időpont stb. Védekezés erre a tesztelés ill. a szoftverfejlesztői igény kielégítése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>8. Karikázza be a helyes válasz előtti betűjelet! Az OSI modell melv rétege az, amelyben megtalálható a közeg hozzáférési kontroll (Media Access Control )?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 xml:space="preserve">a. Szállítási réteg (Transport réteg) </w:t>
        <w:br/>
        <w:t>b. Hálózati (Network réteg)</w:t>
        <w:br/>
      </w:r>
      <w:r>
        <w:rPr>
          <w:rFonts w:cs="Arial Narrow" w:ascii="Arial Narrow" w:hAnsi="Arial Narrow"/>
          <w:i/>
          <w:iCs/>
          <w:sz w:val="16"/>
          <w:u w:val="single"/>
        </w:rPr>
        <w:t xml:space="preserve">c. Adatkapcsolati (Link Control réteg) </w:t>
        <w:br/>
      </w:r>
      <w:r>
        <w:rPr>
          <w:rFonts w:cs="Arial Narrow" w:ascii="Arial Narrow" w:hAnsi="Arial Narrow"/>
          <w:sz w:val="16"/>
        </w:rPr>
        <w:t>d. Alkalmazási réteg (Application réteg)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 xml:space="preserve">9 Mit értünk ADSL (Aszimmetrikus Digitális Előfizetői Vonal) rendszer alatt, és milyen kapcsolata van az ATM-el? 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Az ADSL aszimmetrikus adatfolyamot továbbít, és telefon szolgálatot biztosít egyidőben egyetlen előfizetői érpáron. Az eredeti alapsávi szolgálat biztosításához a rendszer mindkét végén jelen kell lenni szűrőnek.</w:t>
        <w:br/>
        <w:t>A nagy sebesség miatt az előfizetői oldalon Ethernet és/vagy ATM illesztést használnak. Onnan aszimmetrikus, mert a felhasználó felöl a sávszélesség kisebb (100-800 kbit/sec) mint a felhasználó felé (5-20 Mbit/sec).</w:t>
        <w:br/>
        <w:t>A rendszer felépítése olyan, hogy az ADSL átviteli rendszeren belül a hasznos információt ATM cellákban csomagolva viszi át. A hálózati oldalon ilyen ATM folyam jelenik meg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>10. Össze akarunk kapcsolni két eltérő közeg hozzáférési módszert alkalmazó hálózatot. A hálózati forgalmat szűrni is szeretnénk. Az alábbiak közül melyik eszközt kell</w:t>
      </w:r>
      <w:r>
        <w:rPr>
          <w:rFonts w:cs="Arial Narrow" w:ascii="Arial Narrow" w:hAnsi="Arial Narrow"/>
          <w:sz w:val="16"/>
        </w:rPr>
        <w:t xml:space="preserve"> használnunk? Karikázza be a helyes válasz betűjelét!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16"/>
          <w:u w:val="single"/>
        </w:rPr>
        <w:t xml:space="preserve">a. Híd (Bridge) </w:t>
        <w:br/>
      </w:r>
      <w:r>
        <w:rPr>
          <w:rFonts w:cs="Arial Narrow" w:ascii="Arial Narrow" w:hAnsi="Arial Narrow"/>
          <w:sz w:val="16"/>
        </w:rPr>
        <w:t>b. Jelismétlő (Repeater)</w:t>
        <w:br/>
        <w:t>c. Átjáró (Gateway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11. Mik a főbb jellemzői a csillag hálózati topológiának!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A gépek egy központi elemhez (HUB) csatlakoznak, amely egyben minden elemet minden másikkal is összeköt. Valamennyi kisugárzott csomag a HUB-hoz kerül, amely aztán a címzetthez továbbítja azt.</w:t>
        <w:br/>
        <w:t>Minden eleme tetszőleges időpontban tehet kísérletet a forgalmazásra (akárcsak a busznál). Legfőbb előnye az, hogy egy gép kiesése semmilyen hatással nincs a hálózat működésére, így sokkal könnyebb a hálózati hiba javítása, új elem bekötése, ill. a hálózat átkonfigurálása. Viszont több kábel szükséges, mert minden elemet össze kell kötni ezzel az elemmel, s ennek meghibásodása az egész hálózatot megbénítja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12. Mit értünk jelátvivő (transceiver) alatt, és milyen beállításai lehetnek!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A hálózati kártyák sokféle csatlakozási módszert támogatnak. A kártyának azt az elemét, amely megteremti a fizikai kapcsolatot önmaga és a hálózati közeg között, jelátvivőnek nevezzük.</w:t>
        <w:br/>
        <w:t>Digitális és analóg jeleket egyaránt továbbíthat, és mindkét esetben adóként és vevőként is működhet. Fajtái attól függnek, milyen típusú hálózathoz akarjuk csatlakoztatni, beállítása Jumperekkel lehetséges. Az újabb kártyákon ezeket a beállító szoftverekkel is kiválaszthatjuk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13 . Mit értünk hálózati csatolókártyák (Network Interface Card) alatt, és milyen főbb fajtái vannak?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Olyan hardver elem, amely a számítógépet fizikailag a hálózathoz kapcsolja. Ezeket be kell építeni, és be kell állítani a megfelelő konfigurációkat, amiket a Plug and Play kártyák már automatikusan is elvégeznek.</w:t>
        <w:br/>
        <w:t>Más eszközökkel való összeütközés miatt ismerni kell más gépekkel való kapcsolatukat, ill. a megszakításvonalakat is. Ha e paraméterek véletlenül azonosak, akkor nem megfelelően működik, s be kell állítani az egyedi, még nem használt értékeket.(I/O megszakítások) Egyes kártyák képesek a gép operatív tárának egy részét felhasználni a bemenő és a kimenő adatkeretek átmeneti tárolására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 xml:space="preserve">14. Mit jelent a GIF kiterjesztés és mik az ilyen állományok jellemzői? 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Graphics Interchange Format, kép adatok adattárolására használják, melyet egyszerű a legtöbb számítógépes hálózatban átvinni. A legtöbb program képes beolvasni és menteni ilyen formátumban. Az egyik legelterjedtebb képfájl. Hátránya a kevés szín használata, viszont nagyon jó a tömörítési hatásfoka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 xml:space="preserve">15 Mit értünk személyes adat és különleges adat alatt, milyen egyezőség és különbség van a két fogalom között? 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Mindkettő a törvényben meghatározott kereteken belül kezelendő.</w:t>
        <w:br/>
        <w:t xml:space="preserve">A személyes adat az adott személlyel kapcsolatos, azzal érintkezésbe hozható és abból következtetéseket levonható adatok. Ennek az adatnak a kezelés során megőrződik a minősítése, amíg az adott személlyel kapcsolatba hozható. </w:t>
        <w:br/>
        <w:t>Különleges adat: a faji eredetre, nemzetre, nemzetiségre, etnikai hovatartozásra, a politikai véleményre vagy pártállásra, a vallásra vagy más meggyőződésre vonatkozó adatok. Különleges adat az egészségre, kóros szenvedélyre és szexuális beállítottságra vonatkozó kérdés ~(2 pont)</w:t>
        <w:br/>
        <w:t>Közérdekű adatként kezelhetők, de beleegyezés szüksége hozzá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 xml:space="preserve">16. Mit értünk ISDN alatt. Milyen főbb szolgáltatásai vannak? Válaszát irja a kipontozott helyre! </w:t>
      </w:r>
    </w:p>
    <w:p>
      <w:pPr>
        <w:pStyle w:val="Szvegtrzs3"/>
        <w:rPr/>
      </w:pPr>
      <w:r>
        <w:rPr/>
        <w:t xml:space="preserve">Az ISDN Integrált szolgáltatású digitális hálózat. Az új digitális rendszerek elsődleges célja az, hogy integrálja a hang és nem hang jelű átviteli szolgáltatásokat. Az analóg távbeszélő hálózatokat felváltja egy olyanrendszer, amely képes hang és kép egyidejű adatátvitelére. </w:t>
        <w:br/>
        <w:t>Főbb szolgáltatásai: legfontosabba hangtovábbítás, de alkalmas azonnali hívásfelépítésre, a videtex-re, amely egy távoli adatbázis terminálon keresztül interaktív elérést tesz lehetővé a felhasználó számára, a teletex-re, ami házi és pld. üzleti elektronikus levelezést valósít meg,</w:t>
        <w:br/>
        <w:t>konferenciabeszélgetést valósíthatunk meg, alkalmas grafikonok, ábrák, grafikus anyagok átvitelére, ill. kialakítható riasztó (alarm) szolgáltatásra is stb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 xml:space="preserve">17. Melyik nem illik a sorba? Karikázza be a betűjelét! Válaszát írja a kipontozott helyre! 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 xml:space="preserve">a. OS/2 </w:t>
        <w:br/>
        <w:t xml:space="preserve">b. UNIX </w:t>
        <w:br/>
      </w:r>
      <w:r>
        <w:rPr>
          <w:rFonts w:cs="Arial Narrow" w:ascii="Arial Narrow" w:hAnsi="Arial Narrow"/>
          <w:i/>
          <w:iCs/>
          <w:sz w:val="16"/>
          <w:u w:val="single"/>
        </w:rPr>
        <w:t>c. JAVA</w:t>
        <w:br/>
      </w:r>
      <w:r>
        <w:rPr>
          <w:rFonts w:cs="Arial Narrow" w:ascii="Arial Narrow" w:hAnsi="Arial Narrow"/>
          <w:sz w:val="16"/>
        </w:rPr>
        <w:t>d. CP/M</w:t>
        <w:br/>
        <w:t>e. Windows N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 helyes válasz a "c", mert ez aó programnyelv nem operációs rendszer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 xml:space="preserve">18. Milyen kapcsolattípusok léteznek adattáblák között, és mi a jellemzőjük? 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Egy az egyhez: az egyik tábla rekordjához a másik tábla legfeljebb egy rekordja tartozik (pld. Repülőn egy üléshez az adott járaton egy jegy tartozik)</w:t>
        <w:br/>
        <w:t>Egy a többhöz: az egyik tábla egy rekordjához a másik tábla több rekordja is tartozik, de ennék a táblának a rekordjaihoz az első táblából legfeljebb egy rekord tartozhat (pld: Egy bankban egy ügyfélnek több számlája)</w:t>
        <w:br/>
        <w:t>Több a többhöz: az egyik tábla valamely mezőjéhez a másik tábla több rekordja is tartozhat, és ennek a másik táblának egy másik mezőjéhez több rekord is tartozhat (pld. Az iskola tanárai és tanulói).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36"/>
        </w:rPr>
      </w:pPr>
      <w:r>
        <w:rPr>
          <w:rFonts w:cs="Arial Narrow" w:ascii="Arial Narrow" w:hAnsi="Arial Narrow"/>
          <w:b/>
          <w:bCs/>
          <w:sz w:val="16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  <w:szCs w:val="36"/>
        </w:rPr>
        <w:t xml:space="preserve">19. </w:t>
      </w:r>
      <w:r>
        <w:rPr/>
        <w:t>Határozza meg az alábbi mátrix inverzét!</w:t>
      </w:r>
    </w:p>
    <w:tbl>
      <w:tblPr>
        <w:tblW w:w="8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"/>
        <w:gridCol w:w="582"/>
        <w:gridCol w:w="614"/>
      </w:tblGrid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2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1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95905</wp:posOffset>
                </wp:positionH>
                <wp:positionV relativeFrom="paragraph">
                  <wp:posOffset>-588645</wp:posOffset>
                </wp:positionV>
                <wp:extent cx="1261110" cy="40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1"/>
                              <w:gridCol w:w="545"/>
                              <w:gridCol w:w="560"/>
                            </w:tblGrid>
                            <w:tr>
                              <w:trPr/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-1/6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32.1pt;mso-wrap-distance-left:9pt;mso-wrap-distance-right:9pt;mso-wrap-distance-top:0pt;mso-wrap-distance-bottom:0pt;margin-top:-46.35pt;mso-position-vertical-relative:text;margin-left:220.15pt;mso-position-horizontal-relative:page">
                <v:fill opacity="0f"/>
                <v:textbox inset="0in,0in,0in,0in">
                  <w:txbxContent>
                    <w:tbl>
                      <w:tblPr>
                        <w:tblW w:w="198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1"/>
                        <w:gridCol w:w="545"/>
                        <w:gridCol w:w="560"/>
                      </w:tblGrid>
                      <w:tr>
                        <w:trPr/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-1/6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 xml:space="preserve">20. Adott egy N elemű A=A[i] tömb, és egy T tulajdonság. Döntse el, hogy van-e olyan A[i] beli elem, amely rendelkezik a T tulajdonsággal, és ha van, akkor hányadik! 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 lineáris keresés klasszikus tételét kell megadni. LIN_KERES eljárás</w:t>
        <w:br/>
        <w:t>Sorszám:=0 ; i:=0</w:t>
        <w:br/>
        <w:t>Ciklus amíg i&lt;=N És A[i] NEM T tulajdonságú I:=i+ 1</w:t>
        <w:br/>
        <w:t xml:space="preserve">Ciklus vége </w:t>
        <w:br/>
        <w:t>Talált := i&lt;=N</w:t>
        <w:br/>
        <w:t xml:space="preserve">Ha Talált Akkor sorszám:= i </w:t>
        <w:br/>
        <w:t>Elágazás vége</w:t>
        <w:br/>
        <w:t>Eljárás vége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8505" w:leader="none"/>
      </w:tabs>
      <w:spacing w:before="0" w:after="28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 xml:space="preserve">Rendszerinformatikus </w:t>
      <w:tab/>
      <w:t>Írásbeli vizsgasor 1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sz w:val="16"/>
    </w:rPr>
  </w:style>
  <w:style w:type="paragraph" w:styleId="Szvegtrzs3">
    <w:name w:val="Szövegtörzs 3"/>
    <w:basedOn w:val="Normal"/>
    <w:qFormat/>
    <w:pPr/>
    <w:rPr>
      <w:rFonts w:ascii="Arial Narrow" w:hAnsi="Arial Narrow" w:cs="Arial Narro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7:53:00Z</dcterms:created>
  <dc:creator>szekeres</dc:creator>
  <dc:description/>
  <dc:language>en-US</dc:language>
  <cp:lastModifiedBy>FM</cp:lastModifiedBy>
  <cp:lastPrinted>2003-04-10T09:59:00Z</cp:lastPrinted>
  <dcterms:modified xsi:type="dcterms:W3CDTF">2003-04-10T07:59:00Z</dcterms:modified>
  <cp:revision>3</cp:revision>
  <dc:subject/>
  <dc:title>1</dc:title>
</cp:coreProperties>
</file>