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rPr>
          <w:b/>
          <w:b/>
          <w:bCs/>
          <w:sz w:val="16"/>
        </w:rPr>
      </w:pPr>
      <w:r>
        <w:rPr>
          <w:b/>
          <w:bCs/>
          <w:sz w:val="16"/>
        </w:rPr>
        <w:t xml:space="preserve">1. Jellemezze a CD-n és a DVD-n történõ adattárolás elvét és fõbb jellemzõit! </w:t>
      </w:r>
    </w:p>
    <w:p>
      <w:pPr>
        <w:pStyle w:val="Normal"/>
        <w:rPr>
          <w:sz w:val="16"/>
        </w:rPr>
      </w:pPr>
      <w:r>
        <w:rPr>
          <w:sz w:val="16"/>
        </w:rPr>
        <w:t>Az optikai elven mûködõ tárolóegységek kivétel nélkül lézeresek, mert a lézerfényt lehet a legjobban fókuszálni. Az információ visszaverõ és nem visszaverõ foltocskák (pit-ek) formájában van az optikai lemezek felületén, amely lemezek a szabványok miatt csaknem kivétel nélkül 5,25 hüvelyk (120 mm) átmérõjûek.</w:t>
        <w:br/>
        <w:t>A CD-ROM a multimédia elõretörésével jelent meg. Egy lemez kapacitása általában 650 MB, de csak kb 74 percnyi hanganyag, és 25-30 percnyi digitalizált videofilmhez elég. Külsõre teljesen azonos az audió CD -vel, sõt ez utóbbiak a számítógép CD olvasóján is meghallgathatók.</w:t>
        <w:br/>
        <w:t>Manapság egyre népszerûbb a DVD (difiital versatile disk, többcélú digitális lemez). Ennek adatsûrûsége olyan, hogy egyetlen oldalára kb. 4,5 GB adat fér, és 120 percnyi CD minõségû hanggal kisén digitális videofilm rögzítésére elegendõ.</w:t>
        <w:br/>
        <w:t>Nemcsak a foltok méretének csökkenésére, hanem mélységi elhelyezkedésükre is lehet alkalmazni a lézerfényt. Ilyen a többrétegû DVD. Létezik még az un. mágneses-optikai (MO) tároló. ahol a lézerfény a fejek pozicionálását és a törlést végzi, a felírás és a kiolvasás mágneses.</w:t>
      </w:r>
    </w:p>
    <w:p>
      <w:pPr>
        <w:pStyle w:val="Normal"/>
        <w:rPr>
          <w:sz w:val="16"/>
        </w:rPr>
      </w:pPr>
      <w:r>
        <w:rPr>
          <w:sz w:val="16"/>
        </w:rPr>
      </w:r>
    </w:p>
    <w:p>
      <w:pPr>
        <w:pStyle w:val="Normal"/>
        <w:rPr>
          <w:rFonts w:eastAsia="Arial Unicode MS"/>
          <w:b/>
          <w:b/>
          <w:bCs/>
          <w:sz w:val="16"/>
        </w:rPr>
      </w:pPr>
      <w:r>
        <w:rPr>
          <w:b/>
          <w:bCs/>
          <w:sz w:val="16"/>
        </w:rPr>
        <w:t xml:space="preserve">2. Mit értünk time sharing (idõosztásos) rendszer alatt? </w:t>
      </w:r>
    </w:p>
    <w:p>
      <w:pPr>
        <w:pStyle w:val="Normal"/>
        <w:rPr>
          <w:sz w:val="16"/>
        </w:rPr>
      </w:pPr>
      <w:r>
        <w:rPr>
          <w:sz w:val="16"/>
        </w:rPr>
        <w:t>A futó alkalmazások azonos idõközönként egymást váltva veszik igénybe a CPU-t. Ilyenkor az operációs rendszer minden futó programot kiszolgál, de csak nagyon rövid ideig. Egy-egy idõszelet nem több néhány század másodpercnél. Ez általában elég a CPU-nak hogy kiszolgálja az éppen soron következõ programot. Így minden program (többfelhasználós operációs rendszernél minden felhasználó minden programja) zavartalanul dolgozhat. Ha egy idõben túl sok programot indítanak, vagy túl sok felhasználó dolgozik egyszerre, akkor a programok lassúfását tapasztalhatjuk. Ez a túlterheltség a kisebb teljesítményû gépeknél hamarabb, míg a nagyobb teljesítményû gépeknél késõbb jelentkezik. Erre a feleslegesen futó programok bezárása, vagy egyes felhasználók kiléptetése a megoldás.</w:t>
        <w:br/>
        <w:t>Egy másik megoldás erre a problémára a prioritásos rendszer bevezetése. Ilyenkor a futó programok fontossági sorrendben vehetik igénybe a CPU-t.</w:t>
      </w:r>
    </w:p>
    <w:p>
      <w:pPr>
        <w:pStyle w:val="Normal"/>
        <w:rPr>
          <w:sz w:val="16"/>
        </w:rPr>
      </w:pPr>
      <w:r>
        <w:rPr>
          <w:sz w:val="16"/>
        </w:rPr>
      </w:r>
    </w:p>
    <w:p>
      <w:pPr>
        <w:pStyle w:val="Normal"/>
        <w:rPr>
          <w:b/>
          <w:b/>
          <w:bCs/>
          <w:sz w:val="16"/>
        </w:rPr>
      </w:pPr>
      <w:r>
        <w:rPr>
          <w:b/>
          <w:bCs/>
          <w:sz w:val="16"/>
        </w:rPr>
        <w:t xml:space="preserve">3. Mi a merevlemez partíció? Karikázza be a helyes választ! </w:t>
      </w:r>
    </w:p>
    <w:p>
      <w:pPr>
        <w:pStyle w:val="Normal"/>
        <w:rPr/>
      </w:pPr>
      <w:r>
        <w:rPr>
          <w:sz w:val="16"/>
        </w:rPr>
        <w:t>a. A merevlemez egy lemeze</w:t>
        <w:br/>
        <w:t>b. A merevlemez felosztása több részre</w:t>
        <w:br/>
      </w:r>
      <w:r>
        <w:rPr>
          <w:i/>
          <w:iCs/>
          <w:sz w:val="16"/>
        </w:rPr>
        <w:t>c. A FAT</w:t>
      </w:r>
    </w:p>
    <w:p>
      <w:pPr>
        <w:pStyle w:val="Normal"/>
        <w:rPr>
          <w:i/>
          <w:i/>
          <w:iCs/>
          <w:sz w:val="16"/>
        </w:rPr>
      </w:pPr>
      <w:r>
        <w:rPr>
          <w:i/>
          <w:iCs/>
          <w:sz w:val="16"/>
        </w:rPr>
      </w:r>
    </w:p>
    <w:p>
      <w:pPr>
        <w:pStyle w:val="Normal"/>
        <w:rPr>
          <w:rFonts w:eastAsia="Arial Unicode MS"/>
          <w:b/>
          <w:b/>
          <w:bCs/>
          <w:sz w:val="16"/>
        </w:rPr>
      </w:pPr>
      <w:r>
        <w:rPr>
          <w:rFonts w:eastAsia="Arial Unicode MS"/>
          <w:b/>
          <w:bCs/>
          <w:sz w:val="16"/>
        </w:rPr>
        <w:t>4. Jelölje x-el melyik esközre mi jellemzõ!</w:t>
      </w:r>
    </w:p>
    <w:tbl>
      <w:tblPr>
        <w:tblW w:w="5000" w:type="pct"/>
        <w:jc w:val="left"/>
        <w:tblInd w:w="-90" w:type="dxa"/>
        <w:tblLayout w:type="fixed"/>
        <w:tblCellMar>
          <w:top w:w="15" w:type="dxa"/>
          <w:left w:w="15" w:type="dxa"/>
          <w:bottom w:w="15" w:type="dxa"/>
          <w:right w:w="15" w:type="dxa"/>
        </w:tblCellMar>
      </w:tblPr>
      <w:tblGrid>
        <w:gridCol w:w="1950"/>
        <w:gridCol w:w="2505"/>
        <w:gridCol w:w="2164"/>
        <w:gridCol w:w="1909"/>
        <w:gridCol w:w="1904"/>
      </w:tblGrid>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Eszköz/Jellemzõ</w:t>
            </w:r>
          </w:p>
        </w:tc>
        <w:tc>
          <w:tcPr>
            <w:tcW w:w="2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Többpéldányos nyomtatást tud</w:t>
            </w:r>
          </w:p>
        </w:tc>
        <w:tc>
          <w:tcPr>
            <w:tcW w:w="2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Fényképminõségû nyomat</w:t>
            </w:r>
          </w:p>
        </w:tc>
        <w:tc>
          <w:tcPr>
            <w:tcW w:w="1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24 lap/perc nyomtatása</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Bubble Jet technológia</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Mátrix nyomtató</w:t>
            </w:r>
          </w:p>
        </w:tc>
        <w:tc>
          <w:tcPr>
            <w:tcW w:w="2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x</w:t>
            </w:r>
          </w:p>
        </w:tc>
        <w:tc>
          <w:tcPr>
            <w:tcW w:w="2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 </w:t>
            </w:r>
          </w:p>
        </w:tc>
        <w:tc>
          <w:tcPr>
            <w:tcW w:w="1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Tintasugaras nyomtató</w:t>
            </w:r>
          </w:p>
        </w:tc>
        <w:tc>
          <w:tcPr>
            <w:tcW w:w="2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 </w:t>
            </w:r>
          </w:p>
        </w:tc>
        <w:tc>
          <w:tcPr>
            <w:tcW w:w="2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 </w:t>
            </w:r>
          </w:p>
        </w:tc>
        <w:tc>
          <w:tcPr>
            <w:tcW w:w="1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x</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Lézernyomtató</w:t>
            </w:r>
          </w:p>
        </w:tc>
        <w:tc>
          <w:tcPr>
            <w:tcW w:w="2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 </w:t>
            </w:r>
          </w:p>
        </w:tc>
        <w:tc>
          <w:tcPr>
            <w:tcW w:w="2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 </w:t>
            </w:r>
          </w:p>
        </w:tc>
        <w:tc>
          <w:tcPr>
            <w:tcW w:w="1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x</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Szublimációs nyomtató</w:t>
            </w:r>
          </w:p>
        </w:tc>
        <w:tc>
          <w:tcPr>
            <w:tcW w:w="2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 </w:t>
            </w:r>
          </w:p>
        </w:tc>
        <w:tc>
          <w:tcPr>
            <w:tcW w:w="2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x</w:t>
            </w:r>
          </w:p>
        </w:tc>
        <w:tc>
          <w:tcPr>
            <w:tcW w:w="1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 </w:t>
            </w:r>
          </w:p>
        </w:tc>
        <w:tc>
          <w:tcPr>
            <w:tcW w:w="1904" w:type="dxa"/>
            <w:tcBorders>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r>
          </w:p>
        </w:tc>
      </w:tr>
    </w:tbl>
    <w:p>
      <w:pPr>
        <w:pStyle w:val="Normal"/>
        <w:rPr>
          <w:sz w:val="16"/>
        </w:rPr>
      </w:pPr>
      <w:r>
        <w:rPr>
          <w:sz w:val="16"/>
        </w:rPr>
      </w:r>
    </w:p>
    <w:p>
      <w:pPr>
        <w:pStyle w:val="Normal"/>
        <w:rPr>
          <w:rFonts w:eastAsia="Arial Unicode MS"/>
          <w:b/>
          <w:b/>
          <w:bCs/>
          <w:sz w:val="16"/>
        </w:rPr>
      </w:pPr>
      <w:r>
        <w:rPr>
          <w:b/>
          <w:bCs/>
          <w:sz w:val="16"/>
        </w:rPr>
        <w:t xml:space="preserve">5. Mit értünk licencszerzõdés alatt, milyen fajtái vannak? </w:t>
      </w:r>
    </w:p>
    <w:p>
      <w:pPr>
        <w:pStyle w:val="Normal"/>
        <w:rPr>
          <w:sz w:val="16"/>
        </w:rPr>
      </w:pPr>
      <w:r>
        <w:rPr>
          <w:sz w:val="16"/>
        </w:rPr>
        <w:t>Ha egy szoftvert vásárolunk, akkor nem a teljes jogot, hanem csak a használat jogát vásároljuk meg. Ezt fogalmazza meg a használati engedély azaz a licencszerzõdés. Ez részletesen leírja, hogy a szoftvert milyen körülmények között szabad csak használni, s ha a feltételek elfogadhatatlanok, akkor a terméket vissza kall vinni a boltba.</w:t>
        <w:br/>
        <w:t>Több fajtája létezik, mivel ugyanaz a gyártó alkalmazhat különbözõ feltételeket a termékeinél a felhasználás módja (egyedi vagy csoportos), vagy helye (nyereségorientált vállalat, oktatási, tudományos vagy állami intézmény. Ha megvásároltuk a terméket, akkor a következõ szabályt kell figyelembe vennünk: csak sértetlen csomagolásút szabad megvenni, csak akkor szabad felbontani, ha egyetértünk a szerzõdéssel, valamint a regisztrációs kártya visszaküldésével tájékoztatjuk a gyártót, ami a késõbbi reklamációnál jól jöhet.</w:t>
      </w:r>
    </w:p>
    <w:p>
      <w:pPr>
        <w:pStyle w:val="Normal"/>
        <w:rPr>
          <w:sz w:val="16"/>
        </w:rPr>
      </w:pPr>
      <w:r>
        <w:rPr>
          <w:sz w:val="16"/>
        </w:rPr>
        <w:t xml:space="preserve">Karikázza be a helyes válasz elõtti betûjeleket! </w:t>
        <w:br/>
      </w:r>
    </w:p>
    <w:p>
      <w:pPr>
        <w:pStyle w:val="Normal"/>
        <w:rPr>
          <w:b/>
          <w:b/>
          <w:bCs/>
          <w:sz w:val="16"/>
        </w:rPr>
      </w:pPr>
      <w:r>
        <w:rPr>
          <w:b/>
          <w:bCs/>
          <w:sz w:val="16"/>
        </w:rPr>
        <w:t>6. Milyen jellemzõi vannak a FireWire portnak?</w:t>
      </w:r>
    </w:p>
    <w:p>
      <w:pPr>
        <w:pStyle w:val="Normal"/>
        <w:rPr>
          <w:sz w:val="16"/>
        </w:rPr>
      </w:pPr>
      <w:r>
        <w:rPr>
          <w:sz w:val="16"/>
        </w:rPr>
        <w:t>a. Merevlemezek kapcsolódhatnak rá</w:t>
      </w:r>
    </w:p>
    <w:p>
      <w:pPr>
        <w:pStyle w:val="Normal"/>
        <w:rPr/>
      </w:pPr>
      <w:r>
        <w:rPr>
          <w:i/>
          <w:iCs/>
          <w:sz w:val="16"/>
        </w:rPr>
        <w:t>b. Videókamerák kapcsolódhatnak rá</w:t>
        <w:br/>
      </w:r>
      <w:r>
        <w:rPr>
          <w:sz w:val="16"/>
        </w:rPr>
        <w:t xml:space="preserve">c. Csak 9600 bps adatátviteli sebességre képes </w:t>
        <w:br/>
      </w:r>
      <w:r>
        <w:rPr>
          <w:i/>
          <w:iCs/>
          <w:sz w:val="16"/>
        </w:rPr>
        <w:t>d. Szkenner kapcsolódhat hozzá</w:t>
        <w:br/>
      </w:r>
      <w:r>
        <w:rPr>
          <w:sz w:val="16"/>
        </w:rPr>
        <w:t>e. Egyik sem</w:t>
      </w:r>
    </w:p>
    <w:p>
      <w:pPr>
        <w:pStyle w:val="Normal"/>
        <w:rPr>
          <w:sz w:val="16"/>
        </w:rPr>
      </w:pPr>
      <w:r>
        <w:rPr>
          <w:sz w:val="16"/>
        </w:rPr>
      </w:r>
    </w:p>
    <w:p>
      <w:pPr>
        <w:pStyle w:val="TextBody"/>
        <w:rPr>
          <w:rFonts w:eastAsia="Arial Unicode MS"/>
        </w:rPr>
      </w:pPr>
      <w:r>
        <w:rPr/>
        <w:t xml:space="preserve">7. Milyen jellemzõi vannak a számítógépes vírusoknál a programférgeknek (Worms), hogyan lehet ellenük védekezni? Soroljon fel legalább két ilyen vírust! </w:t>
      </w:r>
    </w:p>
    <w:p>
      <w:pPr>
        <w:pStyle w:val="Normal"/>
        <w:rPr>
          <w:sz w:val="16"/>
        </w:rPr>
      </w:pPr>
      <w:r>
        <w:rPr>
          <w:sz w:val="16"/>
        </w:rPr>
        <w:t>Olyan programok, melyek önmagukban is futóképesek, és géprõl gépre vándorolnak hálózatok segítségévei. Nem változtat meg más programot, de nagyon nagy károkat okoz a jelenlétével. Készítése nagy programozói rutint igényel.</w:t>
        <w:br/>
        <w:t>Hatása lehet a fájlbõvítés, tárolókapacitás csökkentés, s eredménye a hálózat használhatatlanná válik. Többször is fertõzhetnek, és mivel önálló programok, nem is igényelnek programot.</w:t>
        <w:br/>
        <w:t>Védekezés az állandó figyelem és a hozott szoftverek ellenõrzése a legújabb programokkal. Híres Pld. a Cristmas Tree vagy a I love you, ami már romboló rutinokat is tartalmazott.</w:t>
      </w:r>
    </w:p>
    <w:p>
      <w:pPr>
        <w:pStyle w:val="Normal"/>
        <w:rPr>
          <w:rFonts w:eastAsia="Arial Unicode MS"/>
          <w:sz w:val="16"/>
        </w:rPr>
      </w:pPr>
      <w:r>
        <w:rPr>
          <w:rFonts w:eastAsia="Arial Unicode MS"/>
          <w:sz w:val="16"/>
        </w:rPr>
      </w:r>
    </w:p>
    <w:p>
      <w:pPr>
        <w:pStyle w:val="TextBody"/>
        <w:rPr>
          <w:rFonts w:eastAsia="Arial Unicode MS"/>
        </w:rPr>
      </w:pPr>
      <w:r>
        <w:rPr/>
        <w:t xml:space="preserve">8. Karikázza be a helyes válasz elõtti betûjelet! Az OSI modell mely rétege alakítja az adatokat a hálózati átvitel számára megfelelõ általános formátumra? </w:t>
      </w:r>
    </w:p>
    <w:p>
      <w:pPr>
        <w:pStyle w:val="Normal"/>
        <w:rPr/>
      </w:pPr>
      <w:r>
        <w:rPr>
          <w:sz w:val="16"/>
        </w:rPr>
        <w:t>a. Szállítási réteg (Tarnsport réteg)</w:t>
        <w:br/>
        <w:t>b. Viszony réteg (Session réteg)</w:t>
        <w:br/>
      </w:r>
      <w:r>
        <w:rPr>
          <w:i/>
          <w:iCs/>
          <w:sz w:val="16"/>
        </w:rPr>
        <w:t>c. Megjelenítési réteg (Presentation réteg)</w:t>
        <w:br/>
      </w:r>
      <w:r>
        <w:rPr>
          <w:sz w:val="16"/>
        </w:rPr>
        <w:t>d. Alkalmazési réteg (Application réteg)</w:t>
      </w:r>
    </w:p>
    <w:p>
      <w:pPr>
        <w:pStyle w:val="Normal"/>
        <w:rPr>
          <w:sz w:val="16"/>
        </w:rPr>
      </w:pPr>
      <w:r>
        <w:rPr>
          <w:sz w:val="16"/>
        </w:rPr>
      </w:r>
    </w:p>
    <w:p>
      <w:pPr>
        <w:pStyle w:val="TextBody"/>
        <w:rPr>
          <w:rFonts w:eastAsia="Arial Unicode MS"/>
        </w:rPr>
      </w:pPr>
      <w:r>
        <w:rPr/>
        <w:t xml:space="preserve">9. Mit értünk X.25 hálózat alatt és mik a fõbb jellemzõi? </w:t>
      </w:r>
    </w:p>
    <w:p>
      <w:pPr>
        <w:pStyle w:val="Normal"/>
        <w:rPr/>
      </w:pPr>
      <w:r>
        <w:rPr>
          <w:sz w:val="16"/>
        </w:rPr>
        <w:t>X.25 hálózat egy CCITT ajánlás, amely a felhasználó (adatvég-berendezés, DTE) és a hálózat (adatáramkör végzõdõ berendezés DCE) közötti interfészt definiálja.</w:t>
        <w:br/>
        <w:t>ezen berendezések az OSI alsó három szintjét valósítják meg. A hálózatok. ahol alkalmazzák csomagkapcsoltak az alábbiakat határozzák meg: datagram szolgálat (DG), ahol a csomagot bárhová elküldhetjük ill. fogadhatjuk, az állandó virtuális áramkör (PVC), ez a csomagváltások helyes sorrendjéért felel, és a virtuális hívás (VC) ami az elõbbi szolgáltatás rövid idejû megfelelõje.</w:t>
        <w:br/>
        <w:t>Az X.25 három protokollszintet különböztet meg: a fizikait (csomagkapcsoló központhoz való kapcsolódás), az adatkapcsolati szint (hibamentes adatcserét biztosít). és a csomagszint (csomagszintû szolgáltatásokat adja pld. csomagformátumokat, csatornaszámot, hívásfelépítést, bontást, forgalomvezérlõt, megszakítót stb.).</w:t>
      </w:r>
    </w:p>
    <w:p>
      <w:pPr>
        <w:pStyle w:val="Normal"/>
        <w:rPr>
          <w:sz w:val="16"/>
        </w:rPr>
      </w:pPr>
      <w:r>
        <w:rPr>
          <w:sz w:val="16"/>
        </w:rPr>
      </w:r>
    </w:p>
    <w:p>
      <w:pPr>
        <w:pStyle w:val="Normal"/>
        <w:rPr/>
      </w:pPr>
      <w:r>
        <w:rPr>
          <w:b/>
          <w:bCs/>
          <w:sz w:val="16"/>
        </w:rPr>
        <w:t>10. Karikázza be a helyes válasz előtti betűjelet!</w:t>
      </w:r>
      <w:r>
        <w:rPr>
          <w:b/>
          <w:bCs/>
          <w:color w:val="0000FF"/>
          <w:sz w:val="16"/>
          <w:u w:val="single"/>
        </w:rPr>
        <w:t xml:space="preserve"> </w:t>
      </w:r>
      <w:r>
        <w:rPr>
          <w:b/>
          <w:bCs/>
          <w:sz w:val="16"/>
        </w:rPr>
        <w:t xml:space="preserve">A következő protokollok közül melyik </w:t>
      </w:r>
      <w:r>
        <w:rPr>
          <w:b/>
          <w:bCs/>
          <w:sz w:val="16"/>
          <w:u w:val="single"/>
        </w:rPr>
        <w:t>alkalmazási</w:t>
      </w:r>
      <w:r>
        <w:rPr>
          <w:b/>
          <w:bCs/>
          <w:sz w:val="16"/>
        </w:rPr>
        <w:t xml:space="preserve"> protokoll? </w:t>
      </w:r>
    </w:p>
    <w:p>
      <w:pPr>
        <w:pStyle w:val="Normal"/>
        <w:rPr/>
      </w:pPr>
      <w:r>
        <w:rPr>
          <w:i/>
          <w:iCs/>
          <w:sz w:val="16"/>
        </w:rPr>
        <w:t>a. SMTP</w:t>
        <w:br/>
      </w:r>
      <w:r>
        <w:rPr>
          <w:sz w:val="16"/>
        </w:rPr>
        <w:t>b. ATP</w:t>
        <w:br/>
        <w:t>c. TCP</w:t>
        <w:br/>
        <w:t>d. SPX</w:t>
      </w:r>
    </w:p>
    <w:p>
      <w:pPr>
        <w:pStyle w:val="Normal"/>
        <w:rPr>
          <w:sz w:val="16"/>
        </w:rPr>
      </w:pPr>
      <w:r>
        <w:rPr>
          <w:sz w:val="16"/>
        </w:rPr>
      </w:r>
    </w:p>
    <w:p>
      <w:pPr>
        <w:pStyle w:val="TextBody"/>
        <w:rPr>
          <w:rFonts w:eastAsia="Arial Unicode MS"/>
        </w:rPr>
      </w:pPr>
      <w:r>
        <w:rPr/>
        <w:t>11. Mik a fõbb jellemzõi a sín (busz) hálózati topológiának?</w:t>
      </w:r>
    </w:p>
    <w:p>
      <w:pPr>
        <w:pStyle w:val="Normal"/>
        <w:rPr>
          <w:sz w:val="16"/>
        </w:rPr>
      </w:pPr>
      <w:r>
        <w:rPr>
          <w:sz w:val="16"/>
        </w:rPr>
        <w:t>A gépek egy központi gerinckábelhez párhuzamosan csatlakoznak, két végük ellenállással van lezárva.</w:t>
        <w:br/>
        <w:t>Ilyen pld az EtherNet is. Nagy átviteli sebesség érhetõ el, de egy kábelhiba a teljes rendszerre kihat. Nagy elõnye még a kevés kábeligény. Fõleg szétszórt, nagy területen elhelyezkedõ gépek összekapcsolására használják.</w:t>
      </w:r>
    </w:p>
    <w:p>
      <w:pPr>
        <w:pStyle w:val="Normal"/>
        <w:rPr>
          <w:sz w:val="16"/>
        </w:rPr>
      </w:pPr>
      <w:r>
        <w:rPr>
          <w:sz w:val="16"/>
        </w:rPr>
      </w:r>
    </w:p>
    <w:p>
      <w:pPr>
        <w:pStyle w:val="TextBody"/>
        <w:rPr>
          <w:rFonts w:eastAsia="Arial Unicode MS"/>
        </w:rPr>
      </w:pPr>
      <w:r>
        <w:rPr/>
        <w:t>12. Mit valósít meg a tûzfal (firewall) és milyen típusaik vannak?</w:t>
      </w:r>
    </w:p>
    <w:p>
      <w:pPr>
        <w:pStyle w:val="Normal"/>
        <w:rPr>
          <w:sz w:val="16"/>
        </w:rPr>
      </w:pPr>
      <w:r>
        <w:rPr>
          <w:sz w:val="16"/>
        </w:rPr>
        <w:t>Olyan kiszolgáló számítógép vagy program a hálózatban, amelyet a lokális és a külsõ hálózat közé, a csatlakozási pontra telepítenek, hogy az illetéktelen behatolásoknak ezzel elejét vegyék egyúttal lehetõvé teszik a kifelé irányuló fordalom ellenõrzését is.</w:t>
        <w:br/>
        <w:t>Fõbb típusai: a csomagszûrõk (packet filters), ahol a beállított szûrési szabályok alapján egyes csomagokat beengednek másokat eldobnak, a másik fajtája a proxytûzfal. Ez nem szûrõként, hanem közvetítõként viselkedik a védett hálózat és a külvilág között. Kívülrõl a tûzfal mögötti gépek láthatatlanok, s egyetlen regisztrált IP címmel az egész hálózat mûködtethetõ. A belsõ és a külsõ hálózat között helyezkedik el, közötte un. szabad zóna létezhet. Fontos, hogy minden kapcsolat a tûzfalon keresztül menjen.</w:t>
      </w:r>
    </w:p>
    <w:p>
      <w:pPr>
        <w:pStyle w:val="Normal"/>
        <w:rPr>
          <w:sz w:val="16"/>
        </w:rPr>
      </w:pPr>
      <w:r>
        <w:rPr>
          <w:sz w:val="16"/>
        </w:rPr>
      </w:r>
    </w:p>
    <w:p>
      <w:pPr>
        <w:pStyle w:val="TextBody"/>
        <w:rPr>
          <w:rFonts w:eastAsia="Arial Unicode MS"/>
        </w:rPr>
      </w:pPr>
      <w:r>
        <w:rPr/>
        <w:t>13. Mit értünk híd (bridge) alatt a hálózatokban? Mik az elõnyei és hátrányai?</w:t>
      </w:r>
    </w:p>
    <w:p>
      <w:pPr>
        <w:pStyle w:val="Normal"/>
        <w:rPr>
          <w:sz w:val="16"/>
        </w:rPr>
      </w:pPr>
      <w:r>
        <w:rPr>
          <w:sz w:val="16"/>
        </w:rPr>
        <w:t xml:space="preserve">A hidak az OSI modell adatkapcsolati rétegéhez tartoznak. Segítségével azonos típusú hálózatokat tudunk összekapcsolni. Többet nyújtanak, mint egy jelismétlõ, mert a hálózati torlódások feloldásában is segédkeznek: A beérkezõ csomagokból kiolvassák a feladó és a címzett hardvercímét, s utána dönt arról, hogy mit kell tenni a csomaggal. Ha a küldõ és a fogadó különbözõ szegmensen van, a híd átviszi az. adatcsomagot, de úgy, hogy a továbbítás alatt csak a küldõ és a fogadó szegmensét köti össze. Ezzel csökkenti a hálózati forgalmat. Hátrány viszont, hogy hosszabb feldolgozási idõre van szükségük, mint a jelismétlõknek, mivel valamennyi adatcsomagból ki kell :olvasni a küldõ és a fogadó hardvercímét. Szintén hátrány, hogy mûködésük nehézkes és viszonylag magas az áruk. </w:t>
        <w:br/>
      </w:r>
    </w:p>
    <w:p>
      <w:pPr>
        <w:pStyle w:val="TextBody"/>
        <w:rPr>
          <w:rFonts w:eastAsia="Arial Unicode MS"/>
        </w:rPr>
      </w:pPr>
      <w:r>
        <w:rPr/>
        <w:t>14. Mit jelent a JPG kiterjesztés és mik az állománytípus jellemzõi?</w:t>
      </w:r>
    </w:p>
    <w:p>
      <w:pPr>
        <w:pStyle w:val="Normal"/>
        <w:rPr>
          <w:sz w:val="16"/>
        </w:rPr>
      </w:pPr>
      <w:r>
        <w:rPr>
          <w:sz w:val="16"/>
        </w:rPr>
        <w:t>Joint Photographic Experts Group sûrített képállomány , ahol nagyméretû 6-20 szoros tömörítést lehet elérni. Hátránya, hogy kizárólag árnyalatos, bittérképes képekre alkalmazható, mert kitömörítéskor nem áll elõ az eredet számhalmaz és az eltérés arányos a tömörítés mértékével.</w:t>
      </w:r>
    </w:p>
    <w:p>
      <w:pPr>
        <w:pStyle w:val="Normal"/>
        <w:rPr>
          <w:sz w:val="16"/>
        </w:rPr>
      </w:pPr>
      <w:r>
        <w:rPr>
          <w:sz w:val="16"/>
        </w:rPr>
      </w:r>
    </w:p>
    <w:p>
      <w:pPr>
        <w:pStyle w:val="TextBody"/>
        <w:rPr>
          <w:rFonts w:eastAsia="Arial Unicode MS"/>
        </w:rPr>
      </w:pPr>
      <w:r>
        <w:rPr/>
        <w:t>15. Mi a hasonlóság és mi a különbség az államtitok és a szolgálati titok között? Soroljon fel ezekre 2-2 példát is!</w:t>
      </w:r>
    </w:p>
    <w:p>
      <w:pPr>
        <w:pStyle w:val="Normal"/>
        <w:rPr>
          <w:sz w:val="16"/>
        </w:rPr>
      </w:pPr>
      <w:r>
        <w:rPr>
          <w:sz w:val="16"/>
        </w:rPr>
        <w:t>Közös mindkettõben hogy minõsített adatok, s a kezelésérõl törvény rendelkezik.</w:t>
        <w:br/>
        <w:t>Az államtitok a törvény által meghatározott körbe tartozik, érvényességi ideje van, nyilvánosságra hozatala, felhasználása, kezelése az illetéktelen személyeknél sérti az állam politikai; katonai, bûnüldözõ stb. érdekeit.</w:t>
        <w:br/>
        <w:t>Kérelemmel lehet minõsíteni és a Szigorúan TITKOS! Jelzõvel ellátni. Ilyen pld a kormányülések jegyzõkönyve, a katonai parancsok stb.</w:t>
        <w:br/>
        <w:t>A szolgálati titok a minõsítésre felhatalmazott adat, amit az érvényességi idõ lejárta elõtt illetéktelen személyeknek hozzáférhetõvé tenni nem szabad, mert sérti az állami ill. közfeladatokat ellátó intézmények mûködési rendjét.</w:t>
        <w:br/>
        <w:t>Kérelemmel lehet minõsíteni és a TITKOS! Jelzõvel ellátni. Ilyen pld ez a dolgozat is, ha a vizsga elõtt szeretnéd): megtekinteni, és a készítõnek is titoktartási nyilatkozatot kellett aláírnia. Az érettségi tételek stb.</w:t>
      </w:r>
    </w:p>
    <w:p>
      <w:pPr>
        <w:pStyle w:val="Normal"/>
        <w:rPr>
          <w:sz w:val="16"/>
        </w:rPr>
      </w:pPr>
      <w:r>
        <w:rPr>
          <w:sz w:val="16"/>
        </w:rPr>
      </w:r>
    </w:p>
    <w:p>
      <w:pPr>
        <w:pStyle w:val="TextBody"/>
        <w:rPr>
          <w:rFonts w:eastAsia="Arial Unicode MS"/>
        </w:rPr>
      </w:pPr>
      <w:r>
        <w:rPr/>
        <w:t>16. Mi az ATM (Asymchronous Transfer Mode), mik a fõbb jellemzõi?</w:t>
      </w:r>
    </w:p>
    <w:p>
      <w:pPr>
        <w:pStyle w:val="Normal"/>
        <w:rPr>
          <w:sz w:val="16"/>
        </w:rPr>
      </w:pPr>
      <w:r>
        <w:rPr>
          <w:sz w:val="16"/>
        </w:rPr>
        <w:t>Nagy teljesítményû LAN-ban és WAN-ban egyaránt használt csomagkapcsolt hálózati technológia.</w:t>
        <w:br/>
        <w:t>Az adatokat 53 bájt hosszúságú szeletek, un. cellák formájában továbbítja. Átviteli sebessége elérheti a 622 MBPS-t is, de képes lehetne a 2,4 GBPS-os sebesség elérésére is. Alkalmas hang, fax; adatok, valós idejû videó, képek átvitelére.</w:t>
        <w:br/>
        <w:t>Állandó méretû csomagjában 48 bájt adat; 5 bájt a fejléc. Ezen állandó csomagméret miatt a forgalom terelése sokkal gyorsabb. Telepítésénél használhatjuk a már meglévõ infrastruktúrát, koax, sodrott érpár és optikai kábeleket is. A banki kártya forgalomban alkalmazzák.</w:t>
      </w:r>
    </w:p>
    <w:p>
      <w:pPr>
        <w:pStyle w:val="Normal"/>
        <w:rPr>
          <w:sz w:val="16"/>
        </w:rPr>
      </w:pPr>
      <w:r>
        <w:rPr>
          <w:sz w:val="16"/>
        </w:rPr>
      </w:r>
    </w:p>
    <w:p>
      <w:pPr>
        <w:pStyle w:val="TextBody"/>
        <w:rPr/>
      </w:pPr>
      <w:r>
        <w:rPr/>
        <w:t>17. Melyik nem illik a sorba? Karikázza be a betûjelét! Válaszát írja a kipontozott helyre!</w:t>
      </w:r>
    </w:p>
    <w:p>
      <w:pPr>
        <w:pStyle w:val="Normal"/>
        <w:rPr/>
      </w:pPr>
      <w:r>
        <w:rPr>
          <w:sz w:val="16"/>
        </w:rPr>
        <w:t>a. MAGIC</w:t>
        <w:br/>
      </w:r>
      <w:r>
        <w:rPr>
          <w:i/>
          <w:iCs/>
          <w:sz w:val="16"/>
        </w:rPr>
        <w:t>b. JAVA</w:t>
      </w:r>
      <w:r>
        <w:rPr>
          <w:sz w:val="16"/>
        </w:rPr>
        <w:br/>
        <w:t>c. SYBASE</w:t>
        <w:br/>
        <w:t>d. ORACLE</w:t>
        <w:br/>
        <w:t>e. INFORMIX</w:t>
      </w:r>
    </w:p>
    <w:p>
      <w:pPr>
        <w:pStyle w:val="Normal"/>
        <w:rPr>
          <w:sz w:val="16"/>
        </w:rPr>
      </w:pPr>
      <w:r>
        <w:rPr>
          <w:sz w:val="16"/>
        </w:rPr>
        <w:t xml:space="preserve">Mert...................... </w:t>
      </w:r>
      <w:r>
        <w:rPr>
          <w:i/>
          <w:iCs/>
          <w:sz w:val="16"/>
        </w:rPr>
        <w:t>ez a programnyelv nem adatbáziskezelõ</w:t>
      </w:r>
    </w:p>
    <w:p>
      <w:pPr>
        <w:pStyle w:val="Normal"/>
        <w:rPr>
          <w:sz w:val="16"/>
        </w:rPr>
      </w:pPr>
      <w:r>
        <w:rPr>
          <w:sz w:val="16"/>
        </w:rPr>
      </w:r>
    </w:p>
    <w:p>
      <w:pPr>
        <w:pStyle w:val="TextBody"/>
        <w:rPr>
          <w:rFonts w:eastAsia="Arial Unicode MS"/>
        </w:rPr>
      </w:pPr>
      <w:r>
        <w:rPr/>
        <w:t xml:space="preserve">18. Milyen kapcsolattípusok léteznek adattáblák között, és mi a jellemzõjük? </w:t>
      </w:r>
    </w:p>
    <w:p>
      <w:pPr>
        <w:pStyle w:val="Normal"/>
        <w:rPr>
          <w:sz w:val="16"/>
        </w:rPr>
      </w:pPr>
      <w:r>
        <w:rPr>
          <w:sz w:val="16"/>
        </w:rPr>
        <w:t>Egy az egyhez: az egyik tábla rekordjához a másik tábla legfeljebb egy rekordja tartozik (pld. Repülõn egy üléshez az adott járaton egy jegy tartozik)</w:t>
        <w:br/>
        <w:t>Egy a többhöz: az egyik tábla egy rekordjához a másik tábla több rekordja is tartozik, de ennék a táblának a rekordjaihoz az elsõ táblából legfeljebb egy rekord tartozhat (pld: Egy bankban egy ügyfélnek több számlája)</w:t>
        <w:br/>
        <w:t>Több a többhöz: az egyik tábla valamely mezõjéhez a másik tábla több rekordja is tartozhat, és ennek a másik táblának egy másik mezõjéhez több rekord is tartozhat (pld. Az iskola tanárai és tanulói).</w:t>
      </w:r>
    </w:p>
    <w:p>
      <w:pPr>
        <w:pStyle w:val="Normal"/>
        <w:rPr>
          <w:sz w:val="16"/>
        </w:rPr>
      </w:pPr>
      <w:r>
        <w:rPr>
          <w:sz w:val="16"/>
        </w:rPr>
      </w:r>
    </w:p>
    <w:p>
      <w:pPr>
        <w:pStyle w:val="TextBody"/>
        <w:rPr/>
      </w:pPr>
      <w:r>
        <w:rPr/>
        <w:t xml:space="preserve">19. Számítsa ki a következő mátrix determinánsát! </w:t>
      </w:r>
    </w:p>
    <w:tbl>
      <w:tblPr>
        <w:tblW w:w="850" w:type="pct"/>
        <w:jc w:val="left"/>
        <w:tblInd w:w="-90" w:type="dxa"/>
        <w:tblLayout w:type="fixed"/>
        <w:tblCellMar>
          <w:top w:w="15" w:type="dxa"/>
          <w:left w:w="15" w:type="dxa"/>
          <w:bottom w:w="15" w:type="dxa"/>
          <w:right w:w="15" w:type="dxa"/>
        </w:tblCellMar>
      </w:tblPr>
      <w:tblGrid>
        <w:gridCol w:w="591"/>
        <w:gridCol w:w="575"/>
        <w:gridCol w:w="607"/>
      </w:tblGrid>
      <w:tr>
        <w:trPr/>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16"/>
              </w:rPr>
            </w:pPr>
            <w:r>
              <w:rPr>
                <w:sz w:val="16"/>
              </w:rPr>
              <w:t>5</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4</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2</w:t>
            </w:r>
          </w:p>
        </w:tc>
      </w:tr>
      <w:tr>
        <w:trPr/>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3</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1</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7</w:t>
            </w:r>
          </w:p>
        </w:tc>
      </w:tr>
      <w:tr>
        <w:trPr/>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8</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4</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2</w:t>
            </w:r>
          </w:p>
        </w:tc>
      </w:tr>
    </w:tbl>
    <w:p>
      <w:pPr>
        <w:pStyle w:val="Normal"/>
        <w:rPr>
          <w:sz w:val="16"/>
        </w:rPr>
      </w:pPr>
      <w:r>
        <w:rPr>
          <w:sz w:val="16"/>
        </w:rPr>
      </w:r>
    </w:p>
    <w:p>
      <w:pPr>
        <w:pStyle w:val="Normal"/>
        <w:rPr>
          <w:sz w:val="16"/>
        </w:rPr>
      </w:pPr>
      <w:r>
        <w:rPr>
          <w:sz w:val="16"/>
        </w:rPr>
        <w:t>A mátrix determinánsa -390.</w:t>
      </w:r>
    </w:p>
    <w:p>
      <w:pPr>
        <w:pStyle w:val="Normal"/>
        <w:rPr>
          <w:sz w:val="16"/>
        </w:rPr>
      </w:pPr>
      <w:r>
        <w:rPr>
          <w:sz w:val="16"/>
        </w:rPr>
      </w:r>
    </w:p>
    <w:p>
      <w:pPr>
        <w:pStyle w:val="TextBody"/>
        <w:rPr>
          <w:rFonts w:eastAsia="Arial Unicode MS"/>
        </w:rPr>
      </w:pPr>
      <w:r>
        <w:rPr/>
        <w:t xml:space="preserve">20. Adott egy N elemû E[i] sorozat. Tudjuk, hogy a sorozat valamely eleme rendelkezik a T tulajdonsággal. Határozzuk meg az elsõ ilyen elem sorszámát! </w:t>
      </w:r>
    </w:p>
    <w:p>
      <w:pPr>
        <w:pStyle w:val="Normal"/>
        <w:rPr/>
      </w:pPr>
      <w:r>
        <w:rPr>
          <w:sz w:val="16"/>
        </w:rPr>
        <w:t>A kiválasztás klasszikus tételét kell megadni</w:t>
        <w:br/>
        <w:t>KIVÁLASZT eljárás</w:t>
        <w:br/>
        <w:t>I:=1</w:t>
        <w:br/>
        <w:t>Ciklus amíg E[i] NEM T tulajdonságú</w:t>
        <w:br/>
        <w:t>i:=i + 1</w:t>
        <w:br/>
        <w:t>Ciklus vége</w:t>
        <w:br/>
        <w:t xml:space="preserve">Sorszám := i </w:t>
        <w:br/>
        <w:t>Eljárás vége</w:t>
      </w:r>
    </w:p>
    <w:p>
      <w:pPr>
        <w:pStyle w:val="Normal"/>
        <w:rPr>
          <w:sz w:val="16"/>
        </w:rPr>
      </w:pPr>
      <w:r>
        <w:rPr>
          <w:sz w:val="16"/>
        </w:rPr>
      </w:r>
    </w:p>
    <w:sectPr>
      <w:headerReference w:type="default" r:id="rId2"/>
      <w:footerReference w:type="default" r:id="rId3"/>
      <w:type w:val="nextPage"/>
      <w:pgSz w:w="11906" w:h="16838"/>
      <w:pgMar w:left="737"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ndszerinformatikus</w:t>
    </w:r>
    <w:r>
      <w:rPr>
        <w:rFonts w:eastAsia="Arial Unicode MS"/>
      </w:rPr>
      <w:tab/>
      <w:tab/>
      <w:tab/>
      <w:tab/>
      <w:tab/>
      <w:tab/>
      <w:tab/>
      <w:tab/>
      <w:tab/>
      <w:t>Írás</w:t>
    </w:r>
    <w:r>
      <w:rPr/>
      <w:t>beli vizsgasor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6:55:00Z</dcterms:created>
  <dc:creator>FM</dc:creator>
  <dc:description/>
  <dc:language>en-US</dc:language>
  <cp:lastModifiedBy>FM</cp:lastModifiedBy>
  <cp:lastPrinted>2003-03-06T08:30:00Z</cp:lastPrinted>
  <dcterms:modified xsi:type="dcterms:W3CDTF">2003-03-06T08:24:00Z</dcterms:modified>
  <cp:revision>2</cp:revision>
  <dc:subject/>
  <dc:title>Írásbeli vizsgasor 14</dc:title>
</cp:coreProperties>
</file>