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1. Oldja meg a következõ egyenleteket</w:t>
      </w:r>
    </w:p>
    <w:p>
      <w:pPr>
        <w:pStyle w:val="NormlWeb"/>
        <w:spacing w:before="0" w:after="0"/>
        <w:rPr>
          <w:sz w:val="16"/>
        </w:rPr>
      </w:pPr>
      <w:r>
        <w:rPr>
          <w:sz w:val="16"/>
        </w:rPr>
        <w:t>p ^ q ^ ¬r = I</w:t>
      </w:r>
    </w:p>
    <w:p>
      <w:pPr>
        <w:pStyle w:val="NormlWeb"/>
        <w:spacing w:before="0" w:after="0"/>
        <w:rPr>
          <w:sz w:val="16"/>
        </w:rPr>
      </w:pPr>
      <w:r>
        <w:rPr>
          <w:sz w:val="16"/>
        </w:rPr>
        <w:t>p ^ ¬q ^ ¬r = h</w:t>
      </w:r>
    </w:p>
    <w:tbl>
      <w:tblPr>
        <w:tblW w:w="1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"/>
        <w:gridCol w:w="286"/>
        <w:gridCol w:w="286"/>
        <w:gridCol w:w="478"/>
        <w:gridCol w:w="478"/>
        <w:gridCol w:w="479"/>
        <w:gridCol w:w="605"/>
        <w:gridCol w:w="590"/>
      </w:tblGrid>
      <w:tr>
        <w:trPr/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p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q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NOT p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NOT q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NOT r</w:t>
            </w:r>
          </w:p>
        </w:tc>
        <w:tc>
          <w:tcPr>
            <w:tcW w:w="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2. Határozza meg a következõ egyenletrendszer megoldását az egyenletrendszer determinánsának segítségével</w:t>
      </w:r>
    </w:p>
    <w:p>
      <w:pPr>
        <w:pStyle w:val="Szvegtrzs3"/>
        <w:rPr/>
      </w:pPr>
      <w:r>
        <w:rPr/>
        <w:t>2x+3y+4z = 38</w:t>
        <w:br/>
        <w:t>-2x-2y-2z = -24</w:t>
        <w:br/>
        <w:t>-2x+3y-4z = -14</w:t>
      </w:r>
    </w:p>
    <w:p>
      <w:pPr>
        <w:pStyle w:val="NormlWeb"/>
        <w:spacing w:before="0" w:after="0"/>
        <w:rPr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  <w:t>Az egyenletrendszer megoldása: x=3; y=4; z=5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3. Ismertesse a kettes számrendszerben, harminckét biten történõ lebegõpontos számábrázolást!</w:t>
      </w:r>
    </w:p>
    <w:p>
      <w:pPr>
        <w:pStyle w:val="Norml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 normalizált lebegõpontos szám a számítógépen a bináris számok hatványkitevõs alakja. A bináris számot elõször normál formájúvá kell átalakítani, majd a szám részére kijelölt tárrekeszben ábrázolni. Egy számról négy adatot kell megõriznünk ahhoz hogy értékét vissza tudjuk nyerni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mantissza elõjele (ez a szám elõjele is) 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a mantissza abszolút értéke 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a kitevõ elõjelét 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a kitevõ abszolút értékét </w:t>
      </w:r>
    </w:p>
    <w:p>
      <w:pPr>
        <w:pStyle w:val="Norml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inden számítógép meghatározott számú tárolóhelyet biztosít a mantissza és a kitevõ számára.</w:t>
      </w:r>
    </w:p>
    <w:p>
      <w:pPr>
        <w:pStyle w:val="Norml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br/>
        <w:t>Ha a szám ábrázolása 4 bájton azaz 32 biten történik egy lehetséges megoldás:</w:t>
      </w:r>
    </w:p>
    <w:p>
      <w:pPr>
        <w:pStyle w:val="Norml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 bitek sorszámozása: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 xml:space="preserve">sorszámú a legalacsonyabb (azaz a jobboldali legszélsõ bit) 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 xml:space="preserve">31. sorszámú a legmagasabb helyiértékû (azaz a baloldali legszélsõ bit) </w:t>
      </w:r>
    </w:p>
    <w:p>
      <w:pPr>
        <w:pStyle w:val="Norml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 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31.bit: a szám elõjele (0 a pozitív számok; 1 a negatív számok elõjele. Itt szó sincs komplementeres számábrázolásról) 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8-30. bit: mantissza (abszolút érték) 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0-7 bit: karakterisztika: elõjeles kitevõ (többletes kód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rPr/>
      </w:pPr>
      <w:r>
        <w:rPr>
          <w:b w:val="false"/>
          <w:bCs w:val="false"/>
          <w:sz w:val="16"/>
        </w:rPr>
        <w:t>4.</w:t>
      </w:r>
      <w:r>
        <w:rPr>
          <w:sz w:val="16"/>
        </w:rPr>
        <w:t xml:space="preserve"> Csoportosítsa a hálózatokat méretük, adatátviteli közeg, az összekapcsolás térbeli módja szerint!</w:t>
      </w:r>
    </w:p>
    <w:p>
      <w:pPr>
        <w:pStyle w:val="NormlWeb"/>
        <w:spacing w:before="0" w:after="0"/>
        <w:rPr>
          <w:sz w:val="16"/>
        </w:rPr>
      </w:pPr>
      <w:r>
        <w:rPr>
          <w:sz w:val="16"/>
        </w:rPr>
        <w:t>Méretûk szerint a következõ csoportokba oszthatjuk a hálózatokat: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 xml:space="preserve">LAN, azaz helyi hálózat. Általában egy helyiségben, vagy egy épületen belül kialakított és egy szervezethez, intézményhez kapcsolódik. 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 xml:space="preserve">MAN, azaz városi hálózat. Általában több helyi hálózatot. különálló felhasználókat kapcsol össze. Kiterjedése egy városra, településcsoportra terjed ki. 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 xml:space="preserve">WAN, nagy kiterjedésû hálózat, vagy világhálózat. Jellemzõje, hogy földrajzilag nagyobb egységet köt össze, különbözõ országokban. esetheg földrészeken található PC-k kommunikálhatnak a segítségével. </w:t>
      </w:r>
    </w:p>
    <w:p>
      <w:pPr>
        <w:pStyle w:val="Szvegtrzs3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z átviteli közeg szerint osztályozhatjuk a hálózatokat: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 xml:space="preserve">Sodrott érpár, arcelv leginkább egy hagyományos telefonkábelhez hasonlít. 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 xml:space="preserve">Koaxiális kábel, amely a kábeltévé vezetékének megfelelõ technika. 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 xml:space="preserve">Fénykábel, optikai elven mûködik. gyors adatávitelt tesz lehetõvé és nagyon nagy a kapacitása. 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Vezeték nélküli átvitel történhet infravörös fény, rádiófrekvenciás jel, mikrohullám vagy lézer fény segítségével is.</w:t>
      </w:r>
    </w:p>
    <w:p>
      <w:pPr>
        <w:pStyle w:val="NormlWeb"/>
        <w:spacing w:before="0" w:after="0"/>
        <w:rPr>
          <w:sz w:val="16"/>
        </w:rPr>
      </w:pPr>
      <w:r>
        <w:rPr>
          <w:sz w:val="16"/>
        </w:rPr>
        <w:t>Az összekapcsolás térbeli módját tekintve (topológikusan) a következõ fõbb típusok léteznek: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Csillag topológia, amelynek elõnye a megbízhatóság. hátránya a viszonylagosan magas kiépítési költsége. Fõleg helyi hálózatokban használják.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Sín topológia, amelynek az elõzõvel szemben kisebb a vezeték igénye. ám megbízhatósága is kisebb. Ezt is fõleg helyi hálózatoknál használják.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Gyûrû topológia, amely bizonyos szempontból (persze megalkuvásokkal) egyesíti az elõzõ kettõ jó tulajdonságait. Fõleg M1AN-okban használják.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Vegyes topológia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spacing w:before="0" w:after="0"/>
        <w:rPr/>
      </w:pPr>
      <w:r>
        <w:rPr>
          <w:b w:val="false"/>
          <w:bCs w:val="false"/>
          <w:sz w:val="16"/>
        </w:rPr>
        <w:t xml:space="preserve">5. </w:t>
      </w:r>
      <w:r>
        <w:rPr>
          <w:sz w:val="16"/>
        </w:rPr>
        <w:t>Definiálja a következo adatbáziskezelési fogalmakat...!</w:t>
      </w:r>
    </w:p>
    <w:p>
      <w:pPr>
        <w:pStyle w:val="Norml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gyed, tulajdonság, kulcs, kapcsolat</w:t>
      </w:r>
    </w:p>
    <w:p>
      <w:pPr>
        <w:pStyle w:val="Norml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érjen ki a kapcsolat típusaira is!</w:t>
      </w:r>
    </w:p>
    <w:p>
      <w:pPr>
        <w:pStyle w:val="NormlWeb"/>
        <w:spacing w:before="0" w:after="0"/>
        <w:rPr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>Egyed:</w:t>
      </w:r>
      <w:r>
        <w:rPr>
          <w:rFonts w:cs="Times New Roman" w:ascii="Times New Roman" w:hAnsi="Times New Roman"/>
          <w:sz w:val="16"/>
        </w:rPr>
        <w:t xml:space="preserve"> minden adatmodell legalapvetõbb eleme. Azokat a tárgyakat, fogalmakat, amelyekrõl adatokat tárolunk egyednek tekinthetünk. Az egyed konkrét értékét az egyed elõfordulásának nevezzük.</w:t>
        <w:br/>
        <w:br/>
      </w:r>
      <w:r>
        <w:rPr>
          <w:rFonts w:cs="Times New Roman" w:ascii="Times New Roman" w:hAnsi="Times New Roman"/>
          <w:b/>
          <w:bCs/>
          <w:sz w:val="16"/>
        </w:rPr>
        <w:t>Tulajdonság (attribútum):</w:t>
      </w:r>
      <w:r>
        <w:rPr>
          <w:rFonts w:cs="Times New Roman" w:ascii="Times New Roman" w:hAnsi="Times New Roman"/>
          <w:sz w:val="16"/>
        </w:rPr>
        <w:t xml:space="preserve"> Az egyedek jellemzõinek megadásakor megfogalmazott ismeretek.</w:t>
        <w:br/>
        <w:br/>
      </w:r>
      <w:r>
        <w:rPr>
          <w:rFonts w:cs="Times New Roman" w:ascii="Times New Roman" w:hAnsi="Times New Roman"/>
          <w:b/>
          <w:bCs/>
          <w:sz w:val="16"/>
        </w:rPr>
        <w:t>Kulcs:</w:t>
      </w:r>
      <w:r>
        <w:rPr>
          <w:rFonts w:cs="Times New Roman" w:ascii="Times New Roman" w:hAnsi="Times New Roman"/>
          <w:sz w:val="16"/>
        </w:rPr>
        <w:t xml:space="preserve"> Azon tulajdonságok összessége, amelyek egyértelmûen meghatározzák az egyed elõfordulását. Mindig léteznie kell kulcsnak. mert e nélkül az egyedek nem lennének megkülönböztethetõek.</w:t>
        <w:br/>
        <w:br/>
      </w:r>
      <w:r>
        <w:rPr>
          <w:rFonts w:cs="Times New Roman" w:ascii="Times New Roman" w:hAnsi="Times New Roman"/>
          <w:b/>
          <w:bCs/>
          <w:sz w:val="16"/>
        </w:rPr>
        <w:t>Kapcsolat:</w:t>
      </w:r>
      <w:r>
        <w:rPr>
          <w:rFonts w:cs="Times New Roman" w:ascii="Times New Roman" w:hAnsi="Times New Roman"/>
          <w:sz w:val="16"/>
        </w:rPr>
        <w:t xml:space="preserve"> Az egyedek közti viszonyt un. kapcsolatokkal írjuk le. Egyed és egyed között háromféle kapcsolattípust lehet megkülönböztetni: Kölcsönösen egyértelmû ( 1:1 ) kapcsolat, másképpen kölcsönös függés.</w:t>
        <w:br/>
        <w:t>Egyik irányban egyértelmû, a másik irányban több értelmû (1:M) kapcsolat, másképpen funkcionális függés.</w:t>
        <w:br/>
        <w:t>Több a többhöz (N:M) kapcsolat, másképpen funkcionális függetlenség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spacing w:before="0" w:after="0"/>
        <w:rPr/>
      </w:pPr>
      <w:r>
        <w:rPr>
          <w:b w:val="false"/>
          <w:bCs w:val="false"/>
          <w:sz w:val="16"/>
        </w:rPr>
        <w:t xml:space="preserve">6. </w:t>
      </w:r>
      <w:r>
        <w:rPr>
          <w:sz w:val="16"/>
        </w:rPr>
        <w:t>Ismertesse röviden az Internet címek felosztását!</w:t>
      </w:r>
    </w:p>
    <w:p>
      <w:pPr>
        <w:pStyle w:val="Norml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z lnternet hálózatán belül a számítógépek azonosítására egy egyértelmû címet használnak. (két számítógép soha nem szerepelhet ugyanazon a címen.) Ezt a négybájtos számot IP címnek nevezzük (például: 195. 199. 42. 46). A cím két részbõl áll az elsõ rész a hálózatot azonosítja, a második rész a hálózaton belül a gép megkülönböztetésre szolgál.</w:t>
        <w:br/>
        <w:t>Háromféle cím létezik. Ezek között az elsõ bájt tesz különbséget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16"/>
        </w:rPr>
        <w:t>A osztályú</w:t>
      </w:r>
      <w:r>
        <w:rPr>
          <w:sz w:val="16"/>
        </w:rPr>
        <w:t xml:space="preserve"> cím: 1...126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16"/>
        </w:rPr>
        <w:t>B osztályú</w:t>
      </w:r>
      <w:r>
        <w:rPr>
          <w:sz w:val="16"/>
        </w:rPr>
        <w:t xml:space="preserve"> cím: 128...191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16"/>
        </w:rPr>
        <w:t>C osztályú</w:t>
      </w:r>
      <w:r>
        <w:rPr>
          <w:sz w:val="16"/>
        </w:rPr>
        <w:t xml:space="preserve"> cím: 192...223 </w:t>
      </w:r>
    </w:p>
    <w:p>
      <w:pPr>
        <w:pStyle w:val="Norml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z A osztályú hálózatot az elsõ szám azonosítja, a hálózaton belüli gépet az azt követõ három bájt. Azaz ilyen hálózat a világon csak 126 lehet, de ereken belül több mint 16 millió gép helyezkedhet el.</w:t>
        <w:br/>
        <w:t>A B osztályú hálózatokat az elsõ két szám azonosítja. a hálózaton belüli gépeket pedig az azt követõ két bájt. Azaz 16 ezer ilyen hálózat lehetséges és ezeken belül 65 ezer számítógép.</w:t>
        <w:br/>
        <w:t xml:space="preserve">A C osztályú hálózatokat az elsõ három szám azonosítja, a hálózaton belüli gépeket pedig egy bájt. Azaz 2 millió ilyen hálózat létezhet a világon és az egyes hálózatokon belül 255 számítógép lehet bekapcsolva. </w:t>
        <w:br/>
        <w:t>Elvileg az IP cím 4 milliárd gép bekapcsolását tenné lehetõvé. A kiosztás szerkezete miatt azonban nagyon sok cím kihasználatlan, így hamarosan szembekerül a világháló az IP címek elfogyásának problémájával. Szerencsére több ígéretes próbálkozás van már ennek a hibának a kiküszöbölésére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16"/>
        </w:rPr>
      </w:pPr>
      <w:r>
        <w:rPr>
          <w:rFonts w:eastAsia="Arial Unicode MS" w:cs="Arial Unicode MS" w:ascii="Arial Unicode MS" w:hAnsi="Arial Unicode MS"/>
          <w:b/>
          <w:bCs/>
          <w:sz w:val="16"/>
        </w:rPr>
        <w:t>7. Ismertesse az OSI modellt és ezzel állítsa párhuzamba a TCP/IP rétegeit!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16"/>
        </w:rPr>
      </w:pPr>
      <w:r>
        <w:rPr>
          <w:rFonts w:eastAsia="Arial Unicode MS" w:cs="Arial Unicode MS" w:ascii="Arial Unicode MS" w:hAnsi="Arial Unicode MS"/>
          <w:b/>
          <w:bCs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8. Ismertesse a login scriptek szintjeit és szerepét a tanult hálózati operációs rendszerben!</w:t>
      </w:r>
    </w:p>
    <w:p>
      <w:pPr>
        <w:pStyle w:val="Norml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A login script a hálózatba való bejelentkezéskor automatikusan végretlajtódó mûveletsort írja le. </w:t>
        <w:br/>
        <w:t xml:space="preserve">Rendszer login script, az azonos szervezeti egységbe tartozó felhasználók közös login scriptt használnak. (supervisor írhatja) </w:t>
        <w:br/>
        <w:t xml:space="preserve">Egyéni login script. (a user is írhatja) Ha van a felhasználónak, akkor belépéskor ez indul el. Ha nincs, akkor a default login script fut le. </w:t>
        <w:br/>
        <w:t>A profile login script. (ezt a rendszergazdán kívül a csoportmanager írhatja) a rendszer login script után futhat le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9. Ismertesse a DOS memóriakezelését!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drawing>
          <wp:inline distT="0" distB="0" distL="0" distR="0">
            <wp:extent cx="2072640" cy="155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16"/>
        </w:rPr>
        <w:t xml:space="preserve">10. Ismertesse a </w:t>
      </w:r>
      <w:r>
        <w:rPr>
          <w:rFonts w:eastAsia="Arial Unicode MS" w:cs="Arial Unicode MS" w:ascii="Arial Unicode MS" w:hAnsi="Arial Unicode MS"/>
          <w:b/>
          <w:bCs/>
          <w:i/>
          <w:iCs/>
          <w:sz w:val="16"/>
        </w:rPr>
        <w:t>kiválasztás</w:t>
      </w:r>
      <w:r>
        <w:rPr>
          <w:rFonts w:eastAsia="Arial Unicode MS" w:cs="Arial Unicode MS" w:ascii="Arial Unicode MS" w:hAnsi="Arial Unicode MS"/>
          <w:b/>
          <w:bCs/>
          <w:sz w:val="16"/>
        </w:rPr>
        <w:t xml:space="preserve"> algoritmusát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16"/>
        </w:rPr>
      </w:pPr>
      <w:r>
        <w:rPr>
          <w:rFonts w:eastAsia="Arial Unicode MS" w:cs="Arial Unicode MS" w:ascii="Arial Unicode MS" w:hAnsi="Arial Unicode MS"/>
          <w:b/>
          <w:bCs/>
          <w:sz w:val="1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16"/>
        </w:rPr>
      </w:pPr>
      <w:r>
        <w:rPr>
          <w:rFonts w:eastAsia="Arial Unicode MS" w:cs="Arial Unicode MS" w:ascii="Arial Unicode MS" w:hAnsi="Arial Unicode MS"/>
          <w:b/>
          <w:bCs/>
          <w:sz w:val="16"/>
        </w:rPr>
        <w:t>11. Ismertesse a védelmi rendszer szintjeit a tanult hálózati oiperációs rendszerben!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16"/>
        </w:rPr>
      </w:pPr>
      <w:r>
        <w:rPr>
          <w:rFonts w:eastAsia="Arial Unicode MS" w:cs="Arial Unicode MS" w:ascii="Arial Unicode MS" w:hAnsi="Arial Unicode MS"/>
          <w:b/>
          <w:bCs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endszerinformatikus</w:t>
    </w:r>
    <w:r>
      <w:rPr>
        <w:rFonts w:eastAsia="Arial Unicode MS"/>
      </w:rPr>
      <w:tab/>
      <w:tab/>
      <w:tab/>
      <w:tab/>
      <w:tab/>
      <w:tab/>
      <w:tab/>
      <w:tab/>
      <w:tab/>
      <w:t>Írás</w:t>
    </w:r>
    <w:r>
      <w:rPr/>
      <w:t>beli vizsgasor 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6:57:00Z</dcterms:created>
  <dc:creator>FM</dc:creator>
  <dc:description/>
  <dc:language>en-US</dc:language>
  <cp:lastModifiedBy>FM</cp:lastModifiedBy>
  <cp:lastPrinted>2003-03-06T08:16:00Z</cp:lastPrinted>
  <dcterms:modified xsi:type="dcterms:W3CDTF">2003-03-27T07:09:00Z</dcterms:modified>
  <cp:revision>3</cp:revision>
  <dc:subject/>
  <dc:title>1</dc:title>
</cp:coreProperties>
</file>