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eastAsia="Arial Unicode MS"/>
          <w:b/>
          <w:b/>
          <w:bCs/>
          <w:sz w:val="20"/>
        </w:rPr>
      </w:pPr>
      <w:r>
        <w:rPr>
          <w:b/>
          <w:bCs/>
          <w:sz w:val="20"/>
        </w:rPr>
        <w:t xml:space="preserve">1. Végezze el a következő műveleteket a megfelelő számrendszerekben! </w:t>
      </w:r>
    </w:p>
    <w:p>
      <w:pPr>
        <w:pStyle w:val="Normal"/>
        <w:rPr>
          <w:sz w:val="20"/>
        </w:rPr>
      </w:pPr>
      <w:r>
        <w:rPr>
          <w:sz w:val="20"/>
        </w:rPr>
        <w:t>a) 10110</w:t>
      </w:r>
      <w:r>
        <w:rPr>
          <w:sz w:val="20"/>
          <w:vertAlign w:val="subscript"/>
        </w:rPr>
        <w:t>2</w:t>
      </w:r>
      <w:r>
        <w:rPr>
          <w:sz w:val="20"/>
        </w:rPr>
        <w:t>+11001</w:t>
      </w:r>
      <w:r>
        <w:rPr>
          <w:sz w:val="20"/>
          <w:vertAlign w:val="subscript"/>
        </w:rPr>
        <w:t>2</w:t>
      </w:r>
      <w:r>
        <w:rPr>
          <w:sz w:val="20"/>
        </w:rPr>
        <w:t>=101111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b) 100101</w:t>
      </w:r>
      <w:r>
        <w:rPr>
          <w:sz w:val="20"/>
          <w:vertAlign w:val="subscript"/>
        </w:rPr>
        <w:t>2</w:t>
      </w:r>
      <w:r>
        <w:rPr>
          <w:sz w:val="20"/>
        </w:rPr>
        <w:t>-1011</w:t>
      </w:r>
      <w:r>
        <w:rPr>
          <w:sz w:val="20"/>
          <w:vertAlign w:val="subscript"/>
        </w:rPr>
        <w:t>2</w:t>
      </w:r>
      <w:r>
        <w:rPr>
          <w:sz w:val="20"/>
        </w:rPr>
        <w:t>=11010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c) ABBA</w:t>
      </w:r>
      <w:r>
        <w:rPr>
          <w:sz w:val="20"/>
          <w:vertAlign w:val="subscript"/>
        </w:rPr>
        <w:t>16</w:t>
      </w:r>
      <w:r>
        <w:rPr>
          <w:sz w:val="20"/>
        </w:rPr>
        <w:t>+EDDA</w:t>
      </w:r>
      <w:r>
        <w:rPr>
          <w:sz w:val="20"/>
          <w:vertAlign w:val="subscript"/>
        </w:rPr>
        <w:t>16</w:t>
      </w:r>
      <w:r>
        <w:rPr>
          <w:sz w:val="20"/>
        </w:rPr>
        <w:t>=19994</w:t>
      </w:r>
      <w:r>
        <w:rPr>
          <w:sz w:val="20"/>
          <w:vertAlign w:val="subscript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  <w:t>d) 357</w:t>
      </w:r>
      <w:r>
        <w:rPr>
          <w:sz w:val="20"/>
          <w:vertAlign w:val="subscript"/>
        </w:rPr>
        <w:t>8</w:t>
      </w:r>
      <w:r>
        <w:rPr>
          <w:sz w:val="20"/>
        </w:rPr>
        <w:t>-223</w:t>
      </w:r>
      <w:r>
        <w:rPr>
          <w:sz w:val="20"/>
          <w:vertAlign w:val="subscript"/>
        </w:rPr>
        <w:t>8</w:t>
      </w:r>
      <w:r>
        <w:rPr>
          <w:sz w:val="20"/>
        </w:rPr>
        <w:t>=1011100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b/>
          <w:bCs/>
          <w:sz w:val="20"/>
        </w:rPr>
        <w:t>2. Bizonyítsa be igazságtábla segítségével a következőket:</w:t>
        <w:br/>
      </w:r>
      <w:r>
        <w:rPr>
          <w:rFonts w:eastAsia="Arial Unicode MS"/>
          <w:sz w:val="20"/>
        </w:rPr>
        <w:t>¬(pˆq)=¬pv¬q</w:t>
        <w:br/>
        <w:t xml:space="preserve">¬(pvq)=¬pˆ¬q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542"/>
        <w:gridCol w:w="836"/>
        <w:gridCol w:w="1055"/>
        <w:gridCol w:w="543"/>
        <w:gridCol w:w="762"/>
        <w:gridCol w:w="616"/>
        <w:gridCol w:w="469"/>
        <w:gridCol w:w="1056"/>
        <w:gridCol w:w="1290"/>
      </w:tblGrid>
      <w:tr>
        <w:trPr/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ˆq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(pˆq)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vq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¬(pvq)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¬p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¬q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¬pv¬q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¬pˆ¬q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 Unicode MS"/>
          <w:b/>
          <w:b/>
          <w:bCs/>
          <w:sz w:val="20"/>
        </w:rPr>
      </w:pPr>
      <w:r>
        <w:rPr>
          <w:b/>
          <w:bCs/>
          <w:sz w:val="20"/>
        </w:rPr>
        <w:t xml:space="preserve">3. Ismertesse a növekményes ciklus algoritmusát! </w:t>
      </w:r>
    </w:p>
    <w:p>
      <w:pPr>
        <w:pStyle w:val="Normal"/>
        <w:rPr/>
      </w:pPr>
      <w:r>
        <w:rPr>
          <w:sz w:val="20"/>
        </w:rPr>
        <w:t xml:space="preserve">A ciklusmagban van egy olyan változó, mely a ciklus végrehajtása után változik. Ebben a formában meghatározhatjuk, hányszor fusson le a ciklusmag. A program a ciklusmagot mindaddig végrehajtja, ameddig a feltétel igaz, tehát a ciklusváltozó meg nem haladja a végértékeket. </w:t>
        <w:br/>
        <w:br/>
      </w:r>
      <w:r>
        <w:rPr>
          <w:i/>
          <w:iCs/>
          <w:sz w:val="20"/>
        </w:rPr>
        <w:t>Megvalósítás PASCAL-ban:</w:t>
        <w:br/>
      </w:r>
      <w:r>
        <w:rPr>
          <w:sz w:val="20"/>
        </w:rPr>
        <w:t>Program osszegzes;</w:t>
        <w:br/>
        <w:t>{az elso 100 szam osszeget irja ki}</w:t>
        <w:br/>
        <w:t>uses crt;</w:t>
        <w:br/>
        <w:t>var</w:t>
        <w:br/>
        <w:t>szam, osszeg: integer;</w:t>
        <w:br/>
        <w:t>begin</w:t>
        <w:br/>
        <w:t>clrscr;</w:t>
        <w:br/>
        <w:t>osszeg:=0;</w:t>
        <w:br/>
        <w:t>for ciklus:=1 to 100 do</w:t>
        <w:br/>
        <w:t>begin</w:t>
        <w:br/>
        <w:t>osszeg:=osszeg+ciklus;</w:t>
        <w:br/>
        <w:t>end;</w:t>
        <w:br/>
        <w:t>write('Az elso 100 szam osszege:',osszeg);</w:t>
        <w:br/>
        <w:t>readln;</w:t>
        <w:br/>
        <w:t xml:space="preserve">en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b/>
          <w:bCs/>
          <w:sz w:val="20"/>
        </w:rPr>
        <w:t>4. Válassza ki az alábbi programok közül az operációs rendszereket, válaszát röviden indokolja is!</w:t>
        <w:br/>
      </w:r>
      <w:r>
        <w:rPr>
          <w:sz w:val="20"/>
        </w:rPr>
        <w:t xml:space="preserve">DOS 6.22, NOVELL 5.1, WINDOWS NT 4.0, NORTON COMMANDER, WINDOWS 3.1, OFFICE 2000 </w:t>
      </w:r>
    </w:p>
    <w:p>
      <w:pPr>
        <w:pStyle w:val="Normal"/>
        <w:rPr/>
      </w:pPr>
      <w:r>
        <w:rPr>
          <w:sz w:val="20"/>
        </w:rPr>
        <w:t>Azon prgramok összességét, melynek segítségével a számítógép vezérlia programok és adatok együttesét, használja és használhatóvá teszi saját erőforrásait a programok valamint a felhasználó számára, tehát a gép alapvető működését teszik lehetővé, operációs rendszernek nevezzük.</w:t>
      </w:r>
    </w:p>
    <w:p>
      <w:pPr>
        <w:pStyle w:val="Normal"/>
        <w:rPr>
          <w:sz w:val="20"/>
        </w:rPr>
      </w:pPr>
      <w:r>
        <w:rPr>
          <w:sz w:val="20"/>
        </w:rPr>
        <w:t xml:space="preserve">Ezek alapján tehát operációs rendszer: DOS 6.22, NOVELL 5.1, WINDOWS NT 4.0. </w:t>
      </w:r>
    </w:p>
    <w:p>
      <w:pPr>
        <w:pStyle w:val="Normal"/>
        <w:rPr/>
      </w:pPr>
      <w:r>
        <w:rPr>
          <w:sz w:val="20"/>
        </w:rPr>
        <w:t xml:space="preserve">A NC filekezelő segédprogram, a WINDOWS 3.1 egy felhasználói programcsomag, mely felhasználja a DOS bootolási folyamatát, az OFFICE 2000 pedig egy irodai programcsomag, mely dokumentumok szerkesztésére, táblázatkezelésre, adatbáziskezelésre és prezentáció készítésére alkalm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 Unicode MS"/>
          <w:b/>
          <w:b/>
          <w:bCs/>
          <w:sz w:val="20"/>
        </w:rPr>
      </w:pPr>
      <w:r>
        <w:rPr>
          <w:b/>
          <w:bCs/>
          <w:sz w:val="20"/>
        </w:rPr>
        <w:t xml:space="preserve">5. Ismertesse a megszakítás lépéseit! </w:t>
      </w:r>
    </w:p>
    <w:p>
      <w:pPr>
        <w:pStyle w:val="Normal"/>
        <w:rPr>
          <w:sz w:val="20"/>
        </w:rPr>
      </w:pPr>
      <w:r>
        <w:rPr>
          <w:sz w:val="20"/>
        </w:rPr>
        <w:t xml:space="preserve">a megszakítást igénylő eszköz jelez a megszakításvezérlő áramkörnek </w:t>
      </w:r>
    </w:p>
    <w:p>
      <w:pPr>
        <w:pStyle w:val="Normal"/>
        <w:rPr>
          <w:sz w:val="20"/>
        </w:rPr>
      </w:pPr>
      <w:r>
        <w:rPr>
          <w:sz w:val="20"/>
        </w:rPr>
        <w:t xml:space="preserve">a megszkításvezérlő szól a CPU-nak </w:t>
      </w:r>
    </w:p>
    <w:p>
      <w:pPr>
        <w:pStyle w:val="Normal"/>
        <w:rPr>
          <w:sz w:val="20"/>
        </w:rPr>
      </w:pPr>
      <w:r>
        <w:rPr>
          <w:sz w:val="20"/>
        </w:rPr>
        <w:t xml:space="preserve">a CPU befejezi a folyamatban levő utasítást </w:t>
      </w:r>
    </w:p>
    <w:p>
      <w:pPr>
        <w:pStyle w:val="Normal"/>
        <w:rPr>
          <w:sz w:val="20"/>
        </w:rPr>
      </w:pPr>
      <w:r>
        <w:rPr>
          <w:sz w:val="20"/>
        </w:rPr>
        <w:t xml:space="preserve">a veremben megjegyzi hol tart </w:t>
      </w:r>
    </w:p>
    <w:p>
      <w:pPr>
        <w:pStyle w:val="Normal"/>
        <w:rPr>
          <w:sz w:val="20"/>
        </w:rPr>
      </w:pPr>
      <w:r>
        <w:rPr>
          <w:sz w:val="20"/>
        </w:rPr>
        <w:t xml:space="preserve">a CPU visszajelez a vezérlőnek </w:t>
      </w:r>
    </w:p>
    <w:p>
      <w:pPr>
        <w:pStyle w:val="Normal"/>
        <w:rPr>
          <w:sz w:val="20"/>
        </w:rPr>
      </w:pPr>
      <w:r>
        <w:rPr>
          <w:sz w:val="20"/>
        </w:rPr>
        <w:t xml:space="preserve">a megszakításvezérlő áramkör az adatbuszra helyezi a megszakítást igénylő eszköz sorszámát </w:t>
      </w:r>
    </w:p>
    <w:p>
      <w:pPr>
        <w:pStyle w:val="Normal"/>
        <w:rPr>
          <w:sz w:val="20"/>
        </w:rPr>
      </w:pPr>
      <w:r>
        <w:rPr>
          <w:sz w:val="20"/>
        </w:rPr>
        <w:t xml:space="preserve">a CPU a megszakításvazérlő táblából kikeresi az ehhez a számhoz tartozó címet </w:t>
      </w:r>
    </w:p>
    <w:p>
      <w:pPr>
        <w:pStyle w:val="Normal"/>
        <w:rPr>
          <w:sz w:val="20"/>
        </w:rPr>
      </w:pPr>
      <w:r>
        <w:rPr>
          <w:sz w:val="20"/>
        </w:rPr>
        <w:t xml:space="preserve">végrehajtja az ott található programot </w:t>
      </w:r>
    </w:p>
    <w:p>
      <w:pPr>
        <w:pStyle w:val="Normal"/>
        <w:rPr>
          <w:sz w:val="20"/>
        </w:rPr>
      </w:pPr>
      <w:r>
        <w:rPr>
          <w:sz w:val="20"/>
        </w:rPr>
        <w:t xml:space="preserve">a program befejezése után megnézi a veremben, hogy hol tartott, majd folytatja a megszkításkérelem előtti munkát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eastAsia="Arial Unicode MS"/>
          <w:b/>
          <w:b/>
          <w:bCs/>
          <w:sz w:val="20"/>
        </w:rPr>
      </w:pPr>
      <w:r>
        <w:rPr>
          <w:b/>
          <w:bCs/>
          <w:sz w:val="20"/>
        </w:rPr>
        <w:t xml:space="preserve">6. Milyen fizikai és logikai hibák léphetnek fel az adatok tárolása közben! </w:t>
      </w:r>
    </w:p>
    <w:p>
      <w:pPr>
        <w:pStyle w:val="Normal"/>
        <w:rPr>
          <w:sz w:val="20"/>
        </w:rPr>
      </w:pPr>
      <w:r>
        <w:rPr>
          <w:sz w:val="20"/>
        </w:rPr>
        <w:t>Fizikai hibák:</w:t>
        <w:br/>
        <w:t>- mechanikai /megkarcolódik, leejtik/</w:t>
        <w:br/>
        <w:t xml:space="preserve">- fizikai szerkezetbeli hibák: BAD SECTOR /a mágneses domének nem jól állnak/ </w:t>
      </w:r>
    </w:p>
    <w:p>
      <w:pPr>
        <w:pStyle w:val="Normal"/>
        <w:rPr>
          <w:sz w:val="20"/>
        </w:rPr>
      </w:pPr>
      <w:r>
        <w:rPr>
          <w:sz w:val="20"/>
        </w:rPr>
        <w:t>Logikai hibák</w:t>
        <w:br/>
        <w:t>- LOST CLUSTER: a file adminisztrációs bejegyzése megszűnt, azonban a file-t nem töröltük</w:t>
        <w:br/>
        <w:t xml:space="preserve">- CROSS LINKED CLUSTER: egy cluster logikailag két állományhoz is tartozik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eastAsia="Arial Unicode MS"/>
        </w:rPr>
      </w:pPr>
      <w:r>
        <w:rPr/>
        <w:t xml:space="preserve">7. Mit jelentenek a következő adatbáziskezelésben használt fogalmak: adatbázis, rekord, mező, redundancia, kapcsolómező. </w:t>
      </w:r>
    </w:p>
    <w:p>
      <w:pPr>
        <w:pStyle w:val="Normal"/>
        <w:rPr>
          <w:sz w:val="20"/>
        </w:rPr>
      </w:pPr>
      <w:r>
        <w:rPr>
          <w:sz w:val="20"/>
        </w:rPr>
        <w:t xml:space="preserve">Adatbázis: az egymással kapcsolatba hozható adattáblák összessége </w:t>
      </w:r>
    </w:p>
    <w:p>
      <w:pPr>
        <w:pStyle w:val="Normal"/>
        <w:rPr>
          <w:sz w:val="20"/>
        </w:rPr>
      </w:pPr>
      <w:r>
        <w:rPr>
          <w:sz w:val="20"/>
        </w:rPr>
        <w:t xml:space="preserve">Rekord: az adatállományban az egy egységet leíró különböző jellemzők neve, egy sor </w:t>
      </w:r>
    </w:p>
    <w:p>
      <w:pPr>
        <w:pStyle w:val="Normal"/>
        <w:rPr>
          <w:sz w:val="20"/>
        </w:rPr>
      </w:pPr>
      <w:r>
        <w:rPr>
          <w:sz w:val="20"/>
        </w:rPr>
        <w:t xml:space="preserve">Mező: az adatbázis összes elemének egyazon jellemzője adata a mező </w:t>
      </w:r>
    </w:p>
    <w:p>
      <w:pPr>
        <w:pStyle w:val="Normal"/>
        <w:rPr/>
      </w:pPr>
      <w:r>
        <w:rPr>
          <w:sz w:val="20"/>
        </w:rPr>
        <w:t xml:space="preserve">Redundancia: adatok többszörös tárolása </w:t>
      </w:r>
    </w:p>
    <w:p>
      <w:pPr>
        <w:pStyle w:val="Normal"/>
        <w:rPr>
          <w:sz w:val="20"/>
        </w:rPr>
      </w:pPr>
      <w:r>
        <w:rPr>
          <w:sz w:val="20"/>
        </w:rPr>
        <w:t xml:space="preserve">Kapcsolómező: különböző jellegű, de mégis kapcsolatba hozható adattáblák között egy azonos adatot tartalmazó mezővel tartjuk a kapcsolatot, ez a kapcsolómező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rFonts w:eastAsia="Arial Unicode MS"/>
        </w:rPr>
      </w:pPr>
      <w:r>
        <w:rPr/>
        <w:t xml:space="preserve">8. Milyen szerkezetű adatbázisokat ismer? Sorolja fel őket, majd ismertessen egyet közülük! </w:t>
      </w:r>
    </w:p>
    <w:p>
      <w:pPr>
        <w:pStyle w:val="Normal"/>
        <w:rPr>
          <w:sz w:val="20"/>
        </w:rPr>
      </w:pPr>
      <w:r>
        <w:rPr>
          <w:sz w:val="20"/>
        </w:rPr>
        <w:t xml:space="preserve">Egy-egy önálló tábla sokesetben nem tartalmaz minden adatot vagy éppenséggel túl nagy. Ilyenkor válik szükségessé a táblák együttes kezelése, azaz adatbázis létrehozása. Ennek megvalósítási formái: </w:t>
        <w:br/>
        <w:t xml:space="preserve">Hierarchikus adatbázis: ebbena a szerkezetben a fa struktúrához hasonlóan valósul meg az adatok tárolás. Az adatok között ún. szülő-gyermek kapcsolatot hozunk létre olymódon, hogy több leszármazott is lehet, azonban csak egy ős. Hálós adatbázis: nagyon hasonlít a hierarchikusra, azonban itt több ős is lehet. Nagy a tárigényük, mert bonyolult láncolólisták is szükségesek. Relációs adatbázis: az önálló táblák többnyire csak azokat az adatokat tartalmazzák, melyeknek közük van egymáshoz. A különböző jellegű, de egymással mégis kapcsolatba hozható adathalmazokat önálló táblákon tároljuk, ezen táblák között egy azonos adatot tartalmazó mező tartja a kapcsolatot. Célszerű, ha a kapcsolómező egyúttal azonosítómező is. Az adathalmazból megfelelően megadott lekérdezésekkel lehet az adatokat lekérdezni, rendezni és szűrni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rFonts w:eastAsia="Arial Unicode MS"/>
        </w:rPr>
      </w:pPr>
      <w:r>
        <w:rPr/>
        <w:t xml:space="preserve">9. Fogalmazza meg, mit jelent a számítógép titkossága!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ítógép biztonsága alatt szűkebb értelemben az adatok illetéktelen hozzáférésétől való megóvást, elsősorban a titkosságot értik. Bővebb értelemben azonban a következő négyest értjük: </w:t>
      </w:r>
    </w:p>
    <w:p>
      <w:pPr>
        <w:pStyle w:val="Normal"/>
        <w:rPr/>
      </w:pPr>
      <w:r>
        <w:rPr>
          <w:sz w:val="20"/>
        </w:rPr>
        <w:t>- titkosság és hozzáférési kontroll /access control/</w:t>
        <w:br/>
        <w:t>- integritás /sértetlenség - integrity, pontosság - accurary, hitelesség - authenticity/</w:t>
        <w:br/>
        <w:t>- elérhetőség /availability/</w:t>
        <w:br/>
        <w:t xml:space="preserve">- megbízhatóság /reliability/, melyen a hardware és a software valamint a szolgáltatások üzembiztonságát értjük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eastAsia="Arial Unicode MS"/>
          <w:b/>
          <w:b/>
          <w:bCs/>
          <w:sz w:val="20"/>
        </w:rPr>
      </w:pPr>
      <w:r>
        <w:rPr>
          <w:b/>
          <w:bCs/>
          <w:sz w:val="20"/>
        </w:rPr>
        <w:t xml:space="preserve">10. Mit jelent a ZERO-DAY BACKUP, mikor és hol alkalmazzák </w:t>
      </w:r>
    </w:p>
    <w:p>
      <w:pPr>
        <w:pStyle w:val="Normal"/>
        <w:rPr/>
      </w:pPr>
      <w:r>
        <w:rPr>
          <w:sz w:val="20"/>
        </w:rPr>
        <w:t>A rendszer induló állapotának mentését jelenti. Amikor egy számítógépre feltelepítettük az összes alkalmazást, létrehoztunk minden szükséges sablont és minden HELYESEN működik, akkor érdemes lementeni ezt az állapotot az operációs rendszer back-up programjával legalább két helyre. Ez a ZERO-DAY BACKUP. Így legalább a rendszer kezdeti állapota visszaállítható. Önálló PC-n és hálózatban egyaránt szükséges lenne.</w:t>
        <w:br/>
        <w:t xml:space="preserve">/A windows operációs rendszerek RESCUE DISK-je hasonló ehhez/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rFonts w:eastAsia="Arial Unicode MS"/>
        </w:rPr>
      </w:pPr>
      <w:r>
        <w:rPr/>
        <w:t xml:space="preserve">11. Mi a digitális aláírás és az aláírás digitalizálása közötti külöbség? </w:t>
      </w:r>
    </w:p>
    <w:p>
      <w:pPr>
        <w:pStyle w:val="Normal"/>
        <w:rPr/>
      </w:pPr>
      <w:r>
        <w:rPr>
          <w:sz w:val="20"/>
        </w:rPr>
        <w:t xml:space="preserve">Az aláírás digitalizálása egy egyszerű scannelési folyamat, ahol is a kézzel írt aláírást digitális formában tároljuk le. Ezt azután bárki használhatja, aki hozzáfér az állományhoz. </w:t>
      </w:r>
    </w:p>
    <w:p>
      <w:pPr>
        <w:pStyle w:val="Normal"/>
        <w:rPr/>
      </w:pPr>
      <w:r>
        <w:rPr>
          <w:sz w:val="20"/>
        </w:rPr>
        <w:t xml:space="preserve">A digitális aláírás egy olyan titkosított karaktersorozat - vagy más információ - amelyet igen nagy valószínűséggel csak a küldő - aláíró - kódolhat. Ez magából a kódolásból adódik. Ezek alapja a nyilvánoskulcsú titkosítás. A számítógépes üzenetek titkosításának szabványa a PGP és a PEM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endszerinformatikus</w:t>
    </w:r>
    <w:r>
      <w:rPr>
        <w:rFonts w:eastAsia="Arial Unicode MS"/>
      </w:rPr>
      <w:tab/>
      <w:tab/>
      <w:tab/>
      <w:tab/>
      <w:tab/>
      <w:tab/>
      <w:tab/>
      <w:tab/>
      <w:tab/>
      <w:t>Írás</w:t>
    </w:r>
    <w:r>
      <w:rPr/>
      <w:t>beli vizsgasor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7:04:00Z</dcterms:created>
  <dc:creator>FM</dc:creator>
  <dc:description/>
  <dc:language>en-US</dc:language>
  <cp:lastModifiedBy>FM</cp:lastModifiedBy>
  <cp:lastPrinted>2003-03-06T08:16:00Z</cp:lastPrinted>
  <dcterms:modified xsi:type="dcterms:W3CDTF">2003-03-06T07:28:00Z</dcterms:modified>
  <cp:revision>1</cp:revision>
  <dc:subject/>
  <dc:title>1</dc:title>
</cp:coreProperties>
</file>