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Linux operációs rendszer jellem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csa mód, egyszerre komplex és egyszerű a kezelése. Rengeteg dolgot állíthatunk be számtalan parancsal, és ez a kezdő felhasználót kissé elriaszthatja. Ugyanakkor minden parancsnak megvan az úgynevezett MAN leírása, mely részletesen leírja és példával bemutatja az adott parancs működését, szintaktikáját, használatának területét.</w:t>
      </w:r>
    </w:p>
    <w:p>
      <w:pPr>
        <w:pStyle w:val="Normal"/>
        <w:rPr/>
      </w:pPr>
      <w:r>
        <w:rPr/>
        <w:t xml:space="preserve">A másik szintén nem elhanyagolható előnye az oprendszernek a modularitás, ami lehetővé teszi, hogy a </w:t>
      </w:r>
      <w:r>
        <w:rPr>
          <w:b/>
        </w:rPr>
        <w:t>kernel</w:t>
      </w:r>
      <w:r>
        <w:rPr/>
        <w:t xml:space="preserve"> csak a számunkra valóban szükséges részeket tartalmazza. További előnye a rendszernek, hogy telepítés után azonnal használható a rendszer, nem kell különböző segédprogramokat és drivereket telepíteni a megfelelő működéshez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elhasználók kezelésére néhány konzolos változat:</w:t>
      </w:r>
    </w:p>
    <w:p>
      <w:pPr>
        <w:pStyle w:val="Heading3"/>
        <w:rPr/>
      </w:pPr>
      <w:r>
        <w:rPr/>
        <w:t>Felhasználó hozzáadása</w:t>
      </w:r>
    </w:p>
    <w:p>
      <w:pPr>
        <w:pStyle w:val="NormalWeb"/>
        <w:rPr/>
      </w:pPr>
      <w:r>
        <w:rPr/>
        <w:t xml:space="preserve">A teljes procedúra az 'adduser' szkript-en alapszik. Indíthatjuk paraméteresen - ilyenkor az opcióknak megfelelően automatikusan létrehozza a felhasználót -, valamint anékül - ebben az esetben kérdéseket intéz hozzánk a program. </w:t>
      </w:r>
    </w:p>
    <w:p>
      <w:pPr>
        <w:pStyle w:val="NormalWeb"/>
        <w:rPr/>
      </w:pPr>
      <w:r>
        <w:rPr/>
        <w:t xml:space="preserve">A létrehozandó felhasználó home könyvtárát a --home ÚTVONAL direktívával határozhatjuk meg. Egyébiránt az /etc/adduser.conf-nak megfelelően a /home/USER, a /home/U/USER vagy a /home/CSOPORT/USER alatt jön létre. Az --ingroup paraméter szolgál csoport definicióra. A --disabled-password hatására nem kell megadnunk jelszót a felhasználónak, ám az account használatához a késöbbikben kötelező jelszót választani. </w:t>
      </w:r>
    </w:p>
    <w:p>
      <w:pPr>
        <w:pStyle w:val="NormalWeb"/>
        <w:rPr/>
      </w:pPr>
      <w:r>
        <w:rPr/>
        <w:t xml:space="preserve">Egy felhasználó UID és GID értékét a --uid ID és a --gid ID paraméterekkel adhatjuk meg. Létező csoportokhoz az 'adduser USER CSOPORT' paranccsal adhatunk felhasználót. </w:t>
      </w:r>
    </w:p>
    <w:p>
      <w:pPr>
        <w:pStyle w:val="NormalWeb"/>
        <w:rPr/>
      </w:pPr>
      <w:r>
        <w:rPr/>
        <w:t xml:space="preserve">Ha kapcsolók nélkül indítjuk a programot, akkor különböző kérdésekre kell választ adnunk. Először is be kell állítanunk a jelszót, majd megadhatjuk a felhasználó teljes polgári nevét, a szoba számát, a munkahelyi illetve a személyes telefonszámát, s egyéb infókat is tárolhatunk a személyéről. </w:t>
      </w:r>
    </w:p>
    <w:p>
      <w:pPr>
        <w:pStyle w:val="Heading3"/>
        <w:rPr/>
      </w:pPr>
      <w:r>
        <w:rPr/>
        <w:t>Felhasználó törlése</w:t>
      </w:r>
    </w:p>
    <w:p>
      <w:pPr>
        <w:pStyle w:val="NormalWeb"/>
        <w:rPr/>
      </w:pPr>
      <w:r>
        <w:rPr/>
        <w:t xml:space="preserve">Ehhez a folyamathoz a 'deluser' fog segítségünkre sietni. Indítása az előzőekhez hasonlóan történhet paraméterekkel, illetve nélkülük. A --remove-home hatására a felhasználó home könyvtára is törlődik, míg a --remove-all-files eredményeképpen minden olyan fájl, amelynek a tulajdonosa az adott felhasználó volt. A --backup mentést készít a törölt fájlokról. </w:t>
      </w:r>
    </w:p>
    <w:p>
      <w:pPr>
        <w:pStyle w:val="NormalWeb"/>
        <w:rPr/>
      </w:pPr>
      <w:r>
        <w:rPr/>
        <w:t xml:space="preserve">Egy felhasználó törlése egy csoportból a 'deluser USER CSOPORT' paranccsal történik. </w:t>
      </w:r>
    </w:p>
    <w:p>
      <w:pPr>
        <w:pStyle w:val="Heading3"/>
        <w:rPr/>
      </w:pPr>
      <w:r>
        <w:rPr/>
        <w:t>Felhasználói adatok módosítása</w:t>
      </w:r>
    </w:p>
    <w:p>
      <w:pPr>
        <w:pStyle w:val="NormalWeb"/>
        <w:rPr/>
      </w:pPr>
      <w:r>
        <w:rPr/>
        <w:t xml:space="preserve">A felhasználó shell-jét a 'chsh' szkripttel cseréljetjük le, de az /etc/passwd fájlban is átírhatjuk. Jelszó módosításhoz használjuk a 'passwd' vagy 'chpasswd' parancsot. Személyes adatok (név, telefonszám) módosításához használjuk a 'chfn'-t. </w:t>
      </w:r>
    </w:p>
    <w:p>
      <w:pPr>
        <w:pStyle w:val="NormalWeb"/>
        <w:rPr/>
      </w:pPr>
      <w:r>
        <w:rPr/>
        <w:t xml:space="preserve">Egy összetettebb szkriptet tisztelhetünk a 'usermod' személyében. Csak paraméteresen indítható. A -d kapcsoló szolgál a home könyvtár, a -p a jelszó, a -g vagy -G a csoport és az -s a login shell megváltozatására. Az -l opcióval módosíthatjuk a felhasználó nevét.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spacing w:before="280" w:after="280"/>
        <w:rPr/>
      </w:pPr>
      <w:r>
        <w:rPr/>
        <w:t>Nagy Gábor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hu-HU"/>
      </w:rPr>
    </w:pPr>
    <w:r>
      <w:rPr>
        <w:sz w:val="20"/>
        <w:szCs w:val="20"/>
        <w:lang w:val="hu-HU"/>
      </w:rPr>
      <w:t>3. tétel:Jelemezze a LINUX operációs rendszert, valamint a felhasználók kezelésével kapcsolatos teendőket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08:21:00Z</dcterms:created>
  <dc:creator>Nagy Gábor</dc:creator>
  <dc:description/>
  <dc:language>en-US</dc:language>
  <cp:lastModifiedBy>Nagy Gábor</cp:lastModifiedBy>
  <dcterms:modified xsi:type="dcterms:W3CDTF">2004-04-11T09:24:00Z</dcterms:modified>
  <cp:revision>2</cp:revision>
  <dc:subject/>
  <dc:title>Felhasználók kezelé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8489659</vt:r8>
  </property>
  <property fmtid="{D5CDD505-2E9C-101B-9397-08002B2CF9AE}" pid="3" name="_AuthorEmail">
    <vt:lpwstr>nagygabor@bakats.tvnet.hu</vt:lpwstr>
  </property>
  <property fmtid="{D5CDD505-2E9C-101B-9397-08002B2CF9AE}" pid="4" name="_AuthorEmailDisplayName">
    <vt:lpwstr>Nagy Gábor</vt:lpwstr>
  </property>
  <property fmtid="{D5CDD505-2E9C-101B-9397-08002B2CF9AE}" pid="5" name="_EmailSubject">
    <vt:lpwstr/>
  </property>
</Properties>
</file>