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6. FTP, SaMBa, S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T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FTP (File Transfer Protocol) fájlok továbbítását teszi lehetővé igen nagy távolságra lévő számítógépek között. Ha a felhasználónak van felhatalmazása, rákapcsolódhat egy FTP-szerverre, ahonnan fájlokat tölthet le (fájl lehívás), vagy ahova fájlokat tölthet fel (fájl ráhelyezés). Az FTP-nek két változata van: a public domain (köztulajdon), amely mindenki számára hozzáférhető, illetve a privát rész, amelyhez password (azaz jelszó) szükséges.</w:t>
      </w:r>
    </w:p>
    <w:p>
      <w:pPr>
        <w:pStyle w:val="Normal"/>
        <w:rPr>
          <w:sz w:val="24"/>
        </w:rPr>
      </w:pPr>
      <w:r>
        <w:rPr>
          <w:sz w:val="24"/>
        </w:rPr>
        <w:t>a TCP/IP hálózati protokoll-csomag azon része, mely az állományok gépek közötti (hibamentes) átmásolását szabályozza, illetve Unix rendszerekben az ezt végző program neve (ftp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M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SMB (Server Message Box) egy állomány- és nyomtatómegosztást lehetővé tévő protokoll. Az elnevezés a protokoll által használt kérés-válasz formájú üzenetváltást tükrözi. Az első változtát DOS-ra készítették, és a NetBIOS interfész használatával érte el a hálózatot. Megvalósítása az IBM és a Microsoftnevéhez fűződik, így a protokoll jóideje az OS/2 és a Windows rendszerek része. A NetBIOS más protokollokra való ráépíthetősége miatt az SMB meglehetősen elterjedt: többféle protokollon is megvalósították, és széles az SMB-t használó programok (mind a kliensek, mind pedig a szerverek) választéka is. Ide tartoznak például a következők: MS-Net, MS Lan Manager, IBM PC Lan Program, Windows for Workgroups, Windows 95/95/NT/2000, OS/2, Netware, VMS és a különféle Unix változatok alatt elérhető Samba. A lista korántsem teljes, de jól látható belőle, hogy több platformon is van elérhető támogatás az SMB-hez.</w:t>
      </w:r>
    </w:p>
    <w:p>
      <w:pPr>
        <w:pStyle w:val="Normal"/>
        <w:rPr>
          <w:sz w:val="24"/>
        </w:rPr>
      </w:pPr>
      <w:r>
        <w:rPr>
          <w:sz w:val="24"/>
        </w:rPr>
        <w:t>Az SMB protokoll olyan egyenrangú (peer-to-peer) hálózatok építését teszi lehetővé, amelyekben a hálózatba kapcsolt számítógépek elérhetővé teszik egymás számára a megosztott erőforrásaikat. A számítógépek ebből a szempontból tehát egyenrangúak, logikailag azonban megkülönböztetjük az erőforrásokat megosztó szervereket, és az erőforrásokat felhasználó klienseket. A szerver-kliens szerep természetesen váltakozhatnak, és protokoll jellegéből adódóan egy adott számítógép egyszerre lehet szerver és kliens 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SSH (Security Shell)protokoll a gépek közötti biztonságos adatforgalmat teszi lehetővé.</w:t>
      </w:r>
    </w:p>
    <w:p>
      <w:pPr>
        <w:pStyle w:val="Normal"/>
        <w:rPr/>
      </w:pPr>
      <w:r>
        <w:rPr>
          <w:sz w:val="24"/>
        </w:rPr>
        <w:t xml:space="preserve">Az </w:t>
      </w:r>
      <w:r>
        <w:rPr>
          <w:b/>
          <w:sz w:val="24"/>
        </w:rPr>
        <w:t>ssh</w:t>
      </w:r>
      <w:r>
        <w:rPr>
          <w:sz w:val="24"/>
        </w:rPr>
        <w:t xml:space="preserve"> RSA kulcsokon alapul. Minden </w:t>
      </w:r>
      <w:r>
        <w:rPr>
          <w:b/>
          <w:sz w:val="24"/>
        </w:rPr>
        <w:t>ssh</w:t>
      </w:r>
      <w:r>
        <w:rPr>
          <w:sz w:val="24"/>
        </w:rPr>
        <w:t>-t használó gépnek van egy host-azonosító RSA kulcsa (default 1024 bit). A szerver gépen az sshd daemon ezen kívül generál egy szerver RSA kulcsot is (default 768 bit), amelyet óránként frissít és amit soha nem tárol a merevlemezen . Amikor egy kliens (</w:t>
      </w:r>
      <w:r>
        <w:rPr>
          <w:b/>
          <w:sz w:val="24"/>
        </w:rPr>
        <w:t>ssh</w:t>
      </w:r>
      <w:r>
        <w:rPr>
          <w:sz w:val="24"/>
        </w:rPr>
        <w:t>) hozzákapcsolódik a szerverhez (sshd), elõször a szerver azonosítása történik meg. A szerver elküldi a host- és szerver-kulcsok publikus részét a kliensnek. A kliens összehasonlítja a host- azonosító publikus kulcsot az adatbázisában lévõvel és ellenõrzi, hogy az változatlan-e. Ezután a kliens generál egy 256 bites véletlenszámot, amit a szerver host- és szerver-kulcsával egyaránt titkosít, majd ezt visszaküldi a szervernek. A szerver az RSA kulcsai ismeretében vissza tudja fejteni a titkosított véletlenszámot, amit a továbbiakban a két oldal a forgalom titkosító kulcsául (session key) fog használni - ettõl a ponttól kezdve minden titkosított, IDEA, DES, 3DES, ARCFOUR (RC4) vagy TSS algoritmust használ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16:00Z</dcterms:created>
  <dc:creator>Arnold Schwarzenegger</dc:creator>
  <dc:description/>
  <dc:language>en-US</dc:language>
  <cp:lastModifiedBy>Arnold Schwarzenegger</cp:lastModifiedBy>
  <dcterms:modified xsi:type="dcterms:W3CDTF">2004-03-30T23:55:00Z</dcterms:modified>
  <cp:revision>13</cp:revision>
  <dc:subject/>
  <dc:title>A Telnet kevésbé felhasználóbarát, mint a Web, ám hatalmasabb</dc:title>
</cp:coreProperties>
</file>