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 xml:space="preserve">1. Hardver és szoftver erőforrás megosztás. </w:t>
        <w:tab/>
        <w:tab/>
        <w:tab/>
        <w:tab/>
        <w:tab/>
        <w:tab/>
        <w:tab/>
        <w:tab/>
        <w:t>12 p</w:t>
      </w:r>
    </w:p>
    <w:p>
      <w:pPr>
        <w:pStyle w:val="Normal"/>
        <w:rPr/>
      </w:pPr>
      <w:r>
        <w:rPr>
          <w:b/>
          <w:sz w:val="16"/>
        </w:rPr>
        <w:t>A hardver erőforrások megosztása</w:t>
      </w:r>
      <w:r>
        <w:rPr>
          <w:sz w:val="16"/>
        </w:rPr>
        <w:t xml:space="preserve"> alatt azt értjük, hogy a hálózatba kötött gépek elérhetik egymás hardver eszközeit, például CD meghajtóját, merevlemezét, faxmodemét. Hálózati rendszerekben fontos szerepe van az ún. hálózati nyomtatóknak. A hálózati nyomtató általában egy kitüntetett számítógéphez van kötve, és elérhető a hálózatba kötött valamennyi számítógépről.</w:t>
        <w:br/>
      </w:r>
      <w:r>
        <w:rPr>
          <w:b/>
          <w:sz w:val="16"/>
        </w:rPr>
        <w:t>A szoftver erőforrások megosztása</w:t>
      </w:r>
      <w:r>
        <w:rPr>
          <w:sz w:val="16"/>
        </w:rPr>
        <w:t xml:space="preserve"> alatt azt értjük, hogy a hálózatba kötött számítógépek elérhetik egymás adat- és programállományait, adatbázisait, és ezeket egy időben használhatják. Az egyidejű használat azonban sok problémát vet fel (például egy adatbázis egyidejű módosításának problémája).</w:t>
        <w:br/>
      </w:r>
    </w:p>
    <w:p>
      <w:pPr>
        <w:pStyle w:val="Heading2"/>
        <w:rPr/>
      </w:pPr>
      <w:r>
        <w:rPr>
          <w:i/>
          <w:iCs/>
        </w:rPr>
        <w:t xml:space="preserve">2. Mikor nevezzük az összekötést fél duplexnek (half duplex) és mikor teljes duplexnek (full duplex)? </w:t>
        <w:tab/>
        <w:tab/>
        <w:t>8 p</w:t>
      </w:r>
    </w:p>
    <w:p>
      <w:pPr>
        <w:pStyle w:val="Normal"/>
        <w:rPr/>
      </w:pPr>
      <w:r>
        <w:rPr>
          <w:b/>
          <w:sz w:val="16"/>
        </w:rPr>
        <w:t>Fél duplexnek</w:t>
      </w:r>
      <w:r>
        <w:rPr>
          <w:sz w:val="16"/>
        </w:rPr>
        <w:t xml:space="preserve"> (half duplex) nevezzük az összeköttetést, ha az adatokat mindkét irányban (adóvevő) egyetlen vonalon továbbítjuk.</w:t>
      </w:r>
    </w:p>
    <w:p>
      <w:pPr>
        <w:pStyle w:val="Normal"/>
        <w:rPr/>
      </w:pPr>
      <w:r>
        <w:rPr>
          <w:b/>
          <w:sz w:val="16"/>
        </w:rPr>
        <w:t>Teljes duplexnek</w:t>
      </w:r>
      <w:r>
        <w:rPr>
          <w:sz w:val="16"/>
        </w:rPr>
        <w:t xml:space="preserve"> (full duplex) nevezzük az összeköttetést, ha az adó és a vevő oldal is külön vonallal rendelkezik, vagyis az adatokat továbbítása két vonalon történik.</w:t>
        <w:br/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 xml:space="preserve">3. Ismertesse egy táblázat második normál formájú alakjának (2NF) felépítését és meghatározásának módját! </w:t>
        <w:tab/>
        <w:t>10 p</w:t>
      </w:r>
    </w:p>
    <w:p>
      <w:pPr>
        <w:pStyle w:val="Heading2"/>
        <w:rPr/>
      </w:pPr>
      <w:r>
        <w:rPr>
          <w:b w:val="false"/>
          <w:i/>
          <w:iCs/>
        </w:rPr>
        <w:t>Második normál formájú alak (2NF):</w:t>
      </w:r>
      <w:r>
        <w:rPr/>
        <w:t xml:space="preserve"> Egy táblázat akkor második normál formájú (2NF), ha 1NF-ben van, és minden olyan tulajdonsága, amelyik nem az elsődleges kulcs, vagy nem része az elsődleges kulcsnak funkcionálisan teljesen függ az elsődleges kulcstól.</w:t>
        <w:br/>
        <w:t>Meghatározása: he egy 1NF táblázat minden kulcsjelöltje egyszerű, vagy a táblázatnak nincs másodlagos tulajdonsága, akkor a táblázat egyidejűleg 2NF alakú is. Ha a kulcs összetett, a 2NF-et az 1NF-ből annak ellenőrzésével kapjuk meg, hogy a táblázat elsődleges kulcsában nem szereplő (másodlagos) tulajdonságai teljesen függetlenek-e az összetett kulcstól. Ha van olyan, amelyik ennek a kulcsnak csak egy részétől függ teljesen, akkor az ilyen tulajdonságot vagy tulajdonságokat külön táblába kell tenni, és ott a részleges kulcsot kell elsődleges kulcsnak választani.</w:t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 xml:space="preserve">4. Ismertesse az egyszerű adattípusok felépítését és műveleteit! </w:t>
        <w:tab/>
        <w:tab/>
        <w:tab/>
        <w:tab/>
        <w:tab/>
        <w:tab/>
        <w:t>10 p</w:t>
      </w:r>
    </w:p>
    <w:p>
      <w:pPr>
        <w:pStyle w:val="Normal"/>
        <w:rPr>
          <w:sz w:val="16"/>
        </w:rPr>
      </w:pPr>
      <w:r>
        <w:rPr>
          <w:b/>
          <w:sz w:val="16"/>
        </w:rPr>
        <w:t>Egész típus: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értékhalmaz: -32768..32767 (Min'Egész..Max'Egész) 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műveletek: +,-,*,DIV (egész osztás), ^ (pozitív egészkitevős hatványozás), MOD, -(unáris mínusz)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</w:rPr>
        <w:t xml:space="preserve">relációk: =, &lt;, &lt;=, &gt;=, &gt;, nem = 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ábrázolás: kettes komplemens kódú, 16 bit=2 byte (gépi ábrázolás: a két byte felcserélődik), 0. bit előjelbit 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5. Ismertesse az OSI modell szerinti adatkapcsolati réteg feladatát!</w:t>
        <w:tab/>
        <w:tab/>
        <w:tab/>
        <w:tab/>
        <w:tab/>
        <w:t>8 p</w:t>
      </w:r>
    </w:p>
    <w:p>
      <w:pPr>
        <w:pStyle w:val="Normal"/>
        <w:rPr/>
      </w:pPr>
      <w:r>
        <w:rPr>
          <w:b/>
          <w:sz w:val="16"/>
        </w:rPr>
        <w:t>Adatkapcsolati réteg:</w:t>
      </w:r>
      <w:r>
        <w:rPr>
          <w:sz w:val="16"/>
        </w:rPr>
        <w:t xml:space="preserve"> A hibátlan adatátviteli vonalat biztosítja. Az adó számítógép hálózati rétege felöl érkező adatcsomagokat átviteli formára alkalmas keretekbe, un. </w:t>
      </w:r>
      <w:r>
        <w:rPr>
          <w:b/>
          <w:sz w:val="16"/>
        </w:rPr>
        <w:t>frame</w:t>
      </w:r>
      <w:r>
        <w:rPr>
          <w:sz w:val="16"/>
        </w:rPr>
        <w:t xml:space="preserve">-ekbe alakítja át, majd a kereteket sorrendhelyesen továbbítja a fizikai rétegnek. Vevő oldalon a fizikai réteg felöl érkező bitsorozatokat értelmezi, meghatározza az egyes érkező blokkok elejét és végét, valamint hibajavítást is végez. Az adattorlódás elkerülés végett ennek a rétegnek forgalomszabályzó feladata is van. </w:t>
      </w:r>
    </w:p>
    <w:p>
      <w:pPr>
        <w:pStyle w:val="Heading1"/>
        <w:rPr/>
      </w:pPr>
      <w:r>
        <w:rPr>
          <w:i/>
          <w:iCs/>
          <w:sz w:val="16"/>
        </w:rPr>
        <w:t xml:space="preserve">6. Ismertesse a következő, protokollokkal kapcsolatos fogalmakat: ICMP, IMAP, NNTP </w:t>
        <w:tab/>
        <w:tab/>
        <w:tab/>
        <w:t>12 p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ICMP: Internet Control Message Protocol, a TCP/IP által információ és hibaüzenetek küldésére használt protokoll.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</w:rPr>
        <w:t xml:space="preserve">IMAP: Internet Message Access Protocol, az SMTP leváltására készült elektronikus levelezési protokoll, amely jobb hibatűrést és kezelhetőséget biztosít. 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NNTP: Network News Transfer Protocol, a hírcsoportok tartalmának kezelésére használt protokoll. </w:t>
      </w:r>
    </w:p>
    <w:p>
      <w:pPr>
        <w:pStyle w:val="Heading1"/>
        <w:rPr>
          <w:i/>
          <w:i/>
          <w:iCs/>
          <w:sz w:val="16"/>
        </w:rPr>
      </w:pPr>
      <w:r>
        <w:rPr>
          <w:i/>
          <w:iCs/>
          <w:sz w:val="16"/>
        </w:rPr>
        <w:t xml:space="preserve">7. Ismertesse a véletlen átvitelvezérlés (CSMA/CD) eljárást! </w:t>
        <w:tab/>
        <w:tab/>
        <w:tab/>
        <w:tab/>
        <w:tab/>
        <w:tab/>
        <w:t>10 p</w:t>
      </w:r>
    </w:p>
    <w:p>
      <w:pPr>
        <w:pStyle w:val="Normal"/>
        <w:rPr/>
      </w:pPr>
      <w:r>
        <w:rPr>
          <w:b/>
          <w:sz w:val="16"/>
        </w:rPr>
        <w:t>Véletlen átvitelvezérlés:</w:t>
      </w:r>
      <w:r>
        <w:rPr>
          <w:sz w:val="16"/>
        </w:rPr>
        <w:t xml:space="preserve"> Az átvitelvezérlést CSMA/CD (Carrier Sense Multiplie access with Collosion Detection) eljárásnak nevezik. Ha a számítógép, pontosabban a hálózati kártya, adatot kíván elhelyezni az átvivő közegen, akkor "belehallgat" a vonalba. amennyiben azt érzékeli, hogy az átviteli közeg foglalt, -azaz éppen másik számítógép küld adatokat-, akkor a kártya időzítő áramköre egy véletlenszerű időtartamú várakozási ciklust hajt végre, majd ismét megpróbálkozik az adással. Ha az átviteli közeg szabad, a számítógép megkezdi az adást. Előfordulhat olyan eset, hogy két számítógép egyszerre kezd el adni. Ezt az eseményt ütközésnek idegen kifejezéssel Collosion Detection-nak hívunk. A hálózati kártya speciális áramkörei képesek érzékelni ezt az ütközést, bekövetkeztekor abbahagyják adásukat, véletlenszerű időtartamig várnak, majd ismét megpróbálkoznak az adással. Ezt a fajta közeghozzáférési módot használó hálózatokat versenyeztető hálózatoknak nevezzük. Tipikus képviselője az Ethernet hálózat.</w:t>
      </w:r>
    </w:p>
    <w:p>
      <w:pPr>
        <w:pStyle w:val="Heading1"/>
        <w:rPr/>
      </w:pPr>
      <w:r>
        <w:rPr>
          <w:i/>
          <w:iCs/>
          <w:sz w:val="16"/>
        </w:rPr>
        <w:t xml:space="preserve">8. Ismertesse a nyomtatószerver (Print Server) fogalmát és feladatát! </w:t>
        <w:tab/>
        <w:tab/>
        <w:tab/>
        <w:tab/>
        <w:tab/>
        <w:t>10 p</w:t>
      </w:r>
    </w:p>
    <w:p>
      <w:pPr>
        <w:pStyle w:val="Normal"/>
        <w:rPr/>
      </w:pPr>
      <w:r>
        <w:rPr>
          <w:b/>
          <w:sz w:val="16"/>
        </w:rPr>
        <w:t>Nyomtatószerver (Print Server):</w:t>
      </w:r>
      <w:r>
        <w:rPr>
          <w:sz w:val="16"/>
        </w:rPr>
        <w:t xml:space="preserve"> A nyomtatószerver a hálózat valamennyi állomása számára lehetővé teszi, hogy egy vagy több nyomtatót használjon. Így a munkaállomásokon úgy használhatjuk a nyomtatót, mintha az közvetlenül a mi gépünkhöz lenne kötve. A nyomtatószerver azt is lehetővé teszi, hogy a nyomtatóra akkor is kiküldhessünk adatokat, amikor a nyomtató éppen foglalt. </w:t>
      </w:r>
    </w:p>
    <w:p>
      <w:pPr>
        <w:pStyle w:val="Heading1"/>
        <w:rPr>
          <w:i/>
          <w:i/>
          <w:iCs/>
          <w:sz w:val="16"/>
        </w:rPr>
      </w:pPr>
      <w:r>
        <w:rPr>
          <w:i/>
          <w:iCs/>
          <w:sz w:val="16"/>
        </w:rPr>
        <w:t xml:space="preserve">9. Ismertesse az adatkeret (data Frame) fogalmát és felépítését! </w:t>
        <w:tab/>
        <w:tab/>
        <w:tab/>
        <w:tab/>
        <w:tab/>
        <w:tab/>
        <w:t>5 p</w:t>
      </w:r>
    </w:p>
    <w:p>
      <w:pPr>
        <w:pStyle w:val="Normal"/>
        <w:rPr/>
      </w:pPr>
      <w:r>
        <w:rPr>
          <w:b/>
          <w:sz w:val="16"/>
        </w:rPr>
        <w:t>Adatkeret (Data Frame):</w:t>
      </w:r>
      <w:r>
        <w:rPr>
          <w:sz w:val="16"/>
        </w:rPr>
        <w:t xml:space="preserve"> Bitek olyan csomagja, mely a hálózati forgalom alapegységét képezi. Egy ilyen csomag ténylegesen adatokon kívül tartalmazza a küldő és a fogadó hálózat címét, vezérlőkódokat valamint a CRC ellenőrző összeget a csomag végén.</w:t>
      </w:r>
    </w:p>
    <w:p>
      <w:pPr>
        <w:pStyle w:val="Heading1"/>
        <w:rPr>
          <w:i/>
          <w:i/>
          <w:iCs/>
          <w:sz w:val="16"/>
        </w:rPr>
      </w:pPr>
      <w:r>
        <w:rPr>
          <w:i/>
          <w:iCs/>
          <w:sz w:val="16"/>
        </w:rPr>
        <w:t xml:space="preserve">10. Ismertesse a holtpont megelőzési módszerek működési elvét! </w:t>
        <w:tab/>
        <w:tab/>
        <w:tab/>
        <w:tab/>
        <w:tab/>
        <w:t>15 p</w:t>
      </w:r>
    </w:p>
    <w:p>
      <w:pPr>
        <w:pStyle w:val="Normal"/>
        <w:rPr/>
      </w:pPr>
      <w:r>
        <w:rPr>
          <w:b/>
          <w:sz w:val="16"/>
        </w:rPr>
        <w:t>Holtpont megelőzési módszerek:</w:t>
      </w:r>
      <w:r>
        <w:rPr>
          <w:sz w:val="16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Egyetlen foglalási lehetőség (One-shot allocation): csak az a folyamat foglalhat erőforrást, amelyik még eggyel sem rendelkezik 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Rangsor szerinti foglalás (Hierarchical allocation): egy folyamat csak olyan osztályból igényelhet erőforrást, melynek sorszáma magasabb, mint a már birtokolt erőforrások sorszáma 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Bankár algoritmus (Banker's algorithm): sohase elégítsünk ki egy igényt, ha az bizonytalan állapotot eredményez 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273" w:right="1273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655" w:leader="none"/>
      </w:tabs>
      <w:rPr/>
    </w:pPr>
    <w:r>
      <w:rPr>
        <w:rFonts w:cs="Tahoma" w:ascii="Tahoma" w:hAnsi="Tahoma"/>
        <w:b/>
        <w:bCs/>
        <w:sz w:val="16"/>
      </w:rPr>
      <w:t xml:space="preserve">Rendszerinformatikus </w:t>
      <w:tab/>
      <w:t>Írásbeli vizsgasor 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1:54:00Z</dcterms:created>
  <dc:creator>szlang</dc:creator>
  <dc:description/>
  <dc:language>en-US</dc:language>
  <cp:lastModifiedBy>otthon</cp:lastModifiedBy>
  <cp:lastPrinted>2002-09-25T18:54:00Z</cp:lastPrinted>
  <dcterms:modified xsi:type="dcterms:W3CDTF">2004-02-04T06:34:00Z</dcterms:modified>
  <cp:revision>4</cp:revision>
  <dc:subject/>
  <dc:title>Hardver és szoftver erõforrás megosztás </dc:title>
</cp:coreProperties>
</file>