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4.Ismetesse a Linuxos alkalmazási köröket, úgy mint: web, levelezés, proxy, firewall!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b/>
          <w:i/>
          <w:lang w:val="hu-HU"/>
        </w:rPr>
        <w:t>WEB:</w:t>
      </w:r>
      <w:r>
        <w:rPr>
          <w:b/>
          <w:lang w:val="hu-HU"/>
        </w:rPr>
        <w:t xml:space="preserve"> Apach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/>
        <w:t>Gyors, biztonságos, fejleszthetõ. Mivel szabadon használható, minden Linux disztribúcióba belkerült, igy elég könnyen beszerezhetõ. A platform támogatottsága elég jó, fut akar Win32-n is, bár ezen a platformon nem képes a Linuxon megszokott biztonságot és stabilitást biztosítani. Veszélyes vetélytársai nincsenek, a webszerverek több mint 60 százalékát mûködtetik apache-al. Erõforrásigényei szolidak.</w:t>
      </w:r>
    </w:p>
    <w:p>
      <w:pPr>
        <w:pStyle w:val="Normal"/>
        <w:rPr/>
      </w:pPr>
      <w:r>
        <w:rPr/>
        <w:t>A fejlesztés jelenleg az 1.3.x sorozat végén tart, a nemrég kibocsájtott 1.3.19-es verziót az utolsónak szánták és béta stádiumba lépett az apache 2 fejlesztése.</w:t>
      </w:r>
    </w:p>
    <w:p>
      <w:pPr>
        <w:pStyle w:val="Normal"/>
        <w:rPr/>
      </w:pPr>
      <w:r>
        <w:rPr/>
        <w:t>Az apache valóban kivállóan megírt szoftver. az alapfunkcionalitást megvalósító core modul köré sok apró feladatot megvalósító modul épül.</w:t>
      </w:r>
    </w:p>
    <w:p>
      <w:pPr>
        <w:pStyle w:val="Normal"/>
        <w:rPr/>
      </w:pPr>
      <w:r>
        <w:rPr/>
        <w:t>könnyen bõvíthetõ, egyszerûen konfigurálható websz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VELEZÉ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TP</w:t>
      </w:r>
    </w:p>
    <w:p>
      <w:pPr>
        <w:pStyle w:val="Normal"/>
        <w:rPr/>
      </w:pPr>
      <w:r>
        <w:rPr>
          <w:color w:val="000000"/>
        </w:rPr>
        <w:t xml:space="preserve">(Simple Mail Transfer Protocol = egyszerű levél átviteli </w:t>
      </w:r>
      <w:hyperlink r:id="rId2">
        <w:r>
          <w:rPr>
            <w:rStyle w:val="InternetLink"/>
            <w:u w:val="none"/>
          </w:rPr>
          <w:t>protokoll</w:t>
        </w:r>
      </w:hyperlink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z angolszász nyelvterület eredeti (7-</w:t>
      </w:r>
      <w:hyperlink r:id="rId3">
        <w:r>
          <w:rPr>
            <w:rStyle w:val="InternetLink"/>
            <w:u w:val="none"/>
          </w:rPr>
          <w:t>bit</w:t>
        </w:r>
      </w:hyperlink>
      <w:r>
        <w:rPr>
          <w:color w:val="000000"/>
        </w:rPr>
        <w:t xml:space="preserve">es) levelezési </w:t>
      </w:r>
      <w:hyperlink r:id="rId4">
        <w:r>
          <w:rPr>
            <w:rStyle w:val="InternetLink"/>
            <w:u w:val="none"/>
          </w:rPr>
          <w:t>protokoll</w:t>
        </w:r>
      </w:hyperlink>
      <w:r>
        <w:rPr>
          <w:color w:val="000000"/>
        </w:rPr>
        <w:t>ja.</w:t>
        <w:br/>
        <w:t xml:space="preserve">Egykori alkotói nem gondoltak a 8 (mint a magyar) vagy több </w:t>
      </w:r>
      <w:hyperlink r:id="rId5">
        <w:r>
          <w:rPr>
            <w:rStyle w:val="InternetLink"/>
            <w:u w:val="none"/>
          </w:rPr>
          <w:t>bit</w:t>
        </w:r>
      </w:hyperlink>
      <w:r>
        <w:rPr>
          <w:color w:val="000000"/>
        </w:rPr>
        <w:t xml:space="preserve">et igénylő betűkészletek átvitelére. Időközben az SMTP-nek egy újabb, 8 </w:t>
      </w:r>
      <w:hyperlink r:id="rId6">
        <w:r>
          <w:rPr>
            <w:rStyle w:val="InternetLink"/>
            <w:u w:val="none"/>
          </w:rPr>
          <w:t>bit</w:t>
        </w:r>
      </w:hyperlink>
      <w:r>
        <w:rPr>
          <w:color w:val="000000"/>
        </w:rPr>
        <w:t>es változatát is szabványosították: ESMTP, de alkalmazása még csak most terjed.</w:t>
        <w:br/>
        <w:t>A fenti problémát újabban megoldja a levelek MIME kódolása, mely a mai levelezőprogramoknál szinte kivétel nélkül beállíthat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MAP</w:t>
      </w:r>
    </w:p>
    <w:p>
      <w:pPr>
        <w:pStyle w:val="Normal"/>
        <w:rPr/>
      </w:pPr>
      <w:r>
        <w:rPr>
          <w:color w:val="000000"/>
        </w:rPr>
        <w:t xml:space="preserve">(Interactive Mail Access Protocoll = (interaktív levél hozzáférési </w:t>
      </w:r>
      <w:hyperlink r:id="rId7">
        <w:r>
          <w:rPr>
            <w:rStyle w:val="InternetLink"/>
            <w:u w:val="none"/>
          </w:rPr>
          <w:t>protokoll</w:t>
        </w:r>
      </w:hyperlink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 POP3-hez hasonló levelezési </w:t>
      </w:r>
      <w:hyperlink r:id="rId8">
        <w:r>
          <w:rPr>
            <w:rStyle w:val="InternetLink"/>
            <w:u w:val="none"/>
          </w:rPr>
          <w:t>protokoll</w:t>
        </w:r>
      </w:hyperlink>
      <w:r>
        <w:rPr>
          <w:color w:val="000000"/>
        </w:rPr>
        <w:t xml:space="preserve">, mely lehetővé teszi, hogy leveleinket a </w:t>
      </w:r>
      <w:hyperlink r:id="rId9">
        <w:r>
          <w:rPr>
            <w:rStyle w:val="InternetLink"/>
            <w:u w:val="none"/>
          </w:rPr>
          <w:t>szerver</w:t>
        </w:r>
      </w:hyperlink>
      <w:r>
        <w:rPr>
          <w:color w:val="000000"/>
        </w:rPr>
        <w:t>en fenntartott postafiókunkban letöltés előtt megnézhessük és távolról kezelhessük.</w:t>
        <w:br/>
        <w:t xml:space="preserve">Ellentétben a POP3-vel, mely minden levelet teljes terjedelmében átjátszik gépünkre, az IMAP4 először csak azok fejléceit küldi el; lehetővé teszi hogy a címeiket elolvassuk, a leveleket ott csoportosítsuk és hogy az egyes levelek letöltéséről külön dönthessünk. Postafiókunk tárhely-igénye természetesen megnő, azonkívül megnő a telefonszámlánk. </w:t>
        <w:br/>
        <w:t>Az IMAP használata tágabb lehetőségei ellenére is csak lassan terjed; nem minden szolgáltató támogatja a nagyobb társzükséglet miat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XY: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A World Wide Web sikerének köszönhetõen a gerinchálózatok sávszélességének legnagyobb fogyasztójává lépett elõ a web átviteli protokollja: a HTTP.</w:t>
        <w:br/>
        <w:t>A megnövekedett igények ésszerûbb sávszélesség-gazdálkodásra ösztönözték a hálózat gazdáit: a népszerû, gyakran látogatott oldalakat ideiglenes tárolókban, un. cache-ekben kezdték el tárolni. nyílt forráskódú proxy cache implementáció, a Squ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QU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rPr/>
      </w:pPr>
      <w:r>
        <w:rPr/>
        <w:t xml:space="preserve">A Squid angol szó jelentése: tintahal, amely nagyon találó név egy proxy illetve gyorsítótár programra nézve. Egyszerûen egy kis vizuális fantázia kell csak, amint a Squid programot munka közben "elképzeljük".kiválóan használható kis hálózatok esetén, viszont a lekérdezések számát növelve csökken a kiszolgálás minõségeSquid programot állandó kapcsolatra tervezték, proxy egy jól nevelt rendszerprogramhoz illõen általában démonként futKisebb proxy-k nem szokták használni, de a nagy forgalmú helyeken használják az ICP illetve HTCP protokollokat, amelyek rendre Internet Cacheing Protocol illetve Hyper Text Cacheing Protocol rövidítései. Ezen protokollokat használja a Squid a többi proxy szerverrel való kapcsolattartáshoz, hogy a helyi gyorsítótárban nem található oldalakat például nem a lassabb külföldi vonalakat terhelve kezdi leszedni, hanem megkérdezi a gyorsabb hazai kapcsolatokon található társproxy-szervereket, amelyeken lehet, hogy megtalálható a kérdéses old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REWAL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et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rPr/>
      </w:pPr>
      <w:r>
        <w:rPr/>
        <w:t xml:space="preserve">A netfilter egy váz a csomagok megváltoztatására, ami a hagyományos Berkeley socket felületen kívül helyezkedik el. Négy része van. Elsõ: minden protokoll definiál hook-okat (IPv4-nél 5 darab van), amik jól definiált pontokat határoznak meg a csomagok protokoll-stack-beli útjuk során. Mindegyik ilyen ponton a protokoll képes meghívni a netfilter vázat a csomaggal és a hook sorszámával. </w:t>
      </w:r>
    </w:p>
    <w:p>
      <w:pPr>
        <w:pStyle w:val="NormlWeb"/>
        <w:rPr/>
      </w:pPr>
      <w:r>
        <w:rPr/>
        <w:t>Második: a kernel részei regisztrálni tudják magukat a különbözõ hook-okhoz minden protokoll esetében. Amikor a csomag megérkezik a netfilter vázhoz, az ellenõrzi, hogy valaki regisztrálta-e magát a megadott protokollhoz és hookhoz. Amennyiben van ilyen rész, akkor mindegyik lehetõséget kap a csomag megvizsgálására (esetleg megváltoztatására), ezután figyelmen kívül hagyhatja a csomagot (</w:t>
      </w:r>
      <w:r>
        <w:rPr>
          <w:rStyle w:val="HTMLkd"/>
          <w:rFonts w:cs="Times New Roman"/>
        </w:rPr>
        <w:t>NF_DROP</w:t>
      </w:r>
      <w:r>
        <w:rPr/>
        <w:t>), átengedheti (</w:t>
      </w:r>
      <w:r>
        <w:rPr>
          <w:rStyle w:val="HTMLkd"/>
          <w:rFonts w:cs="Times New Roman"/>
        </w:rPr>
        <w:t>NF_ACCEPT</w:t>
      </w:r>
      <w:r>
        <w:rPr/>
        <w:t>), kiveheti a netfilterbõl a csomagot (</w:t>
      </w:r>
      <w:r>
        <w:rPr>
          <w:rStyle w:val="HTMLkd"/>
          <w:rFonts w:cs="Times New Roman"/>
        </w:rPr>
        <w:t>NF_STOLEN</w:t>
      </w:r>
      <w:r>
        <w:rPr/>
        <w:t>), vagy kérheti a netfiltert, hogy állítsa sorba a csomagot az userspace programok számára (</w:t>
      </w:r>
      <w:r>
        <w:rPr>
          <w:rStyle w:val="HTMLkd"/>
          <w:rFonts w:cs="Times New Roman"/>
        </w:rPr>
        <w:t>NF_QUEUE</w:t>
      </w:r>
      <w:r>
        <w:rPr/>
        <w:t xml:space="preserve">). </w:t>
      </w:r>
    </w:p>
    <w:p>
      <w:pPr>
        <w:pStyle w:val="NormlWeb"/>
        <w:rPr/>
      </w:pPr>
      <w:r>
        <w:rPr/>
        <w:t xml:space="preserve">Harmadik: a sorba állított csomagok (az ip_queue driverrel) a felhasználói programokhoz szabályozottan kerülnek elküldésre. A csomagok kezelése aszinkron. </w:t>
      </w:r>
    </w:p>
    <w:p>
      <w:pPr>
        <w:pStyle w:val="NormlWeb"/>
        <w:rPr/>
      </w:pPr>
      <w:r>
        <w:rPr/>
        <w:t xml:space="preserve">Az utolsó rész a jó forráskód kommentezésbõl és a csodálatos dokumentációból áll. Ez szükséges bármilyen kísérleti projecthez. A netfilter mottója (szemtelenül lopva Cort Dougan-tól): </w:t>
      </w:r>
    </w:p>
    <w:p>
      <w:pPr>
        <w:pStyle w:val="HTMLkntformzot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``So... how is this better than KDE?''</w:t>
      </w:r>
    </w:p>
    <w:p>
      <w:pPr>
        <w:pStyle w:val="NormlWeb"/>
        <w:rPr/>
      </w:pPr>
      <w:r>
        <w:rPr/>
        <w:t>Ehhez az egyszerû vázhoz számos kiegészítés készült, amik az elõzõ kernelekhez hasonló funkcionalitást adnak a rendszerhez, ide értve a bõvíthetõ NAT rendszert, valamint a bõvíthetõ csomagszûrõ rendszert (iptables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>
        <w:lang w:val="hu-HU"/>
      </w:rPr>
      <w:t>Hidasi Péter</w:t>
    </w:r>
  </w:p>
  <w:p>
    <w:pPr>
      <w:pStyle w:val="Header"/>
      <w:jc w:val="right"/>
      <w:rPr>
        <w:lang w:val="hu-HU"/>
      </w:rPr>
    </w:pPr>
    <w:r>
      <w:rPr>
        <w:lang w:val="hu-H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00"/>
      <w:u w:val="single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figyelo.geocentrum.hu/informatika/kisokos_protokoll.html" TargetMode="External"/><Relationship Id="rId3" Type="http://schemas.openxmlformats.org/officeDocument/2006/relationships/hyperlink" Target="http://gisfigyelo.geocentrum.hu/informatika/kisokos_bit.html" TargetMode="External"/><Relationship Id="rId4" Type="http://schemas.openxmlformats.org/officeDocument/2006/relationships/hyperlink" Target="http://gisfigyelo.geocentrum.hu/informatika/kisokos_protokoll.html" TargetMode="External"/><Relationship Id="rId5" Type="http://schemas.openxmlformats.org/officeDocument/2006/relationships/hyperlink" Target="http://gisfigyelo.geocentrum.hu/informatika/kisokos_bit.html" TargetMode="External"/><Relationship Id="rId6" Type="http://schemas.openxmlformats.org/officeDocument/2006/relationships/hyperlink" Target="http://gisfigyelo.geocentrum.hu/informatika/kisokos_bit.html" TargetMode="External"/><Relationship Id="rId7" Type="http://schemas.openxmlformats.org/officeDocument/2006/relationships/hyperlink" Target="http://gisfigyelo.geocentrum.hu/informatika/kisokos_protokoll.html" TargetMode="External"/><Relationship Id="rId8" Type="http://schemas.openxmlformats.org/officeDocument/2006/relationships/hyperlink" Target="http://gisfigyelo.geocentrum.hu/informatika/kisokos_protokoll.html" TargetMode="External"/><Relationship Id="rId9" Type="http://schemas.openxmlformats.org/officeDocument/2006/relationships/hyperlink" Target="http://gisfigyelo.geocentrum.hu/informatika/kisokos_szerver.html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7:00:00Z</dcterms:created>
  <dc:creator>fetish134</dc:creator>
  <dc:description/>
  <dc:language>en-US</dc:language>
  <cp:lastModifiedBy>FM</cp:lastModifiedBy>
  <dcterms:modified xsi:type="dcterms:W3CDTF">2004-04-30T07:00:00Z</dcterms:modified>
  <cp:revision>2</cp:revision>
  <dc:subject/>
  <dc:title>4</dc:title>
</cp:coreProperties>
</file>