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120" w:after="0"/>
        <w:jc w:val="center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  <w:t>Fizikai átviteli jellemzõk és módszerek</w:t>
      </w:r>
    </w:p>
    <w:p>
      <w:pPr>
        <w:pStyle w:val="NormlWeb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Az átviteli közeg feladata, hogy bitfolyamokat szállítson egyik géptõl a másikhoz. </w:t>
        <w:br/>
        <w:t>A számítógépeket hálózattá összekötõ közeg igen sokféle lehet. Ebben a fejezetben ezeket a megvalósítási lehetõségeket szeretném bemutatni.</w:t>
      </w:r>
    </w:p>
    <w:p>
      <w:pPr>
        <w:pStyle w:val="NormlWeb"/>
        <w:numPr>
          <w:ilvl w:val="0"/>
          <w:numId w:val="3"/>
        </w:numPr>
        <w:spacing w:before="12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A fizikai közeg a jelek hordozója, fémvezeték, fényvezeték vagy a puszta "éter". Attól függoen, hogy vezetékes, ill. vezeték nélküli átvitelmódról beszélünk. Átvivoközegen többet értünk, mint csupán jelek egyszerû hordozóját; a fizikai közegen kívül hozzászámítjuk még az átvitelben részt vevo egyéb elemeket, így pl. erosítoket, jelismétloket, sugárzókat, kapcsolókat stb. is. Az átvitel történhet vonalszerûen, pl. vezeték, lézersugár; infravörös vagy mikrohullámú nyaláb útján, és történhet térben, irányítatlan rádióhullámmal. </w:t>
      </w:r>
    </w:p>
    <w:p>
      <w:pPr>
        <w:pStyle w:val="NormlWeb"/>
        <w:numPr>
          <w:ilvl w:val="0"/>
          <w:numId w:val="3"/>
        </w:numPr>
        <w:spacing w:before="12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Megkülönböztetünk strukturált és strukturálatlan átvivoközeget. Ez utóbbinak nincs belso szerkezete. Ilyen azoknak a rádióhálózatoknak az átvivoközege, amelyekben az állomások helye nem azonosítható, s az üzenetátvitelnek nincs meghatározott iránya. A strukturált átvivoközegben az üzenetek továbbítása vonalakon át történik, az állomásokat közvetlenül vagy kapcsolókon át vonalak fûzik össze. Az átvivoközeg tehát maga is hálózat. Korábban ezt nevezték az adathálózat alhálózatának. </w:t>
      </w:r>
    </w:p>
    <w:p>
      <w:pPr>
        <w:pStyle w:val="NormlWeb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12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ábelek és jelemzőik:</w:t>
      </w:r>
    </w:p>
    <w:p>
      <w:pPr>
        <w:pStyle w:val="Alcm3"/>
        <w:numPr>
          <w:ilvl w:val="0"/>
          <w:numId w:val="0"/>
        </w:numPr>
        <w:ind w:left="15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Alcm3"/>
        <w:numPr>
          <w:ilvl w:val="1"/>
          <w:numId w:val="2"/>
        </w:numPr>
        <w:ind w:left="471" w:hanging="312"/>
        <w:rPr/>
      </w:pPr>
      <w:r>
        <w:rPr/>
        <w:t xml:space="preserve">Koaxiális káb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özépen tömör rézhuzal, ezt egy szigetelő réteg veszi körül, majd erre egy árnyékoló fémréteg jön, majd egy újabb szigetelő. Ez egy általános megoldása a vezetékeknek az elektronikában. Jellemzője a hullámimpedancia (lezárás ellenállása). Szabványos értékek: 50, 75, 93 Ohm. Lehet alapsávú és szélessávú átvitelre is használni. T csatlakozót (vékony koax esetén) vagy un. vámpír csatlakozót (vastag koax esetén) alkalmaznak a számítógép csatlakozásánál. Előnye a nagy sávszélesség, nagy távolság, zajérzéketlenség. Viszont lehallgatható, rendkívül sérülékeny és nehézkesen szerelhető. </w:t>
      </w:r>
    </w:p>
    <w:p>
      <w:pPr>
        <w:pStyle w:val="Normal"/>
        <w:rPr/>
      </w:pPr>
      <w:r>
        <w:rPr/>
      </w:r>
    </w:p>
    <w:p>
      <w:pPr>
        <w:pStyle w:val="Alcm3"/>
        <w:numPr>
          <w:ilvl w:val="1"/>
          <w:numId w:val="2"/>
        </w:numPr>
        <w:ind w:left="471" w:hanging="312"/>
        <w:rPr/>
      </w:pPr>
      <w:r>
        <w:rPr/>
        <w:t>Sodrott érpá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t szigetelt, egymással összecsavart rézhuzalból áll. Lehet árnyékolatlan (</w:t>
      </w:r>
      <w:r>
        <w:rPr>
          <w:b/>
          <w:bCs/>
        </w:rPr>
        <w:t>UTP</w:t>
      </w:r>
      <w:r>
        <w:rPr/>
        <w:t>, Unshielded Twisted Pair) illetve árnyékolt (</w:t>
      </w:r>
      <w:r>
        <w:rPr>
          <w:b/>
          <w:bCs/>
        </w:rPr>
        <w:t>STP</w:t>
      </w:r>
      <w:r>
        <w:rPr/>
        <w:t>, Shielded Twisted Pair) felépítésű. Könnyen szerelhető, strukturált, egyszerűen bővíthető. Zajérzékeny, limitált a sávszélessége, valamint lehallgatható.</w:t>
      </w:r>
    </w:p>
    <w:p>
      <w:pPr>
        <w:pStyle w:val="Normal"/>
        <w:rPr/>
      </w:pPr>
      <w:r>
        <w:rPr/>
      </w:r>
    </w:p>
    <w:p>
      <w:pPr>
        <w:pStyle w:val="Alcm3"/>
        <w:numPr>
          <w:ilvl w:val="1"/>
          <w:numId w:val="2"/>
        </w:numPr>
        <w:ind w:left="471" w:hanging="312"/>
        <w:rPr/>
      </w:pPr>
      <w:r>
        <w:rPr/>
        <w:t xml:space="preserve">Optikai káb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információt egy </w:t>
      </w:r>
      <w:r>
        <w:rPr>
          <w:i/>
          <w:iCs/>
        </w:rPr>
        <w:t>üvegszál</w:t>
      </w:r>
      <w:r>
        <w:rPr/>
        <w:t>ban meglévő vagy éppen hiányzó fénysugár hordozza. A fénysugár az üvegszál belsejének és külsejének eltérő törésmutatója miatt nem tud a közegből kilépni. Egy üvegszálban egyszerre csak egy irányban mehet az információ, ezért a duplex összeköttetéshez két szálra van szükség. Előnyei: érzéketlen az elektromágneses zavarokra, nagy sávszélességű, nagy távolság hidalható át, nem hallgatható le. Hátránya: drága, nehéz javítani és szerelni.</w:t>
      </w:r>
    </w:p>
    <w:p>
      <w:pPr>
        <w:pStyle w:val="Normal"/>
        <w:rPr/>
      </w:pPr>
      <w:r>
        <w:rPr/>
      </w:r>
    </w:p>
    <w:p>
      <w:pPr>
        <w:pStyle w:val="Alcm3"/>
        <w:numPr>
          <w:ilvl w:val="1"/>
          <w:numId w:val="2"/>
        </w:numPr>
        <w:ind w:left="471" w:hanging="312"/>
        <w:rPr/>
      </w:pPr>
      <w:r>
        <w:rPr/>
        <w:t xml:space="preserve">Infravörös, lézer, mikrohullámú, műholdas átvit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ltalában speciális igényeket elégítenek ki, mint pl.: földrajzi akadályok (folyó), távolságok (földrészek) áthidal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Web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Alcm2">
    <w:name w:val="Alcím2"/>
    <w:basedOn w:val="Normal"/>
    <w:qFormat/>
    <w:pPr>
      <w:keepNext w:val="true"/>
      <w:numPr>
        <w:ilvl w:val="0"/>
        <w:numId w:val="2"/>
      </w:numPr>
      <w:ind w:left="714" w:hanging="357"/>
      <w:jc w:val="both"/>
    </w:pPr>
    <w:rPr>
      <w:rFonts w:ascii="Tahoma" w:hAnsi="Tahoma" w:cs="Tahoma"/>
      <w:b/>
      <w:bCs/>
      <w:i/>
      <w:iCs/>
      <w:sz w:val="20"/>
    </w:rPr>
  </w:style>
  <w:style w:type="paragraph" w:styleId="Alcm3">
    <w:name w:val="Alcím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468" w:leader="none"/>
      </w:tabs>
      <w:ind w:left="471" w:hanging="312"/>
      <w:jc w:val="both"/>
    </w:pPr>
    <w:rPr>
      <w:rFonts w:ascii="Tahoma" w:hAnsi="Tahoma" w:cs="Tahoma"/>
      <w:i/>
      <w:i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8:48:00Z</dcterms:created>
  <dc:creator>user</dc:creator>
  <dc:description/>
  <dc:language>en-US</dc:language>
  <cp:lastModifiedBy>user</cp:lastModifiedBy>
  <dcterms:modified xsi:type="dcterms:W3CDTF">2004-04-28T11:46:00Z</dcterms:modified>
  <cp:revision>5</cp:revision>
  <dc:subject/>
  <dc:title>Fizikai átviteli jellemzõk és módszerek</dc:title>
</cp:coreProperties>
</file>